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EPSON PRINTERDRIVER VOOR QUATTRO PRO Ver 3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BG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BGI ondersteund de modellen ESPON LQ-570, LQ-870, LQ-1070, LQ-1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sch wordt ondersteund volgens de nieuwe standaard ESC/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de modellen SQ-870 et LQ-100 en Stylus reeks kies de LQ-570/8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het model SQ-1170 kies LQ-1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resolu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e resoluties in grafische mode compressed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80 x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60 x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Voor andere resoluties, kies de LQ2500/2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Voor de resolutie 360 x 360 dpi nie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es de modellen van de LQ/SQ series (360/36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pieer het bestand met drivers PRINTERS.BGI naar de QUATT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eer printers in QUAT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