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information on the program "COLORCUK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.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program will help you to easily set all default val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ange via the printer's control panel in default sett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oftwa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ed information on the various defaul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section ????? of 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fore running the program make sure that printer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properly and that paper is loaded. Then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ATTENTION!!: When switching on the printer do no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button on the control panel. This is necessary only for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via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program by entering the following command on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UK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ctivate the "MAIN MENU" by pressing the RETURN key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default values you can select by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If you want to change a default value simply ac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ETURN key. The display then show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at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ESC key to return to one of the suboptions or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for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having changed the default settings you may run the self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intout with the new settings listed. To run the self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witch on the printer while holding down the ECONOMY/CONDENSE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en your language with the FONT button press the AL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get a printout of the current defau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ood ti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