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e over de Epson Stylus(TM) High Quality ESC/P2 printer calibra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informatie heeft betrekking op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PSON Stylu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informatie bestaat uit de volgende onderd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Starten van de calibrati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. Calibreren voor High Speed mode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. Uitlijnen zwart en kleuren af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. Gebruik van een muis of van het toetsen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 Opmerk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 Starten van de calibrati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DE HOOGST MOGELIJKE PRINT-KWALITEIT TE KRIJGEN DIENT U UW PRINTER 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BR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alibratie utility heet CALIBRAT.EXE en bevindt zich in d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CONFIG van deze diskette.  Deze utility werkt onder DOS. Daarvoor k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Windows verlaten of een DOS venster in Windows openen om het te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t is raadzaam om de utility naar de harde schijf te copiren in een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y, bijvoorbeeld C:\UTILITY.  Maar u kunt de utility ook vanaf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en als u w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utility door naar de directory te gaan van de utility 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B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. Calibreren voor High Speed mode pr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u High Speed mode selecteert dan print de printer bidirectioneel. Norma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de printer steeds in dezelfde richting (unidirectioneel). In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print de printer zowel van rechts naar links alsook van links naar re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 levert snelheidswinst 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hoewel uw printer reeds in de fabriek is gecalibreerd, kan het zijn dat bij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orbeeld door transport opnieuw calibratie nodig is. Dit is slechts eenma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g. Als u het nodig vindt om de calibratie nogeens te doen dan kunt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gewenst nogmaals gebruik maken van dez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u denkt dat uw printer gecalibreerd moet worden dan kan dit gecontrolee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en. Zet daarvoor de High Speed mode uit en print uw document opnieuw 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de kwaliteit verbetert, calibreer dan opnieuw uw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moet bovendien opnieuw calibreren ind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) verticale lijnen in de output verschoven z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) Karakters verschoven zijn of gespl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) Golvende patroongaten ontstaan in halftoon beel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I. Uitlijnen van zwart en kleuren af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u een kleurenprinter heeft (zoals de Stylus COLOR), dan kan h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odzakelijk zijn om om de zwarte printkop met de kleuren printko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jn te bre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hoeft het uitlijnen slechts eenmaal uit te voeren.  Als u denkt 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printkoppen iets zijn verschoven ten opzichte van elkaar kunt u 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udig opnieuw uitlijnen uitvoeren met de calibrati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moet opnieuw uitlijnen 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) de zwarte afdruk in lijn moet zijn met de kleuren afdruk maar 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e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i) er ongewild witte ruimte ontstaat tussen zwart en kleur afd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V. Gebruik van een muis of van het toetsen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j gebruik van een mu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uw muis niet werkt tijdens gebruik van de calibratie utili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 moet u het programma verlaten en vervolgens de muis-driver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vindt de instructies voor het laden van deze driver in de dok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tie die bij de muis is gelev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j gebruik van het toetsenb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 u geen muis gebruikt, dan kunt u ook het toetsenbord gebruiken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volgende toet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</w:t>
        <w:tab/>
        <w:tab/>
        <w:t xml:space="preserve">Verplaatst tussen de verschillende opties op het sch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ijl toetsen&gt;</w:t>
        <w:tab/>
        <w:t xml:space="preserve">Verplaatst tussen de verschillende items in een op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Enter&gt;</w:t>
        <w:tab/>
        <w:tab/>
        <w:t xml:space="preserve">Selecteert een op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. Opmerk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ze utility reset een aantal standaard-waarden in uw printer na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arden die hieronder worden verm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 de beste resultaten te krijgen bij gebruik van de High Speed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velen wij aan om de print direction instelling niet te wijzigen na gebru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 de calibratie utility. De andere instellingen kunt u gerust wijzigen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 nodi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gemerkt dient te worden dat na gebruik van de utility, de instel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et worden bewaard door de printer. Zet de printer uit met de aan/uit sc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laar (operate switch). Als u de printer op een andere manier uitzet dan m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operate switch, bijvoorbeeld met een netschakelaar of door de stekker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trekken, dan worden de instellingen niet bewa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us 8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print Direction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I/F mode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xed text/graphic mode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line feed mode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u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direction control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I/F mode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 line feed mode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el plezier met uw "High Speed" Epson Sty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