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Labels, Cards &amp; More (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2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lport NY 11713-0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@camdevelopmen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  LC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32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rinting  software you've  been looking for!  With i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reate outstanding labels, cards, tickets and mor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rinting program you've been looking for!  Stop was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 to create labels with other software! Labels, Cards &amp; Mo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st to use  general purpose  printing  program available.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that  means you have to  miss out on features,  just 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 use.  This program can  print on anything  from labels to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tags, tickets and even full page displays. Works with an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rinter.  You'll be creating labels in min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!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Multi-li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Enhanced align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Enhanced layou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Label and graphic previews in fil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Built in address book for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!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JPG, TIF, PNG,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YSIWYG, Zoom, Grid, Print Preview, Metric/English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tated Text, Lines, Boxes, Ellipses,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k text delimited data files for mail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-defined layouts for labels, tickets, index cards, envelopes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 layouts to print on any format label,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any number of labels starting from any posi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Maresco, CAM, Label, Ticket, Envelope, Business,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YSIWYG, OLE, Graphic, BMP, WMF, PCX, JPG, TIF,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s in this package are more than 6 months old,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for a f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 users may freely copy and distribute the  Sharewar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 distributors  and  dealers  must  have  written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copies of this software.  By contacting me you will recei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and will be placed on a mailing list to receiv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. Disk distributors may not charge more than $5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 in this software must be distributed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not  distribute any  file separately.  Additional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d 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 Shareware  and may not be represented as 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ust immediately  stop selling/distributing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d best of all... Peace of mind knowing that you did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