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driverdisc LC24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are available for the following software pack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Sketch 2.0,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ad 10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scrip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A 3.0,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har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ultiplan 4.01,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3.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KS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K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Acces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TEXT 4 V1.5,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Writer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.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.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Ass Window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chpen ma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DS-Setting is recommended for all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lock A      Block B      Block C      Block D       Bloc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2 3 4 5    1 2 3 4 5    1 2 3 4 5    1 2 3 4 5     1 2 3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   x x x * x    x x x x x    x x x   x    x x x x x     * * *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 *                         x                  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pends on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Sk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found in file ST24E.DOC in the AutoSketch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5.0,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e printer by using the prin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lect the correct model in the menue Printer Name and the correct Paper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0 with fanfold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Name: LC24-100                          Paper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0 with Sing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Name: LC24-100 (Single Sheet)           Paper Feed: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0 with Automatic Sheet 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Name: LC24-100 (Single Sheet)           Paper Feed: B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Setup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lect the correct model in the menue MODEL and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0 with fanfold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l: LC24-100                                 Page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0 with Sing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l: LC24-100 (Single Sheet)                  Page Feed: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24-100 with Automatic Sheet 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l: LC24-100 (Single Sheet)                  Page Feed: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WARE II Version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Local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 Printer Descri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F7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your driver: SLC2410M.C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&gt; Copy all files to your WINDOWS/SYSTEM director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&gt; CD 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&gt; Run DRV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upply your windows path when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&gt; From Windows Control Panel, Printers Select Add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&gt; All model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&gt; Supply the path of the directory you copied to, w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&gt; Configure the drivers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WLC24100.ALL to your WP51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[Shift] F7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 -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 - Addition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the entry LC24-1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1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turning to the Printer Selection menu press F7 twic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R-BBS may have available new or modifie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69 780929    300, 1200, 2400 baud 8,N,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