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PHPGL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ected mode ADI LongPlot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wlett-Packard HP-GL/2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PHPGL2.EXP for AutoCAD 38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-91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Revi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lot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Desig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wlett-Packard 7600 Series Electrostatic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wlett-Packard DraftMaster SX/RX/MX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PaintJet XL with HP-GL/2 Languag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Hewlett-Packard HP-GL/2 devices should plot using this driv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DRIVER SOFTWARE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Making the Driver Known to AutoCA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nfiguring AutoCAD 386 For the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  <w:tab/>
        <w:t>PLOTTING ON STANDARD SIZE PAPER (Sizes A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  <w:tab/>
        <w:t>PLOTTING A LONG AXIS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  <w:tab/>
        <w:t>LINE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STOPP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PLOT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PLOTTING ON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PEN OPTIMIZATION FOR RASTER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  COLOR PALETTE AND MER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  PLOTTE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 DesignJet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 7600 Electrostatic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 DraftMaster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 PaintJet XL In HP-GL/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 LaserJet III In HP-GL/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al Paper Siz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Configur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or Plo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explains the installation and use of PLPHPGL2.EXP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utodesk Device Interface (ADI) driver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language devices (listed above) with AutoCAD 386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hardcopy of this document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utoCAD 386 Installation and Performance Guid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and printer plotting with Hewlett-Packard plotters and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CAD Reference Manual section on plotting, and your plotter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 protected mode ADI (P386 ADI) plotter driver.  AD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the Autodesk Device Interface specification tha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river.  This driver was tested using AutoCAD 386 Relea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CAD 386 Release 10.  If you are using AutoCAD Release 1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286 Release 11, you should use the ADI 4.0 rea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GL2.EXE and its accompanying document file HPGL2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. DRIVER SOFTWARE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P-GL/2 Driver Software Disk is shipped with both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drivers.  The two files that are important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HPGL2.EXP</w:t>
        <w:tab/>
        <w:tab/>
        <w:t>The protected-mode driver routi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HPGL2.DOC</w:t>
        <w:tab/>
        <w:tab/>
        <w:t>This installation and usag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should be taken to enable plot output of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your HP-GL/2 plo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</w:t>
        <w:tab/>
        <w:t>Copy the HP-GL/2 driver software files from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toCAD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</w:t>
        <w:tab/>
        <w:t>Setting the environment variable PLPADI to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your driver; either in your AUTOEXEC.BAT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stom start-up batch file you may already be 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up 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</w:t>
        <w:tab/>
        <w:t>Configure AutoCAD 386 to use the P386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teps are discuss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 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py the driver software onto your hard disk.  Th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drive is assumed to b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sert the HP-GL/2 Driver Disc into your flexible disc driv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ype A: to make your active drive become the flexible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received your HP-GL/2 Driver Disc with your HP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STALL at the A:&gt; prompt.  Now refer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your driver disc from your purchase of AutoCAD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two files PLPHPGL2.EXP and PLPHPGL2.DOC from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onto your hard disc directory.  Now refer to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B) MAKING THE DRIVER KNOWN TO AUTOCAD 38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n itemized menu will be displayed to yo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sp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tal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one of the above numbers will cause INSTALL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language version of the driver fil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. Enter the number of your desi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will be prompted (in your chosen language)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sc drive and directory to store your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D:\ACAD386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MAKING THE DRIVER KNOWN TO AUTOCA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ans for AutoCAD 386 to use this ADI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SET command with the environment variable PLPADI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, for example if plphpgl2.exp is in the \acad\dev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LPADI=\ACAD\DEVICE\PLPHPGL2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dd a similar li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* OR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plphpgl2.exp to the file name adiplot.exp.  This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will be used when AutoCAD 386 is loaded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86 ADI driver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PLPHPGL2.EXP ADIPLOT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methods require the .exp file to be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 386 Release 10 and Release 11, only a single ADI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at configuration time.  The configuration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devices will always display a P386 ADI driver as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hat is selected is determined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ADI environment variable and/or the ADIPLOT.EXP magi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icks the P386 ADI driver choice, AutoCAD 386 will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the PLPADI environment variable which names the driv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ully qualified path name or just a file name)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ail,  AutoCAD 386 will then attempt to access the ADIPLOT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file name.  Both searches start in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iver is not found, AutoCAD then search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filename in the order given:  ACADCF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 execution, and AutoCAD command line execution prefix. 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not found, AutoCAD 386 will ask you which disk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earch to fin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NFIGURING AUTOCAD 386 FOR THE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o configure AutoCAD 386 for a P386 AD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cted mode) before you use the PLPHPGL2 ADI driver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save these settings until you change them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Installation and Performance Guide for a more in-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CAD for an P386 ADI plotter driver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 5 - Configure AutoC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splay, plotter, digitizer configurat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 5 - Configure plo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r current plotter i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lect a different one? 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xx is already the 'ADI P386 plotter'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ype     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ADI P386 plotter' from the list of displayed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lect the type of Hewlett-Packard plot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sig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aintJet XL w/ HPGL2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raftMaster SX/RX/M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raftMaster Series Rol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760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7600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table of the various capabilities of the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LINE    |          |  LO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LOR   |  WIDTHS  |  COPIES  |  PLO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Jet   |  Grey(1) |  Y       |  Y       |  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   |  N       |  Y       |  Y       |  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Jet    |  Y       |  Y       |  Y       |  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Master |  Y(2)    |  N(3)    |  Y       |  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00 Mono   |  Grey(4) |  Y       |  Y       |  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00 Color  |  Y       |  Y       |  Y       |  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50 Plus(5)|  Y       |  Y       |  Y       |  N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Jet will plot the AutoCAD drawing in greyscale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. 7600 Color) as the plotter.  If you select item (1. DesignJ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Jet will plot using only soli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raftMaster pen carousel can be loaded with colored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raftMaster supports PEN WIDTHS by stroking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has chosen to support the ADI NEWSPEED pack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pen speed for the DraftMas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terpreting the packet as a PENWIDT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HP7600 Model 350 can plot in greyscale if you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. 7600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7550 Plus can be configured as (7. 7600 Color)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select plot sizes greater than size B or size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so will cause severe hardware plot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devices can make extra copies of your plot. You will be ask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After the first plot, this device can print up to 99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number of copies of each plot. &lt;1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should enter the TOTAL number of copie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you like, you can override the number you entered before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do this? 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(es), you can change the number of plots at plott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he number of plots you want each time you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w number you need and HP-GL/2 device will make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oll feed plotters, insure that you have sufficient pap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s requested! Check the roll if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eet feed plotters, you will be prompted at the plotter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new sheet before each addition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 series of questions are asked about media sizes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plotting area for AutoCAD. If you are doing a Long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is document entitled "IV. PLOTTING A LONG AXIS PLO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5.4 millimeters = 1 inc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Standard Plo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sizes:         A        legal        B      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                X    Y      X    Y    X     Y    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ignJet                                               64" 33.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ignJet                                              1083 853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D and 250                                        64" 23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D and 250                                       1626 58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E, 255 and 355(*)                                64" 35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E, 255 and 355                                  1626 892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SX,RX,MX                                    64" 33.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SX,RX,MX                                   1626 853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7550 Plus                                  16.12"  9.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550 Plus                                   409mm  253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w/ HPGL2  10.72 8.17"          16.60" 10.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w/ HPGL2  272mm 207mm           421mm  269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         10.5" 8.00"  13.5" 8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         266mm 203mm  343mm 20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HP7600/355 max Y is 34" (864mm) when plotting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fied a device that has a roll feed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do long axis plotting (plots greater than 65", 1651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HP DraftMaster RX/MX seri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device can do long axis plots from 65" to 1800" l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ther roll fed seri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device can do long axis plots from 65" to 600" l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produce 64" or longer plots, an addition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 at run tim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 you wish to do long axis plotting? &lt;N&gt;."  Answ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(es), you can do plots of up to 50' (150'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Master Series).  Otherwise you will only be able to do plo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" long.  You may reconfigure at any time and select long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  When you are ready to make a long axis plo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PLOTTING A LONG AXIS PLOT"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devices except the DraftMaster series, the following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uld you like to re-set line weight #20 to your own line weight? 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be given the chance to change line weight no.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, but first you need to answer yes to the abov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Y key.  AutoCAD 386 will then show the mess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er the line weight at the end of this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go through the standard plotter configuration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nswered Yes to the earlier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uld you like to reset line weight #20 to your own line weigh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thickness should line weight #20 be? &lt;4.00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default 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eight  Line Weight            Line Weight  Lin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   Widths(mm.)               Index     Widths(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-----------            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.350   (default)         11         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.075                     12        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       .100                     13        1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.120                     14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.187                     15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.250                     16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.300                     17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.400                     18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.500                     19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        .600                     20        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ine weight less than 25.0 mm.  The weight will be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ssigned to pen speed 20.  Don't forget the decimal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hickness for line weight #20 is 4.0mm.  When you do p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y AutoCAD color/layer that is given a pen speed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lines the thickness you entered for that color/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NE WEIGHT section (section V) for a complete discuss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ifferent line widths on your ras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then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 your plotter connected to a &lt;S&gt;erial, or &lt;P&gt;arallel port?&lt;P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S or P depending on where you have connected your HP-GL/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.  If you are using a plotter on a Novell network, typ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ction "PLOTTING ON NOVELL NETWORK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 you have previously measured the lengths of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vertical line that were plotted to a specific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se measurements to calibrate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to calibrate your plot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plotting devices are designed to perform self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perform the software-only calibr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here by AutoCAD 386.  Answ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then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ite the plot to a file? 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N will cause AutoCAD 386 to send all plots to the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fi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Y will cause AutoCAD 386 at plot time to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file name.  Please refer to the section "PLOTTING TO FILE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th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ze Units (Inches or Millimeters) &lt;I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with your desired size unit.  All plot specific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be in the size units you have selected.  However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for long axis plots must be enter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th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e plot 0/90/180/270 &lt;0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spond with 0.  The three other choices will cause AutoCA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the (x,y) coordinates the specified angle.  However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appear clipped since AutoCAD 386 does not inform the d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ro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th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en width in inches &lt;0.010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this question with the line weight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used by AutoCAD 386 to determine the distance betwee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ing lines used for polygon fills.  It has no effect on the lin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 to a given AutoCA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th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just area fill boundaries for pen width? 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Y will enable AutoCAD 386 to take into account the p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d in the previous question when AutoCAD 386 does polygo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th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ove hidden lines? 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s you desire.  This is strictly an AutoCAD 386 capabilit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th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d (Inches/Millimeters)=Drawing Units or Fit or ? &lt;F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s you desire.  This is an AutoCAD 386 option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.  Please refer to your AutoCAD 386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the AutoCAD 386 plotter configuration dialo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ADI P386 plotter driver. If you have any configur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figuration section of the Installation &amp; Performa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CAD 386 package.  Also see the AutoCAD 386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CAD usage details, and your plotter's User guide for plot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ctions of this file discusses various plot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this driver with 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. PLOTTING ON A STANDARD SIZE PAPER (Sizes A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on standard paper, either issue the Plot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 or select the "plot file option, item 3" from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Before you press ENTER to AutoCAD 386'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hardware setup now."  "Press RETURN to continu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: Your plotter is cabl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On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utoCAD 386 is configured to do standard siz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V. PLOTTING A LONG AXIS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ong axis plot, you must have answered yes to the long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question asked during the plotter configu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es not directly support Longplots. AutoCAD can pl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5 plotter steps in each direction, which is about 64" for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plotters which use 1016 steps per inch.  Longplot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ing the plot data sent to the driver, magnifying the data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at a small cost in plo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HP Draftmaster for a LongPlot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pecific Information - HP Draftmaster section for specif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LongPl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oCAD's drawing editor, issue the plot command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ption (#3) from the AutoCAD 386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t of the drawing you wish to plot by answer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to plot -- Display, Extents, limits, View, or Window &lt;D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displays the basic plot specifications and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 you want to change anything? &lt;N&gt;"  -- Answer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mpt will appear with the currently selected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-axis paper length for this long plot? (Inches only) &lt;XX&gt;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ifferent value than XX", enter it at this tim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ches ca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 legal value here, otherwise the prompt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value is numeric, greater than 0 and less than 600" (18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DraftMaster series).  Do this here because it would be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ited for the run time configuration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to the question below you MUST enter the x-ax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or long plotting you entered  earlier as the firs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the Size or Width, Height (in Inches) &lt;default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width here to what you entered abov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displayed is used for calculation by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you enter here should match the size of the pape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in your plotter.  It will be 35"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a 500' roll of 35" wide paper in your plo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long plot 300 inches long.  You will enter the plot length of 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:  once at the question of x-axis page length and secondly a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-- Enter the Size or Width, Height (in Inches) &lt; &gt;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",35" w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come to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 units=Drawing units or Fit or ? &lt;default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- SPECIAL PLOT SCALING REQUIREMENTS FOR LONG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long-plots, the driver has to magnif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AutoCAD. This question (asked by AutoCAD) must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le factor to get accurate long plots, otherwis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relatively simple situation where you wan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be the same as the AutoCAD drawing editor siz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would want to plot a scale of 1:1 if AutoCAD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ng plo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rawing that is 100" long and you want a 100" plo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would be 1"=1".  What if drawing the is 300 yar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plot to be 300".  Your scale would be 1"=3'.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of Plotted units you need 3' of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will automatically scale your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desired length. This length will als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plotter advances the paper at the end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send all the vectors to the plotter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 disk.  The pen plotters will automatically advance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ach frame.  Raster devices will wait until the entir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are curious, the driver actually will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nification factor, M, by which to scale plot data by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es) using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= (X-Axis length * plotter steps / AutoCAD's plot-space) +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CAD plot-space is 65,535 steps and the plotter steps is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s/inch for all HP-GL/2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300 inch long plot the factor 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(300 * 1016 / 65,535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= 5.6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5 after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 modifies the plotter units (in steps/inch)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units (1016) by M (5) in this case.  Then the plotter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ll plot data by multiplying by 5. The plot is magn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tor of 5 in both X and Y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: Your plotter is cabl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turn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On-Line before you press ENTER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 LIN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 are not presently supported by AutoCAD at this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ing the feature here because users have requested it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s supported by this driver are capable of plott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lines. These widths are sometimes called "line we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efaults to mapping the value in the pen speed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 7600 series of plotters will not produce a line of d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weight is greater than 0.8 mm.  This will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CAD linetypes of dot2 and dotx2.  If you assig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13 or greater to either of those AutoCAD line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ll not be plotted.  This is built in by the HP 76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 LaserJet and HP PaintJet will take a dot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h the length of the line weight thickness.  This d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along or in the y-axis directio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what you are going to plot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want to change any of the above parameters? &lt;N&gt;" --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table of Entity Colors from 1 to 1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en Numbers, Line Types and Pen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the Pen Speed value, the line weight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eight  Line Weight            Line Weight  Lin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   Widths(mm.)               Index     Widths(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-----------            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.350   (default)         11         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.075                     12        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       .100                     13        1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.120                     14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.187                     15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.250                     16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.300                     17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.400                     18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.500                     19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        .600                     20        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assign to Entity Color #4 (cyan) Pen Speed 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le, all the color 4 entities drawn in AutoC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with lines .5 millime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ne weights greater than .8 mm to draw text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hroughput on pen plotters, use different width 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 to get pen widths.  Otherwise, the plotter will multi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. STOPP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p the plot while AutoCAD is still sending vec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, abort it in the normal manner (Control C).  To cancel a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, follow the instructions pertaining to your printer or plo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PLOTTER    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ignJet plotter           Cycl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7600 240D/E                 Press the RESE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otter's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7600 (All other models)     a. Take plotter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. Press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SX,RX,MX        a. Press the Cancel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otter's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. Select "Yes"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7550 Plus plotter           a. Press the Cancel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otter's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. Select "Yes"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printer         Hold down the On Line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lights stop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printer        Press and hold the Reset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 Feed light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urn the plotter on and off in the middle of a plot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message will be displayed if you try to use the HP-GL/2 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 driver while the plot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I. PLOT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directly in AutoCAD to devices is often a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.  Plotting to file allows you to minimize the lockou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nverting an AutoCAD drawing (DWG) file to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lot files are generated, they can be copied to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C, or even to another computer that does not hav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for eventual output to a remote plotter.  Because thi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HPGL2.EXP, is a P386 ADI driver, it can be used with AutoCA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POOL mode.  Please refer to the AutoCAD 386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iormance Guide, Chapter 5, for more details of Plot Sp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lot to file, ensure that you have 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HP-GL/2 plot commands.  File sizes do not necessaril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AutoCAD's DWG file.  For example, CHROMA.DW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359 bytes as distributed with AutoCAD, expands to almost 24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ed to file.  This is due to the amount of fill lines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driver to emit in order to fill the polygons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he supported HP-GL/2 devices support polygon fi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I 4.1 specification does not provide a polygon f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that the driver could take advantage of this HP-GL/2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ne drawings will require much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lotted a drawing to a file, you can send a plo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by typing the following command 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COPY 'filename' LPT(n):     OR  copy 'filename' com(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 is the name of the file you wish to plot and lp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(n) represents the port you have connected to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using the serial (com) port, you will first have to iss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MODE command to match the serial configuration of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intJet XL and LaserJet III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MODE COM1:9600,N,8,1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P DesignJet, HP7600, and HP DraftMas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MODE COM1:9600,E,7,1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II. PLOTTING ON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users on a Novell network benefit in sharing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awing files and other related utilities.  In addition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ain improved plotting throughput by sharing the plott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provides queueing capability of multiple pl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destined to the same device for orderly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sharing a plotter on a Novell networ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figure AutoCAD 386 to Plo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fy the file name to be AUTO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a \spfiles\ directory on your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 a SPOOL.BAT file that contains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PRINT %1 J=DESIGN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DESIGNJET is the print job name your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set up on the Novell server for the plo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 AutoCAD's ACADPLCMD environment variable to invoke SPOO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SET ACADPLCMD=spool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allow AutoCAD 386 to create a temporary plot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files\ directory.  Upon plot termination, AutoCAD 386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d in the environment variable ACADPLCMD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e Novell nprint command, the file contents are queu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's print server queue DESIGNJET.  AutoCAD 38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s the temporary file.  Make sure the SPOO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directory accessible in your %PATH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MPORTANT!  DO NOT USE THE NOVELL CAPTURE COMMAND TO MAP AN L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ERVER.  AUTOCAD 386 DOES NOT USE THE BIOS FOR PLOT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AutoCAD 386 Release 11 Installation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page 51 and page 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X. PEN OPTIMIZATION FOR RASTER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do any Pen Motion Optimization for the raste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This includes the HP DesignJet, HP 7600 Series, HP PaintJet 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P LaserJet III.  The driver sets the pen optimization to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 Swap, to produce the quickest output with no loss in qua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. COLOR PALETTE AND MER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plotters such as the HP DesignJet, HP 7600 Electro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intJet XL, are used with a color palette that approxi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olors.  When you select either of these devices, your pe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with pen numbers that match the AutoCAD color/lay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 configuration, your pen table will already be fill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number's 1 to 15 assigned to AutoCAD color/layer's 1 to 15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y objects in red (AutoCAD color 1), your object will be 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Any objects created in blue (AutoCAD color 5) will plot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is, but each time you reconfigure the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menu the pen table will be set to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GL/2 language provides MERGE CONTROL.  MERGE CONTROL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vectors and polygons are to be plotted either in MERG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OVERWRITE MODE.  MERGE MODE tells the plotter to merge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with previously plotted elements. The pen plott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, can only plot in MERGE MODE due to its inhe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echnology. OVERWRITE MODE tells the plotter to plo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ygons to overlap previously plotted elements where they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ical mode used with raster display devices such as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P raster plotters support OVERWRITE MODE since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match to the drawing as displayed on the screen. Some of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or plotters, such as the HP 7600 series, allow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de via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urrently does not specify the MERGE CONTROL plot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ing to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I. PLOTTE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rdware requirements are specific to using the PLPHPGL2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386 ADI driver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parallel card and cable as described in the 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Performance Guide is your best choice for good per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ster devices such as the HP DesignJet, HP 7600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static plotters, the HP LaserJet III, the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 printer, and the HP 7550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erial card and cable is required for plotting to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Master series plotters and can be used with the HP Desig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P 7600 series electrostatic plotters. Plot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longer to send to the plotter. 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communications for ras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Hewlett-Packard device must be connected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tandard Centronics-type parallel cable or a serial 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HP User's Guide or Computer Inform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 plotter for the best connection to your PC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ation &amp; Performance Guide (AutoCAD IG)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Plotters contains information regarding pin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 and serial and parallel cable information for the HP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nd HP Draftmaster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use the correct RS-232 cabling f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o the plotter.  Contrary to the well-defined cab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 parallel connection, the RS-232 specification is of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osely followed.  This HP-GL/2 driver MUST see RS-232 pins 2,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,6,20 active in order for serial communication to successfull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recommends the following RS-232 plotter cabl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your HP plotter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rt number 17255D)           (part number 24542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-pin to 25-pin               25-pin  to  9-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OTTER     COMPUTER           PLOTTER     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-----------1                 4--------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-----------3                 2-----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-----------2                 3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-----------7                 5--+----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--------+--5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-+      |                    6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6                 7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-+---------20               20-----------+-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-----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making a minimum RS-232 cable, the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Guide suggests a possible wiring dia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inimize the number of conductors necessary in your c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s displayed here for your reference.  Be aware this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not provide true status information to the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the plotter is off-line, disconnected, or even power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end                      Compu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------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-+                       +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--+                       +-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--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--+                       +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--+                       +-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configure the COM port to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P DesignJet, HP 7600 Electrostatics, HP Draft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0 baud, even parity, 7 data bits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P PaintJet XL and HP LaserJet 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0 baud, no parity, 8 data bits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P DESIGNJET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when you're looking at the paper in the plotter,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(Y axis) are .2 inches each (5mm).  The top and bottom margins are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each (17mm).  The following table shows the imageab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Inches           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9.66 X 8.1           245 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15.66 X 10.6          397 X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20.66 X 16.6          524 X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32.66 X 21.6          829 X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42.66 X 33.6         1083 X 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"1. DesignJet" from the plotter models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ignJet plotter will print all colors in soli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"HP 7600 Color" from the plotter models menu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AutoCAD color palette to the HP DesignJet plo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ignJet will print levels of grey scale to match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of the AutoCAD colors.  The driver defaults the MER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MODE.  Similar to the AutoCAD drawing tha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the plotted result may show lighter intensity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darker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 7600 ELECTROSTATIC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ot on a smaller sheet than the default size for the 76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middle of the page.  For example, an A size pl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E will be centered about 17 inches from the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force a A, B, C... size drawing to the edge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use of a user page size that is set to the full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For example, if you want an A-size plot along the X-ax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er the Size or Width,Height (in Inches) 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per size as 10.5,35.18 for an 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  Not the 10.5,8.0 as given for the A 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7600 Series Models 250,255,355 provide a front panel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smaller size plots to save paper.  Please refer to the HP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User Guide documentation for details on this paper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 DRAFTMASTER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tails the actual physical plotting area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upported by the Hewlett-Packard DraftMaster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    Plotting Width     Plotting Height        Media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Normal  Expanded    Normal  Expanded    (as loaded into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8.83"    9.66"      7.3"     8.1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14.83"   15.66"      9.8"    10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20.83"   21.66"     14.8"    15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31.83"   32.66"     20.8"    21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41.83"   42.66"     32.8"    33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reated to plot on a Hewlett-Packard DraftMaster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ysical limits in mind when they are initially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n expanded mode, lines drawn at the edge of the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inch rollers and could be subject to sm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HP Draftmaster for a LongPlot, you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Hewlett-Packard User's Guid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0.3mm fiber-tip pen (for plotter paper) or a 0.35mm drafting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ellum or polyester film) in pen stall #8.  Only these pen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to detect the registration marks used for frame-to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P Draftmaster uses multiple frames for LongPlots,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 polyester film is the only media type that will guarante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tween the multiple frames used to produce long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  Non-polyester media expands and contracts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humidity, causing portions of the media ex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o roll up.  As a result, slight gaps may appear betwe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aper, vellum or other non-polyester films. 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polyester media to be used when plots are to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al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 PAINTJET XL IN HP-GL/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 PaintJet XL must be allowed to finish a plot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ot with a parallel cable.  If you try to plot a seco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lotter finishes a plot, the HP PaintJet XL will rese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its memory and terminate the original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HP PaintJet XL as a serial device, the swit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set to the down pos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        ON/UP   OFF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0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1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0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1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/XON-XOFF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/ENG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8/PC 8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 LASERJET III IN HP-GL/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P LaserJet III, the factory default setting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OFF.  This sets aside only 191 Kbytes for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the HP LaserJet III to display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Overrun".  Only a portion of your drawing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ge Protection to "LTR/A4" should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 4-25 of the HP LaserJet III user's guid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Protection. Chapter 4 of the user's guid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econfigure your HP LaserJet III.  To get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lots on legal size paper will also need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LaserJet III's must have two megabyte memory to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HP-GL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iner resolution of the HP LaserJet III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pen width settings or you will end up with "streak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reas and/or broken lines.  Any large filled area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eaking at the default pen width of .010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orkaround by varying the Pen Width selected at p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opting for the adjusted filled boundari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ime configuration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n width in Inches &lt;0.01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n width of .009 and do a test plot.  Be sure to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just area fill boundaries for pen width? &lt;N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still are streaks, reduce the pen width by .001 until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cceptable.  Reducing the pen width will lengthen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Please don't confuse this use of pen width with the us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referred to in other part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lot a drawing longer than the 10.5" of letter siz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install your legal size paper tray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egal size tray, you can manually feed the legal siz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You must set your printer for manual fe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lot.  A good time to do this is when AutoCAD tell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sition paper in plo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ss RETURN to continue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use manual feed, the HP LaserJet will display what siz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it.  Please see your Hewlett-Packard LaserJet III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how to set it up for manua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HP LaserJet III as a serial devic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ake the printer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ld the MENU button down for 5 seconds until the READ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AUTO C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the MENU button once more.  It will display I/O=PARALL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hows I/O=SERIAL *, put the printer back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the '+' button once.  It should display I/O=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ENTER to save the setting.  A * should appea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ut the HP LaserJet back on line by pressing the ONLI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, AutoSketch and ADI are registered trademarks of Autodesk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PC, XT, AT 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a trademark of Hewlett-Packar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Copyright 1991, Hewlett-Packard Co.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Copyright 1986,87,88,89,90, Autodesk, Inc.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License is granted for the use of this software and documentation on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 no-cost, sharing basis.  You may distribute and copy this softwar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reely as long as it remains a completely unaltered package and is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ot sold for profit.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se materials are provided with no warranty, either expressed o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implied, including but not limited to any implied warranties of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erchantability or fitness for a particular purpose, regarding thes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aterials and are made available on an "as-is" basis.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