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PGL2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P-GL/2 Plotter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desk Device Interface(TM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AutoCAD(R) Release 10 and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GL2.EXE Ver 1.11e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Revision 1.1 (Nov 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600 Series 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240D,240E,250,255,and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X,RX,MX Series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Printer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ABLE OF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Driver Software Installation And 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nstalling The HP-GL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nfiguring AutoCAD For The HP-GL/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lotting On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Plotting A Long Axis Plot (Up To 5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Multiple Copi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ip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ig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600 Series of Monochrome 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raftmaster SX,RX,and MX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Color Electrostatic and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III In HP-GL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en Width Settings O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lots O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Using The -S Option With The HP-GL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o Fil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Limitations of the HP-GL/2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I.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HPGL2.EXE, an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terface -- ADI(R) -- driver designed to run HP-GL/2 languag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bove) with AutoCAD and AutoSketch(R) .  You may want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is document for reference.  Please rea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and Performance Guide concerning plotting to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s.  Also see the AutoCAD Reference Manual and your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real mode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specification that was used to creat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river (HPGL2.EXE) with any version of AutoC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plotter drivers.  Please see the AutoCAD Installation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which shipped with your version of AutoCAD, to see if you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.  This driver was tested using AutoCAD Release 10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I. DRIVER SOFTWARE INSTALLATION AND CONFIGURATION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P-GL/2 Driver Software disk is shipp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2.EXE     The HP-GL/2 Driver progra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2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2.TXT     Message file to be displayed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PGL2.EXE is invo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2.HLP     Help message file that is displayed by HPG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voked with the -? option.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s the switch options that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to enable output of AutoCAD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-GL/2 plo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 Copy the HP-GL/2 driver software file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utoCAD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 Add a command to start up the HP-GL/2 driver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utoexec.bat file or a custom star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be using to start up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 Configure AutoCAD to use the ADI plot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eps ar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 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your HP-GL/2 driver disc in the box with th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at the A: prompt.  The INSTALL batch fil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rget directory and copy the driver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iscussion in this portion (A) applie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driver disc with your AutoCAD package.  Go to step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want to install the driver in the sam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utoCAD.  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named \A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for the driver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AutoC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HPGL2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 INSTALLING THE HP-GL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plotter driver for ADI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.  Once loaded, it remains in memory until you turn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I driver does not have the ability to communicate with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lot specifications. Thus, these can only be set at the time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the command line switches (options) listed below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plotting requirements prior to installing the HP-GL/2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in memory until you turn off or reboot your compute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configure AutoCAD with the same options you sel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same command line options each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ay want to create a small batch file to invoke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options, or you may want to add this command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HPGL2 [options]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PGL2 without options will start up the driv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ot size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additional copies p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Advanc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Cutter is enabled (if your plotter support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n speed will be interpreted as a line weigh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driver to respond to Interrupt vector 7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iver will prompt for LongPlot and X-axi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you can include one or more of the following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Lx [Return]  Where x is 2 or 3 for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parallel port other than the default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Cx [Return]  Where x is 1 or 2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serial port instead of the defaul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plot sizes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lot sizes ar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NOTE:  You must be sure to configure AutoC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option you sel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Z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HP LaserJet III only.  Issues HP LaserJet III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hat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J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PaintJet XL with the HP-GL/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 with a printer/plotter RAM buffe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data switch on the serial port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for a timeout value when outputting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used cautiously because the HP-GL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loop constantly waiting for a read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evice.  It will appear as if AutoCAD is hu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al cable is disconnected or the device goe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no error messages or chance for the us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number of additional copies you wa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will be asked how many additional copies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time).  This option is not available if you use the 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ke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NOTE:  This feature is not supported on the HP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the Plotter Specific Information section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 on generating multiple plots on an HP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e page advance after the plot is complet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of this document entitled "VIII. TIPS ON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e automatic paper cutter (if your plotter h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 recommend this option not be used for those HP7600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ls that provide a take up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V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rom line weights to p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wise the pen speed value will be interpre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MPORTANT: If you use a supported pen plott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 this option. Otherwise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CAD defaults to setting all pen speeds to 1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AutoCAD's pen speed configuration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Ixx [Return]  Where xx is the new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he driver for a differen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7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plot file name.  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name'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he chance to renam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(unless you also choose the -S AutoSketch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cide to stop the plot by issuing a Control-C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rompt, you must hit RETURN to comple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then be closed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he -S option together with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able to change the plot file nam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e able to use ^C to cancel the plot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ot file after it has been produced (to avo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 previous file with the same name) or you ma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load the driver, giving a different plo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he driver to work with AutoSketch 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  With this option, all prompt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moved and all plots will have an X axis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es.  You will not be asked longplot or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.  Longplots are disabled.  Scrip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any user inpu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AUTION: Failure to do this when using AutoSke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your computer to hang up because AutoSke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screen messages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: For more information on the -S op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of this document entitled "X. USING -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GL2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-Fplotdata.plt -R -I7b -L2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lows you to make additional copi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b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utoCAD expects the plotter to be connected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2 (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UTION: Each time you type in the command "HPGL2"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loaded into memory, using up more RAM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eboot" the system (to clear out any copies of HPGL2.EX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any of the installation options for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reset your system prior to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o save valuable memory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 the driver without resetting the computer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t will activate any new command line options (if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 the driver without resetting the compu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 You should exit all active programs and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ior to changing any of th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UTION: Do not reset your computer while AutoCAD is running!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prior to resett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ting your computer, call HPGL2 with any new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again if necessary and then plot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CONFIGURING AUTOCAD FOR THE HP-GL/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for an ADI DRIVER. 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you use the HP-GL/2 driver for the first time.  Aut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until you change them. If you change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driver, you may also need to change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Refer to your AutoCAD Installation and Performance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-depth 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ADI plott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5 - Configure AutoCA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5 - Configure plotter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I driver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lect ADI P386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CAD menu displays and prompts you to Select the drive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utput format 3,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hen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nterrupt code (INT 0XXh) &lt;78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you have used the -I command line option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pply the same hex address you used when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next asks questions about the number of pens, line typ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le below to answer the questions pertaining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HP DesignJ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P 7600 electrostatic plotters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P Draftmaster SX, RX, and MX plotter (specify the 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HP 7550 Plus plotter (specify the 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HP PaintJet printer with HP-GL/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HP LaserJet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  (A)   (B)   (C)   (D)   (E)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ns?             Y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ns?            16    16     8     8    1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styles?      Y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 styles?      9     9     9     9 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ed?            Y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peed?            20    20    60    60    2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 series of questions are asked about media sizes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lotting area for AutoCAD - the driver will ask you again 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are doing a LongPlot, see the section of this docu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V. PLOTTING A LONG AXIS PLO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25.4 millimeters = 1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Plo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izes:         A        legal        B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     X    Y      X    Y    X     Y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                                           42.66" 33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                                             1083 8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 64" 23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1626 58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 64" 35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1626 892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X,RX,MX                                    64" 33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X,RX,MX                                   1626 8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                                 16.12"  9.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                                  409mm  2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10.72 8.17"          16.60" 10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272mm 207mm           421mm  269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10.5" 8.00"  13.5" 8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266mm 203mm  343mm 20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ot size in millimeters? &lt;?&gt;  Answer Y or 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have to configure the driver to agree wit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iv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orizontal (X) plot size in inches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able above.  If you want to do LongPlo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64" (1626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per inch in the horizontal (X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You must configure AutoCAD so it agrees with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units of inches or milli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ertical (Y) plot size in inches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per inch in the vertical (Y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You may enter larger page sizes, but du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 handling mechanism, you may clip the plot in the 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dimension.  Experimentation may allow you a modest increas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calibrate your plotter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go through the standard plotter configuration dialo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AX paper size if you want to do Long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see the Configuration section of the Install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uide to AutoCAD.  Also see the AutoCAD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tails, and your plotter user's 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installed ADI driv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ng-Axis plots of up to fifty feet in length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II. PLOTTING ON STANDARD SIZE PAPER (Sizes A-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standard size paper, either issue the Plot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 or select option 3 from the AutoCAD main menu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questions before the plot is sent off to the plot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only be answered from the keyboard.  Make sure your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d correctly, is turned on, and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If you have enabled the -S option for AutoSketch,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age size of 45 inches and will not be ask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CAD's plot questions, you will be prompted by the HP-GL/2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with the length in inches appropriate for the plot siz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to draw.  If you specified the -M command line option f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be sure to convert the length of the X-axis from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meters.  To convert inches into millimeters, multiply the in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step determines how far the paper on electro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raftMasters with roll paper will advance. This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amount of paper if you do small-size plots. The ans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has no effect unless your plotter has rollfeed paper load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ust answer with a valid integer that is more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V. PLOTTING A LONG AXIS PLOT (UP TO 50 fee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Only roll-feed plotters can do LongPlots.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reating plots less than 64".  You may LongPlo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-F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 plots. AutoCAD can plot only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in each direction, which is about 64.5 inches or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.  Long plots are done by rescaling the plot data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magnify the plot at a small cost in plot resolutio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wo-way communication between this ADI plot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he scaling process i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's drawing editor, issue the Plot command or select option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main menu.  Specify the part of the drawing you wish to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thing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r Width, Height (in units)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"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MAX width should have been set to 64 inches in the AutoCA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receive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ORTANT:  There are special plot scaling requirements for long plo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reate long axis plots, HPGL2.EXE has to magnify the pl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utoCAD.  This question (asked by AutoCAD) must be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factor which will keep the total number of plotter ste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below the 65,535 AutoCAD addressable limit (64.5 in x 1016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to do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- is the size of the long axis of your drawing in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for example 300 feet (3,600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- is the height of your drawing in AutoCAD drawing editor uni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0 feet (360 inches).  This is not used to compu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, instead it is a check for you to make sure tha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 scale will not clip the top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- is your scale factor for the final drawing - for example 1"=1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it will produce a desired drawing 25 feet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you will need to convert feet to inches - so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your scale as 1"=12".  The total plotted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cannot exceed 600 inches (5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is the additional amount of magnification to multiply your scale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your drawing plotted to your scale and the desired plo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actual scale you will enter, refer to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final drawing length is:        Your magnification (M)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 64 inche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64 but &lt;= 128 inche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128 but &lt;= 192 inches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192 but &lt;= 256 inches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256 but &lt;= 320 inches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20 but &lt;= 384 inches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84 but &lt;= 448 inches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448 but &lt;= 512 inches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512 but &lt;= 576 inches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576 but &lt;= 600 inches (max plot length)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magnification value for a 300 inch plot is 5. 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inch = US * M, when AutoCAD ask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ith 1"=60"  (12 inches *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calculate and display a maximum plotting area based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you supplied.  This will be smaller in each direction tha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hen your magnification is greater than one.  The plot will be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M applied by the ADI driver.  In the example above (3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t), AutoCAD will display a maximum plot size of 60"x6". 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true plot size will be controlled by the X-Ax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rrectly answer that prompt, your plot will really be 300 inches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o calculate your Y-axis height, divide the total original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0 inches in this example) by the scale factor you tell 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). Multiply by "M" (5) to get the thirty inche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eight exceeds the plotting area limits of your plot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just your X-axis scale or accept a plot clipp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prompt you to position paper.  Just press return. 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'L' key (except when your magnification is one, then answer '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inches that you want the plotted length of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.  In our example you would enter 300 (inches).  The ADI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cale your drawing to fit within the desired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will also control how far the plotter advances the pap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You must enter a legal integer value here, otherwis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eated.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inches or 15,240 millimeters (depending on your selection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ot is less than 64 inches, enter the value for th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- for example, if your plot is 17 inches long, enter 17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per as your plot will only advance 17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figure the magnification factor, M, by which to sca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(assuming inches) figuring M = INT(X-Axis/64) + 1.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M just as we did earlier. Then the driver scales up all plo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by M. The plot is magnified by this factor in bo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You may have noticed that any answer between 64 and 12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magnification (but would advance the pap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t the end of the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Because the magnification that takes place is along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counter two Y-axis situations.  The first, as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will result in a Y-axis not completely filling 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at you will clip the top of your drawing if your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the maximum plotting height available by your plott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ximum Drawing Sizes" chart for your plotter to find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ax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length of the X-axis from inches into millimeters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into millimeters, multiply the inches by 25.4.  Remember tha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figured for metric units if the driver is configured f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plotter steps per millimeter (40 per mm) must be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driver with the -R (replot) option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dditional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driver will send all the vectors to the plotter's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plotter will automatically advance the page to pl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V. LINE WEIGH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vices supported by this driver are capable of plot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lines. These widths are sometimes called "line weights".  AutoC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 for assigning different line weight indexes to different pe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en speed field instead since this driver defaults t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pen speed field to the line weight index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 of the above parameter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.350 m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able, all the color 4 entities drawn in AutoCAD will be plo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.5 millimeters wide.  At run time configuration when you make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ignments you would enter a pen speed of 9 to Layer/Color 4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          Pen     Line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 No.     Type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(cyan)         1        0       0         Pen Speed &lt;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and all entities of layer 4 will be plotter with a .5mm.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VI. MULTIPLE COPIES OF THE PL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d -R on the command line when you installed the HP-GL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dditional copies do you want?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additional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ssure that you have sufficient paper to produce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! Check the roll if you choose this optio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on HP LaserJet III printers. See the detailed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f this document entitled "IX. PLOTTER SPECIFIC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VII. STOPPING THE PL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the plot while AutoCAD is still sending ve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abort it in the normal manner (Control C).  To cancel a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follow the instructions pertaining to your printer or plo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In most cases, you can send a file containing ';BPPG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On raster plotters, no print out will actu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PLOTTER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plotter           Cycle power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600 240D/E                 Press the Rese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ot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600 (All other models)     a. Take plot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Press the Plot Managem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Select Queu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. Selec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 Select Delete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eries          a. Press the Cancel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ot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Select "Yes"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plotter           a. Press the Cancel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ot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Select "Yes"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printer         Hold down the On Lin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lights stop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printer        Press and hold the Reset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 Feed ligh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lotter after AutoCAD has finished sen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while it is still plotting, follow the procedures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pecific device.  Consult the plotters' User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VIII. TIPS ON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-GL/2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ay wish to place a call to HPGL2.EX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insures that you have loaded th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ot using the HP-GL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 not turn the plotter on and off in the middle of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An error message will be displayed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I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turn off the automatic page advanc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 -P, you must manually activate the "PL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lectrostatic plotters and the HP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he next plot from AutoCAD will ca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'filename' lpt(n):  - OR -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name is the name of the file you wish to plot and lp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(n) represents the port you have connected to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ing the serial (com) port, you will first have to issu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o 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isk Space Considerations: If you wish to plot to file (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sure that you have sufficient disk space to do so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,359 bytes as distributed with AutoCAD, expands to almost 2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 must do to plot this file.  Each solid filled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to fill the object.  Simple line drawing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rial port may time out if your plotter is turned off,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connected.  You will get a message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retry once, or retry constantly.  If you selec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s, error checking to the serial por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X. PLOTTER SPECIFIC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P device must be connected to the computer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-type parallel cable or a serial cable.  The AutoCAD Install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uide section for Hewlett-Packard Plott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in connections, switch settings, serial and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HP7600 and HP 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wit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such as the HP DesignJet, electrostatic plotters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HP Draf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plotters. Serial mode  can be used with the raster devi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will take significantly longer to send to the plotter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serial communications for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correct RS-232 cabling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the plotter.  Contrary to the well-defined cab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arallel connection, the RS-232 specification is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osely followed.  This HP-GL/2 driver MUST see RS-232 pins 2,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,20 active in order for serial communication to successfu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recommends the following RS-232 plotter cabl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your HP plotter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rt number 17255D)           (part number 24542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pin to 25-pin               25-pin  to  9-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TER     COMPUTER           PLOTTER    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--1                 4---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-----------3                 2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-2                 3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-7                 5--+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--------+--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+      |                    6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6                 7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-+---------20               20-----------+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making a minimum RS-232 cable, the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Guide suggests a possible wiring dia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inimize the number of conductors necessary in your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s displayed here for your reference.  Be aware this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not provide true status information to the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he plotter is off-line, disconnected, or even power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nd                      Compu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+                       +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--+                       +-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-+                       +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--+                       +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configure the COM port to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P DesignJet, HP 7600 Electrostatics, HP Draft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baud, even parity, 7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P PaintJet XL and HP LaserJet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DESIGNJ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as you're looking at the paper in the plotter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(Y axis) are .2 inches each (5mm).  The top and bottom margins are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each (17mm).  The following table shows the imageab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Inches           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9.66 X 8.1           245 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15.66 X 10.6          397 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20.66 X 16.6          524 X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32.66 X 21.6          829 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42.66 X 33.6         1083 X 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Jet will plot the AutoCAD drawing in greyscale if you had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the multiple pens question during AutoCAD plotter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ed N, all the AutoCAD colors default to pen #1.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lor #1 is RED, the plotted resultant color is a dark gr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tend to plot greyscale, make sure you map all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pen number 7,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language provides MERGE CONTROL.  MERGE CONTRO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vectors and polygons are to be plotted either in MER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VERWRITE MODE.  MERGE MODE tells the plotter to merge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with previously plotted elements. The pen plott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, can only plot in MERGE MODE due to its inhe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echnology. OVERWRITE MODE tells the plotter to plo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 to overlap previously plotted elements where they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ical mode used with raster display devices such a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P raster plotters support OVERWRITE MODE since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to the drawing as displayed on the screen. Some o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or plotters, such as the HP 7600 series, allow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de via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urrently does not specify the MERGE CONTROL plo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ing to the plotter.  After plotting to file, you can edi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lot file to turn MERGE MODE ON by insert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, immediately after the BPIN command in the first part of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600 SERIES OF MONOCHROME 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models 240D, 240E, 25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solid black lines, assign all pen colors to black (pe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250 and 255 models will print the non-black color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.  The 240D and 240E will print all colors as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RAFTMASTER SX, RX, AND MX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the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edia sizes supported by the HP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14.83"   15.66"     20.8"    21.6"        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n HP DraftMaster should keep the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n mind when they are initially created.  If plotting in expand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rawn at the edge of the plot will be under the pinch rollers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COLOR ELECTROSTATIC AND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en numbers to their equivalent entity numbers to get a close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 LASERJET III IN HP-GL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-Z command line option so the HP LaserJet III will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.  In addition, make sure that page protec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's must have at least two megabytes of memory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the HP LaserJet III to plot legal size pages (7.50 x 1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page size from the printer's front panel.  To do s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the printer 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ke the prin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the MENU button on the front panel until you see PAPER=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the + button. The panel should say PAPER=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the ENTER button to confirm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ycle through the menu items until you see MANUAL FEED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the + button to change OFF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the ENTER button to confirm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the MENU button until you se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feed the legal size 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en Width Settings O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ner resolution of the HP LaserJet III, you must configure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ettings or you will end up with "streaks" in filled areas and/o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testing purposes, any large filled area should show some st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pen width of .010 .  Start with a pen width of .009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by .001 until the plot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ots O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P LaserJet III does not support the RP (replot) HP- GL/2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 is ignored by the HP LaserJet III.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ots of the same plot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the ON-LINE button to take the prin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menu button until COPIES appea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"+" key until the number of copies you want appea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 to stor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ON-LINE button to put the printer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s you would normally. The printer will duplicate the pl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number of copies to 0 by following the above proced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-" key instead of the "+" key to set the number of copi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X. USING THE -S OPTION WITH THE HP-GL/2 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normally asks you questions and accepts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ossible for a driver to do this when work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e -S option suppresses all of this driver's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use the -S flag on the control line.  This option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e HP LaserJet III and HP PaintJet XL.  If used with a ro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t will always advance the paper 45".  You cannot do long axis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. With this option all printing to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, therefore no error messages will be sent.  Make sure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, on-line, and fill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normally asks you questions and accepts answ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for a driver to do this when working with AutoSketch.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ppresses all of this driver's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may be used with AutoSketch.  Just re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lag on the control line.  Failure to do so will hang up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otter is turned on, connected and on line.  Failu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drawing screen without any error mess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goes off-line, runs out of paper or becomes disconnec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ot, no more data will be sent to the plott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rawing screen again without any error messages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is not being plotted at all or stops plotting and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awing editor, make sure the plotter has paper, is turned on,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configured again so that it knows you will be using an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do plots.  To initiate AutoSketch's configur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 Autodesk Device Interface Plotter &lt;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will then prompt you to give it more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.  See the previous section titled 'CONFIGURING AUTOC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PLOTTER DRIVER and Appendix B: the ADI Plotter se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prompts you to indicate how your plott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allel port, system printer, or hardware handshak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When you open the plot area dialogue box, the values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correct.  Set them to the size of the paper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ting to fil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AutoSketch handles its drawing screen, the HP-GL/2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 any questions to the user if it is configured with the -S (Sk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you plan to plot to file, you'll have to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r the -f option and ignore the plot to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utoSketch manual.  This will allow you to plot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at the time you install the driver.  You must rese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the driver to invoke a different file name, but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utoSketch as you would normally (by either saving or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rawing), and renaming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XI. LIMITATIONS OF THE HP-GL/2 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plotter drivers, such as HPGL2.EXE have limit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, compared to internal or protected mode drivers.  Du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s lack some of the features of internal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no provision for AutoCAD to tell a real mod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per sizes or units of measurement (inches vs millimeters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for a real mode ADI driver to inform AutoCAD of its line typ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measurement, scaling or paper size.  Thus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answer similar questions, once for AutoCAD an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s have no way of storing your configuration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configuration or drawing files. This driver is pri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Your choices for these options pers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or reload the driver with new options.  Reload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I driver without rebooting your computer will waste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twice. Reloading the driver with diffe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, in some cases, require you to also configure AutoC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the driver agree on the option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Because of the way ADI drivers function, error trapping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ill not function 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, SPACE BAR acts as a space bar, no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ll user input prompts are terminated by a CARRIAG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may have to be repeated more than once. ESC may have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 Please be patient, most requests for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DI drivers do not have these limitations.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representative if you wish to obtain more information on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HP-GL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AutoSketch and ADI are registered trademarks of Autodesk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is a trademark of Autodesk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Copyright 1991, Hewlett-Packard Co.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Copyright 1986,87,88,89,90, Autodesk, Inc.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License is granted for the use of this software and documentation o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 no-cost, sharing basis.  You may distribute and copy this softwa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reely as long as it remains a completely unaltered package and i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t sold for profit.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se materials are provided with no warranty, either expressed o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mplied, including but not limited to any implied warranties of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erchantability or fitness for a particular purpose, regarding thes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aterials and are made available on an "as-is" basis.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