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ASCI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Charset: 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Contains:</w:t>
        <w:tab/>
        <w:t>ASCII space through tilde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32   (Spac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33 ! (Exclamation Poi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34 " (Double Quot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35 # (Number/Pound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36 $ (Dollar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37 % (Perce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38 &amp; (Ampersand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39 ' (Single Quot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40 ( (Left Parenthesi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41 ) (Right Parenthesi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42 * (Asteris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43 + (Plu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44 , (Comma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45 - (Hyphe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46 . (Period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47 / (Forward Slash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48 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49 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50 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51 3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52 4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53 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54 6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55 7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56 8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57 9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58 : (Colo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59 ; (Semicolo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60 &lt; (Less Tha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61 = (Equal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62 &gt; (Greater Tha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63 ? (Question Mar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64 @ (A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65 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66 B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67 C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68 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69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70 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71 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72 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73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74 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75 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76 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77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78 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79 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80 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81 Q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82 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83 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84 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85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86 V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87 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88 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89 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90 Z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91 [ (Left Bracke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92 \ (Backslash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93 ] (Right Bracke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94 ^ (Care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95 _ (Underscor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96 ` (ASCII Grav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97 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98 b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99 c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100 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101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102 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103 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104 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105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106 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107 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108 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109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110 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111 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112 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113 q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114 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115 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116 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117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118 v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119 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120 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121 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122 z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123 { (Left Brac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124 | (Broken Vertical Bar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125 } (Right Brac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0,126 ~ (ASCII Tilde)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Multinational 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Charset: 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Contains:</w:t>
        <w:tab/>
        <w:t>Common capitalizable multinational characters, diacriticals, and non-capitalizable multinational character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0 ̀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 · Centered Do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 ̃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3 ̂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4 ̵ Horizontal B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5 ̸ Forward Sl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6 ́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7 ̈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8 ̄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9 ̓ Apostrophe Accen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0 ̕ Apostrophe Accent After and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1 ʼ Apostrophe Accent Before and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2 ̦ Apostrophe Accent Be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3 ̕ Apostrophe Accent Bes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4 ° R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5 ̇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6 ̋ Double Acute (Hungarian 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7 ̧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8 ̨ Ogonek (Polish Hoo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9 ̌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0 ̷ Strok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1 ̅ Overline (Long Mar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2 ̆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3 ß German Double 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4 ĸ Dotless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5 j Dotless 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6 Á 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7 á 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8 Â A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9 â a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30 Ä A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31 ä a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32 À 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33 à 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34 Å A R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35 å a R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36 Æ AE Digr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37 æ ae Digr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38 Ç C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39 ç c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40 É 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41 é 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42 Ê E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43 ê e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44 Ë E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45 ë e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46 È E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47 è e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48 Í I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49 í i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50 Î I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51 î i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52 Ï I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53 ï i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54 Ì I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55 ì i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56 Ñ N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57 ñ n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58 Ó O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59 ó o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60 Ô O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61 ô o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62 Ö O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63 ö o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64 Ò O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65 ò o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66 Ú U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67 ú u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68 Û U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69 û u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70 Ü U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71 ü u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72 Ù U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73 ù u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74 Ÿ Y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75 ÿ y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76 Ã A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77 ã a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78 Đ D Cross B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79 đ d Cross B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80 Ø O Sl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81 ø o Sl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82 Õ O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83 õ o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84 Ý Y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85 ý y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86 Ð Uppercase E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87 ð Lowercase E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88 Þ Uppercase Thor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89 þ Lowercase Thor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90 Ă A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91 ă a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92 Ā A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93 ā a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94 Ą A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95 ą a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96 Ć C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97 ć c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98 Č C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99 č c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00 Ĉ C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01 ĉ c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02 Ċ C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03 ċ c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04 Ď D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05 ď d Caron (Apostrophe Besid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06 Ě E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07 ě e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08 Ė E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09 ė e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10 Ē E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11 ē e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12 Ę E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13 ę e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14 Ǵ G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15 ǵ g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16 Ğ G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17 ğ g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18 Ǧ G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19 ǧ g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20 Ģ G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21 ģ g Cedilla (Apostrophe Abov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22 Ĝ G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23 ĝ g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24 Ġ G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25 ġ g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26 Ĥ 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27 ĥ 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28 Ħ H Cross B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29 ħ h Cross B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30 İ I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31 i i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32 Ī I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33 ī i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34 Į I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35 į i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36 Ĩ I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37 ĩ i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38 Ĳ IJ Digr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39 ĳ ij Digr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40 Ĵ J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41 ĵ j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42 Ķ K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43 ķ k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44 Ĺ L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45 ĺ l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46 Ľ L Caron (Apostrophe Besid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47 ľ l Caron (Apostrophe Besid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48 Ļ L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49 ļ l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50 Ŀ L Center Do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51 ŀ l Center Do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52 Ł L Strok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53 ł l Strok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54 Ń N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55 ń n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56 ʼN N Apostrop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57 ŉ n Apostrop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58 Ň N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59 ň n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60 Ņ N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61 ņ n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62 Ő O Doubl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63 ő o Doubl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64 Ō O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65 ō o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66 Œ OE Digr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67 œ oe Digr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68 Ŕ R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69 ŕ r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70 Ř R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71 ř r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72 Ŗ R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73 ŗ r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74 Ś S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75 ś s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76 Š S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77 š s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78 Ş S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79 ş s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80 Ŝ S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81 ŝ s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82 Ť T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83 ť t Caron (Apostrophe Besid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84 Ţ T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85 ţ t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86 Ŧ T Cross B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87 ŧ t Cross B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88 Ŭ U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89 ŭ u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90 Ű U Doubl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91 ű u Doubl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92 Ū U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93 ū u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94 Ų U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95 ų u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96 Ů U R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97 ů u R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98 Ũ U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199 ũ u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00 Ŵ W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01 ŵ w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02 Ŷ Y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03 ŷ y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04 Ź Z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05 ź z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06 Ž Z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07 ž z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08 Ż Z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09 ż z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10 Ŋ Uppercase E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11 ŋ Lowercase E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12 ̄D D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13 ̄d d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14 ̄L L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15 ̄l l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16 ̄N N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17 ̄n n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18 ̀R R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19 ̀r r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20 ̄S S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21 ̄s s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22 ̄T T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23 ̄t t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24 ̆Y Y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25 ̆y y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26 Ỳ Y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27 ỳ y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28 Ď D Apostrophe Bes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29 ď d Apostrophe Bes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30 Ơ O Apostrophe Bes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31 ơ o Apostrophe Bes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32 Ư U Apostrophe Bes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,233 ư u Apostrophe Beside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Multinational 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Charset: 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Contains:</w:t>
        <w:tab/>
        <w:t>Rarely-used non-capitalizable multinational characters and diacritical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2,0 ̣ Dot Be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2,1 ̤ Double Dot Be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2,2 ˚ Centered R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2,3 ̥ Ring Be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2,4 ʼ Apostrophe Accent Above Off Cent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2,5 ̭ Circumflex Be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2,6 ‗ Double Underli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2,7 _ Macron Below (Underlin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2,8 ĸ Lowercase Greenlandic 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2,9 ̮ Half Circle Be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2,10 ̾ Vertical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2,11 ‘ Inverted Apostrophe Accen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2,12   Inverted Mirrored Apostrophe Accen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2,13 ʽ Mirrored Apostrophe Accent Be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2,14 ˛ Right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2,15 ̧ Non-connecting Cedilla (Mirrored Ogon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2,16 ̡ Hook (Tail) to the Lef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2,17 ̢ Hook (Tail) to the Righ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2,18 ̍ Vertical 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2,19 ’ Hor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2,20 ̩ Low Rising Tone 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2,21   Ru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2,22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  <w:rtl w:val="true"/>
        </w:rPr>
        <w:t>ء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Ay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2,23 ʾ Alif/Hamza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2,24 ̆ Upadhmaniy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2,25 ̐ Candrabind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2,26 ′ Mjagkij Zna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2,27 ‴ Tverdyj Znak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Box Draw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Charset: 3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Contains:</w:t>
        <w:tab/>
        <w:t>All 81 double/single box drawing character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0 ░ Box [Shade 1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1 ▒ Box [Shade 2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2 ▓ Box [Shade 3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3 █ Box [Shade 4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4 ▌ Box [Left Sha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5 ▀ Box [Top Sha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6 ▐ Box [Right Sha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7 ▄ Box [Bottom Sha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8 ─ Box [left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9 │ Box [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10 ┌ Box [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11 ┐ Box [lef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12 ┘ Box [lef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13 └ Box [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14 ├ 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15 ┬ 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16 ┤ 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17 ┴ 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18 ┼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19 ═ Box [LEFT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20 ║ Box [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21 ╔ Box [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22 ╗ Box [LEF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23 ╝ Box [LEF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24 ╚ Box [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25 ╠ 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26 ╦ 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27 ╣ 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28 ╩ 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29 ╬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30 ╒ Box [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31 ╕ Box [LEF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32 ╛ Box [LEF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33 ╘ Box [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34 ╓ Box [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35 ╖ Box [lef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36 ╜ Box [lef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37 ╙ Box [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38 ╞ 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39 ╥ 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40 ╡ 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41 ╨ 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42 ╟ 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43 ╤ 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44 ╢ 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45 ╧ 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46 ╫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47 ╪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48 ╴ Box [lef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49 ╵ Box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50 ╶ Box [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51 ╷ Box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52 ╸ Box [LEF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53 ╹ Box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54 ╺ Box [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55 ╻ Box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56 ╼ Box [left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57 ╾ Box [LEFT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58 ╽ Box [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59 ╿ Box [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60 ┟ 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61 ┢ 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62 ┞ 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63 ┡ 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64 ┮ 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65 ┲ 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66 ┭ 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67 ┱ 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68 ┧ 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69 ┦ 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70 ┪ 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71 ┩ 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72 ┶ 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73 ┺ 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74 ┵ 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75 ┹ 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76 ╁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77 ╆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78 ┾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79 ╀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80 ╄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81 ╊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82 ┽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83 ╅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84 ╈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85 ╃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86 ╉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3,87 ╇ Box [LEFT TOP RIGHT bottom]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Typographic Symbol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Charset: 4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Contains:</w:t>
        <w:tab/>
        <w:t>Common typographic symbols not found in ASCII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0 ●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1 ○ Hollow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2 ■ Squar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3 • Small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4 * Base Asteris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5 ¶ Paragraph Sig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6 § Section Sig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7 ¡ Inverted Exclamation Poi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8 ¿ Inverted Question 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9 « Left Double Guillem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10 » Right Double Guillem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11 £ Pound/Sterl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12 ¥ Ye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13 ₧ Peseta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14 ƒ Florin/Guild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15 ª Feminine Spanish Ordin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16 º Masculine Spanish Ordin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17 ½ 1/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18 ¼ 1/4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19 ¢ C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20 ² Power of 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21 ⁿ Power of 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22 ® Registered Trade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23 © Copyrigh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24 ¤ General Currency Symbo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25 ¾ 3/4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26 ³ Power of 3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27 ‛ Left Single Quote (Like Inverted 6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28 ’ Right Single Quote (Like 9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29 ‘ Inverted Single Quote (Like 6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30 ‟ Left Double Quote (Like Inverted 66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31 ” Right Double Quote (Like 99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32 “ Inverted Double Quote (Like 66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33 – En D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34 — Em D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35 ‹ Left Single Guillem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36 › Right Single Guillem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37 ○ Large Hollow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38 □ Large Hollow Squar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39 † Dagg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40 ‡ Double Dagg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41 ™ Trade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42 ℠ Service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43 ℞ Prescription (Rx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44 ● Larg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45 ◦ Small Hollow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46 ■ Large Squar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47 ▪ Small Squar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48 □ Hollow Squar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49 ▫ Small Hollow Squar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50 ‒ Figure D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51 ﬀ Ligature f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52 ﬃ Ligature ff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53 ﬄ Ligature ff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54 ﬁ Ligature f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55 ﬂ Ligature f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56 … Em Leader (Ellipsi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57 $ Milreis/Escud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58 ₣ Franc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59 ₢ Cruzad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60 ₠ European Currency Symbo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61 ₤ Lire (Italian currency symbol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62 ‚ Base Single Quo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63 „ Base Double Quo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64 ⅓ 1/3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65 ⅔ 2/3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66 ⅛ 1/8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67 ⅜ 3/8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68 ⅝ 5/8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69 ⅞ 7/8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70 Ⓜ Circle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71 Ⓟ Circle 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72 € Circle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73 ℅ Care o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74 ℆ Cadaun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75 ‰ Per Thousa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76 № Number (No.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77 — Three Fourths Em D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78 ¹ Power of 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79 ␉ HT (Horizontal Tab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80 ␌ FF (Form Feed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81 ␍ CR (Carriage Retur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82 ␊ LF (Line Feed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83 ␤ NL (Newlin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4,84 ␋ VT (Vertical Tab)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Iconic Symbol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Charset: 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Contains:</w:t>
        <w:tab/>
        <w:t>Rarely-used "picture" (icon) symbol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5,0 ♥ Hear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5,1 ♦ Diamo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5,2 ♣ Club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5,3 ♠ Spa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5,4 ♂ Ma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5,5 ♀ Fema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5,6 ☼ Compas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5,7 ☺ Happy Fac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5,8 ☻ Dark Happy Fac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5,9 ♪ Eighth No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5,10 ♬ Sixteenth Not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5,11 ▬ Horizontal Rectang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5,12 ⌂ Small Hous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5,13 ‼ Double Exclamation 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5,14 √ Bent Radic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5,15 ↨ Underscored Up and Down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5,16 ⌐ Beginning of Li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5,17 ⌙ Inverted Beginning of Li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5,18 ◘ Invers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5,19 ◙ Inverse Hollow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5,20 ↵ Newli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5,21 ☞ Right Pointing Ind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5,22 ☜ Left Pointing Ind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5,23 ✓ Check 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5,24 ☐ Empty Ballot Bo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5,25 ☒ Marked Ballot Bo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5,26 ☹ Sad Fac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5,27 ♯ Shar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5,28 ♭ Fla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5,29 ♮ Natur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5,30 ☎ Telepho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5,31 ⌚ Cloc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5,32 ⌛ Hourglas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5,33 ℄ Centerli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5,34 ⎵ Graphic Space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Math/Scientific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Charset: 6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Contains:</w:t>
        <w:tab/>
        <w:t>Non-extensible, non-oversized math/scientific characters not found in ASCII set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0 − Min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 ± Plus or Min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 ≤ Less Than Or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3 ≥ Greater Than Or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4 ∝ Proportion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5 / Not (Slash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6 ∕ Figure Slash (Fractio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7 ∖ Figure Backslash (Set Minu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8 ÷ Divis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9 ∣ Absolute Value (Divide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0 ⟨ Left Angle Bracket (Bra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1 ⟩ Right Angle Bracket (Ke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2 ∼ Simil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3 ≈ Approximately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4 ≡ Equival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5 ∈ Member (Eleme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6 ∩ Intersec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7 ∥ Paralle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8 ∑ Summa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9 ∞ Infinit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0 ¬ Logical No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1 → Righ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2 ← Lef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3 ↑ Up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4 ↓ Down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5 ↔ Left and Righ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6 ↕ Up and Down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7 ▸ Solid Triangle Righ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8 ◂ Solid Triangle Lef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9 ▴ Solid Triangle U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30 ▾ Solid Triangle D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31 ⋅ Center Do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32 · Small Center Do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33 ∘ Small Circ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34 ∙ Small Solid Circ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35 Å Angstro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36 ° Degre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37 µ Micr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38 ‾ Raised Negative Sig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39 × Multiply (x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40 ∫ Integr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41 ∏ Produc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42 ∓ Minus or Pl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43 ∇ Nabla (Gradie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44 ∂ Partial Derivati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45 ′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46 ″ Double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47 → Vecto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48 ℯ Error (Script 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49 ℓ Liter (Script l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50 ℏ Planck's Consta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51 ℑ Ifraktu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52 ℜ Rfraktu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53 ℘ Weierstras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54 ⇄ Right and Left Arrow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55 ⇆ Left and Right Arrow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56 ⇒ Double Arrow Right (Implie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57 ⇐ Double Arrow Left (Implied By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58 ⇑ Double Arrow U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59 ⇓ Double Arrow D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60 ⇔ Double Arrow Left and Right (Iff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61 ⇕ Double Arrow Up and D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62 ↗ Northeas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63 ↘ Southeas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64 ↖ Northwes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65 ↙ Southwes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66 ∪ Un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67 ⊂ Proper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68 ⊃ Proper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69 ⊆ Reflex Subset (Contained In or Equal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70 ⊇ Reflex Superset (Contains or Equal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71 ∍ Such That (Contains as a Member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72 ∅ Empty 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73 ⌈ Left Ceil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74 ⌉ Right Ceil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75 ⌊ Left Floo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76 ⌋ Right Floo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77 ≪ Much Les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78 ≫ Much Great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79 ∠ Ang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80 ⊗ Circle Multipl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81 ⊕ Circle Pl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82 ⊖ Circle Min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83 ⨸ Circle Div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84 ⊙ Circle Do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85 ∧ Logical A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86 ∨ Logical O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87 ⊻ Logical Exclusive O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88 ⊤ To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89 ⊥ Botto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90 ⌒ Arc Over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91 ⊢ Asser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92 ⊣ Mirrored Asser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93 □ Squar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94 ■ Solid Squar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95 ◊ Lozeng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96 ◆ Solid Lozeng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97 ⟦ Left Double Brack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98 ⟧ Right Double Brack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99 ≠ Not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00 ≢ Not Equival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01 ∵ Becaus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02 ∴ Therefor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03 ∷ Identical (Four Dot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04 ∮ Contour Integr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05 ℒ Laplace Transform (Script L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06 ℭ Cfraktu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07 ℨ Zfraktu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08 ℘ (???) Capital Weierstrass (???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09 ⃝ Circle (Empty, For Operator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10 ⧋ Defined As (Underscored Triangl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11 ◇ Diamo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12 ⋆ Solid St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13 ‴ Triple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14 ∐ Coproduc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15 ≃ Similar or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16 ≅ Congru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17 ≺ Preced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18 ≼ Precedes or Equal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19 ≻ Follow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20 ≽ Follows or Equal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21 ∃ There Exist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22 ∀ For Al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23 ⋘ Much Much Les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24 ⋙ Much Much Great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25 ⊎ Multiset Union (U Plu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26 ⊊ Subset But Does Not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27 ⊋ Superset But Does Not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28 ⊓ Square Intersec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29 ⊔ Square Un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30 ⊏ Square Proper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31 ⊑ Square Reflex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32 ⋤ Square Subset But Does Not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33 ⊐ Square Proper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34 ⊒ Square Reflex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35 ⋥ Square Superset But Does Not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36 △ Big Triangle U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37 ▽ Big Triangle D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38 ◃ Small Triangle Lef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39 ▹ Small Triangle Righ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40 ⋈ Bowti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41 ⌣ Smi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42 ⌢ Fr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43 ◯ Big Circ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44 ↝ Curly Righ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45 ↩ Hook Lef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46 ↪ Hook Righ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47 ↣ Maps T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48 ↼ Left Harpoon U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49 ↽ Left Harpoon D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50 ⇀ Right Harpoon U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51 ⇁ Right Harpoon D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52 ⇌ Right and Left Harpoon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53 ⇋ Left and Right Harpoon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54 ↿ Up Harpoon Lef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55 ↾ Up Harpoon Right (Restrictio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56 ⇃ Down Harpoon Lef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57 ⇂ Down Harpoon Righ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58 ⇉ Two Right Arrow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59 ⇇ Two Left Arrow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60 ⋓ Double Un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61 ⋒ Double Intersec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62 ⋐ Double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63 ⋑ Double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64 ⊚ Circle Circ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65 ⊛ Circle Asteris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66 ⊝ Circle D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67 ℧ Mh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68 ∡ Measured Ang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69 ∢ Spherical Ang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70 ◃ Triangle Lef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71 ▹ Triangle Righ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72 ▵ Triangle U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73 ▿ Triangle D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74 ∔ Direct Sum (Dot Plu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75 ∔ Equal by Defini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76 ≒ Image (Falling Dots Equal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77 ≓ Reverse Image (Rising Dots Equal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78 ≎ Isomorphic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79 ≍ Asymptotically Equival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80 ⊨ Perpendicular Double Right (Model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81 ≘ Corresponds T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82 ≬ Between (Quantic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83 ʅ Wreath Produc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84 ★ Large Solid St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85 ≮ Not Less Tha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86 ≰ Neither Less Than Nor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87 ≯ Not Greater Tha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88 ≱ Neither Greater Than Nor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89 ≁ Not Simil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90 ≄ Not Similar or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91 ≇ Not Congru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92 ≉ Not Approximately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93 ⊀ Does Not Prece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94 ⋠ Neither Precedes Nor Equal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95 ⊁ Does Not Fol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96 ⋡ Neither Follows Nor Equal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97 ⊄ Not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98 ⊅ Not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199 ⊈ Not Reflex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00 ⊉ Not Reflex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01   Square Not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02   Square Not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03 ⋢ Square Not Reflex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04 ⋣ Square Not Reflex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05 ∦ Not Paralle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06 ∤ Does Not Div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07 ≭ Not Asymptotically Equival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08 ∄ There Never Exist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09 ∉ Not a Member (Not an Eleme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10 ≇ Not Isomorphic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11 ℰ EMF (Script 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12 ℱ Fourier Transform (Script F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13 ℂ Complex Number (Hollow C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14   Integer (Hollow I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15 ℕ Natural Number (Hollow 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16 ℝ Real Number (Hollow R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17 ≟ Questioned Equalit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18 ⊾ Right Ang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19 ∋ Such Tha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20 ⋯ Axis Ellips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21 … Baseline Ellips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22 ⋮ Vertical Ellips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23 ⋱ Diagonal Ellips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24   Triple Dot Diacritic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25 ⃡ Dyad Diacritic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26 + Pl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27 - Min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28 = Equal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29 * Asterisk Multipl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30 ′ Script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31 ″ Script Double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32 ‴ Script Triple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33 ℋ Hamiltonian 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6,234 ℘ Script P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Math/Scientific Extens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Charset: 7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Contains:</w:t>
        <w:tab/>
        <w:t>Extensible and oversized math/scientific character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0 ⌠ Integral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 ⌡ Integral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 ⎥ Integral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3 ⎽ Horizontal Baseline Bar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4 √ Root [1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5   Root [Horiz 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6 ∑ Summation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7 ∏ Produc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8 ∐ Coproduc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9 ∫ Integral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0 ∮ Contour Integral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1   Absolute Value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2   Absolute Value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3   Absolute Value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4   Absolute Value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5   Absolute Value [Top/Bottom/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6   Double Bar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7   Double Bar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8   Double Bar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9   Double Bar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0   Double Bar [Top/Bottom/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1   Left Brace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2   Left Brace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3   Left Brace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4   Left Brace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5 ⎧ Left Brace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6 ⎨ Left Brace [Midd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7 ⎩ Left Brace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8 ⎪ Left Brace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9   Right Brace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30   Right Brace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31   Right Brace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32   Right Brace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33 ⎫ Right Brace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34 ⎬ Right Brace [Midd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35 ⎭ Right Brace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36 ⎪ Right Brace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37   Left Floor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38   Left Floor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39   Left Floor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40   Left Floor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41   Left Floor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42   Left Floor [Top/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43   Right Floor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44   Right Floor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45   Right Floor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46   Right Floor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47   Right Floor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48   Right Floor [Top/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49   Left Ceiling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50   Left Ceiling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51   Left Ceiling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52   Left Ceiling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53   Left Ceiling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54   Left Ceiling [Bottom/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55   Right Ceiling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56   Right Ceiling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57   Right Ceiling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58   Right Ceiling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59   Right Ceiling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60   Right Ceiling [Bottom/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61 ∪ Union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62 ∫ Intersection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63   Contour Integral [Midd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64   Summation [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65   Summation [Top 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66   Summation [Top Ang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67   Summation [Top Angle 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68   Summation [Center Ang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69   Summation [Bottom Angle 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70   Summation [Bottom Ang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71   Summation [Bottom 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72   Summation [Bottom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73   Summation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74   Produc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75   Coproduc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76   Integral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77   Contour Integral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78   Roo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79   Roo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80   Root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81   Root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82   Root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83   Root [Vert 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84   Root [Top Corn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85   Horiz Arrow [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86   Horiz Arrow [Lef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87   Horiz Arrow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88   Horiz Arrow [Terminal Left Hook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89   Horiz Arrow [Terminal Right Hook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90   Horiz Arrow [Terminal Ba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91   Horiz Dbl Arrow [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92   Horiz Dbl Arrow [Lef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93   Horiz Dbl Arrow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94   Vert Arrow [U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95   Vert Arrow [Dow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96   Vert Arrow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97   Vert Dbl Arrow [U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98   Vert Dbl Arrow [Dow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99   Vert Dbl Arrow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00   Left Parenthesis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01   Left Parenthesis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02   Left Parenthesis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03   Left Parenthesis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04 ⎛ Left Parenthesis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05 ⎝ Left Parenthesis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06 ⎜ Left Parenthesis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07   Right Parenthesis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08   Right Parenthesis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09   Right Parenthesis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10   Right Parenthesis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11 ⎞ Right Parenthesis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12 ⎨ Right Parenthesis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13 ⎟ Right Parenthesis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14   Left Bracke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15   Left Bracke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16   Left Bracket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17   Left Bracket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18 ⎡ Left Bracket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19 ⎣ Left Bracket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20 ⎢ Left Bracket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21   Right Bracke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22 ₪ Right Bracke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23   Right Bracket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24   Right Bracket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25 ⎤ Right Bracket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26 ⎦ Right Bracket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27 ⎥ Right Bracket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28   Left Angle Bracke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29   Left Angle Bracke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30   Left Angle Bracket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31   Left Angle Bracket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32   Right Angle Bracke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33   Right Angle Bracke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34   Right Angle Bracket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35   Right Angle Bracket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36   Figure Slash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37   Figure Slash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38   Figure Slash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39   Figure Slash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40   Figure Backslash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41   Figure Backslash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42   Figure Backslash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43   Figure Backslash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44 ⋃ Union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45 ⋂ Intersection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46 ⊎ Multiset Union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47 ⨄ Multiset Union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48 ⊔ Square Union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49 ⨆ Square Union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50 ∧ Logical And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51 ⋀ Logical And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52 ∨ Logical Or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53 ⋁ Logical Or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54 ⊗ Circle Multiply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55 ⨂ Circle Multiply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56 ⊕ Circle Plus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57 ⨁ Circle Plus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58 ⊙ Circle Do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59 ⨀ Circle Do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60   Horiz Top Brace [Left End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61   Horiz Top Brace [Right End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62   Horiz Top Brace [Midd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63   Horiz Top Brace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64   Horiz Bottom Brace [Left End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65   Horiz Bottom Brace [Right End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66   Horiz Bottom Brace [Midd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67   Horiz Bottom Brace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68   Circumflex Overmark [1.5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69   Circumflex Overmark [2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70   Circumflex Overmark [3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71   Tilde Overmark [1.5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72   Tilde Overmark [2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73   Tilde Overmark [3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74   Arc Overmark [1.5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75   Arc Overmark [2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76   Arc Overmark [3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77   Bar Overmark [1.5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78   Bar Overmark [2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79   Bar Overmark [3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80 ⊝ Circle Minus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81   Circle Minus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82 ∸ Circle Divide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83   Circle Divide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84 ⟦ Left Double Bracke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85   Left Double Bracke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86   Left Double Bracket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87   Left Double Bracket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88   Left Double Bracket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89   Left Double Bracket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90   Left Double Bracket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91 ⟧ Right Double Bracke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92   Right Double Bracke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93   Right Double Bracket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94   Right Double Bracket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95   Right Double Bracket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96   Right Double Bracket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97   Right Double Bracket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98   Horiz Harpoon [Right Harpoon U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199   Horiz Harpoon [Right Harpoon Dow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00 ↼ Horiz Harpoon [Left Harpoon U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01 ↽ Horiz Harpoon [Left Harpoon Dow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02   Horiz Harpoon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03 ⥬ Two Horiz Harpoons [Righ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04 ⥭ Two Horiz Harpoons [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05 ⥪ Two Horiz Harpoons [Lef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06 ⥫ Two Horiz Harpoons [Lef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07   Two Horiz Harpoons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08 ⇉ Two Horiz Arrows [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09 ⇇ Two Horiz Arrows [Lef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10   Two Horiz Arrows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11   Mixed Horiz Arrows [Righ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12   Mixed Horiz Arrows [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13   Mixed Horiz Arrows [Lef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14   Mixed Horiz Arrows [Lef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15   Mixed Horiz Arrows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16 ↾ Vert Harpoon [Up Harpoon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17 ↿ Vert Harpoon [Up Harpoon Lef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18 ⇃ Vert Harpoon [Down Harpoon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19 ⇂ Vert Harpoon [Down Harpoon Lef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20   Vert Harpoon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21 ⊓ Square Intersection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22 ⨅ Square Intersection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23 ⎡ Square Division Sig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24   Curved Division Sig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25   Root Horiz Extension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26   Root Horiz Extension [2.0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27   Root Horiz Extension [2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7,228   Root Horiz Extension [Parts High]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Gre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Charset: 8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Contains:</w:t>
        <w:tab/>
        <w:t>Full greek character set for ancient and modern application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0 Α ALP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 α alp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2 Β B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3 β b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4 Β BETA (Medial or Terminal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5 ϐ beta (Medial or Terminal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6 Γ GAM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7 γ gam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8 Δ DEL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9 δ del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0 Ε EPSIL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1 ε epsil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2 Ζ Z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3 ζ z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4 Η 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5 η 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6 Θ TH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7 θ th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8 Ι 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9 ι 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20 Κ KAPP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21 κ kapp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22 Λ LAMBD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23 λ lambd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24 Μ M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25 μ m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26 Ν N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27 ν n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28 Ξ X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29 ξ x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30 Ο OMI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31 ο omi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32 Π P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33 π p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34 Ρ RH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35 ρ rh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36 Σ SIG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37 σ sig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38 Ϲ SIGMA (Terminal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39 ϛ sigma (Terminal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40 Τ TA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41 τ ta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42 Υ UPSIL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43 υ upsil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44 Φ PH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45 ϕ ph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46 Χ CH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47 χ ch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48 Ψ PS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49 ψ ps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50 Ω OMEG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51 ω omeg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52 ά alph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53 έ epsilon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54 ή et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55 ί iot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56 ϊ iota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57 ό omicron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58 ύ upsilon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59 ϋ upsilon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60 ώ omeg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61 ε epsilon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62 ϑ theta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63 ϰ kappa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64 ϖ pi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65 ῥ rho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66 ϒ sigma (Lunat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67 φ Upsilon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68 ω phi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69 ; omega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70 · Greek Semicol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71 ΄ Acute (Gre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72 ¨ Diaeresis (Gre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73 ΅ Acute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74 ῭ Grave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75 ` Grave (Gre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76 ῀ Circumflex (Gre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77 ᾽ Smooth Breath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78 ᾿ Rough Breath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79 ι 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80 ῎ Smooth Breathing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81 ῞ Rough Breathing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82 ῍ Smooth Breathing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83 ῝ Rough Breathing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84 ῏ Smooth Breathing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85 ῟ Rough Breathing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86 ΄ Acute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87 ` Grave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88 ῀ Circumflex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89 ᾽ Smooth Breathing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90 ᾿ Rough Breathing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91 ῎ Smooth Breathing Acute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92 ῞ Rough Breathing Acute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93 ῍ Smooth Breathing Grave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94 ῝ Rough Breathing Grave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95 ῏ Smooth Breathing Circumflex w/Iota Sub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96 ῟ Rough Breathing Circumflex w/Iota Sub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97 ὰ alph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98 ᾶ alpha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99 ᾳ alpha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00 ᾴ alpha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01 ᾷ alpha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02 ἀ alpha Smoo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03 ἄ alpha Smoot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04 ἂ alpha Smoot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05 ἆ alpha Smoot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06 ᾀ alpha Smooth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07 ᾄ alpha Smooth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08 ᾆ alpha Smooth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09 ἁ alpha Roug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10 ἅ alpha Roug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11 ἃ alpha Roug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12 ἇ alpha Roug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13 ᾁ alpha Rough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14 ᾅ alpha Rough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15 ᾇ alpha Rough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16 ὲ epsilon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17 ἐ epsilon Smoo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18 ἔ epsilon Smoot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19 ἓ epsilon Smoot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20 ἑ epsilon Roug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21 ἕ epsilon Roug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22 ἓ epsilon Roug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23 ὴ et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24 ῆ eta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25 ῃ eta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26 ῄ eta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27 ῂ eta Grav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28 ῇ eta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29 ἠ eta Smoo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30 ἤ eta Smoot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31 ἢ eta Smoot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32 ἦ eta Smoot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33 ᾐ eta Smooth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34 ᾔ eta Smooth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35 ᾖ eta Smooth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36 ἡ eta Roug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37 ἥ eta Roug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38 ἣ eta Roug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39 ἧ eta Roug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40 ᾑ eta Rough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41 ᾕ eta Rough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42 ᾗ eta Rough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43 ὶ iot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44 ῖ iota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45 ΐ iota Acute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46 ῒ iota Grave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47 ἰ iota Smoo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48 ἴ iota Smoot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49 ἲ iota Smoot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50 ἶ iota Smoot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51 ἱ iota Roug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52 ἵ iota Roug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53 ἳ iota Roug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54 ἷ iota Roug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55 ὸ omicron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56 ὀ omicron Smoo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57 ὄ omicron Smoot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58 ὂ omicron Smoot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59 ὁ omicron Roug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60 ὅ omicron Roug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61 ὃ omicron Roug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62 ὺ upsilon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63 ῦ upsilon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64 ΰ upsilon Acute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65 ΰ upsilon Grave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66 ὐ upsilon Smoo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67 ὔ upsilon Smoot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68 ὒ upsilon Smoot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69 ὖ upsilon Smoot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70 ὑ upsilon Roug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71 ὕ upsilon Roug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72 ὓ upsilon Roug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73 ὗ upsilon Roug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74 ὼ omeg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75 ῶ omega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76 ῳ omega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77 ῴ omega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78 ῲ omega Grav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79 ῷ omega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80 ὠ omega Smoo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81 ὤ omega Smoot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82 ὢ omega Smoot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83 ὦ omega Smoot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84 ᾠ omega Smooth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85 ᾤ omega Smooth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86 ᾦ omega Smooth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87 ὡ omega Roug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88 ὥ omega Roug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89 ὣ omega Roug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90 ὧ omega Roug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91 ᾡ omega Rough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92 ᾥ omega Rough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93 ᾧ omega Rough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94 ʹ High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95 ͵ Low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96 ϛ Stig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97 ϝ Digam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98 ϙ Kopp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199 ϡ Samp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200 Ά ALPHA High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201 Έ EPSILON High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202 Ή ETA High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203 Ί IOTA High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204 Ό OMICRON High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205 Ύ UPSILON High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8,206 Ώ OMEGA High Prime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Charset: 9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Contains:</w:t>
        <w:tab/>
        <w:t>Hebrew character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0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  <w:rtl w:val="true"/>
        </w:rPr>
        <w:t>א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Ale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1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  <w:rtl w:val="true"/>
        </w:rPr>
        <w:t>ב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Ve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2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  <w:rtl w:val="true"/>
        </w:rPr>
        <w:t>ג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Gime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3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  <w:rtl w:val="true"/>
        </w:rPr>
        <w:t>ד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Dale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4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  <w:rtl w:val="true"/>
        </w:rPr>
        <w:t>ה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He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5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  <w:rtl w:val="true"/>
        </w:rPr>
        <w:t>ו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Vav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6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  <w:rtl w:val="true"/>
        </w:rPr>
        <w:t>ז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Zayi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7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  <w:rtl w:val="true"/>
        </w:rPr>
        <w:t>ח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Che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8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  <w:rtl w:val="true"/>
        </w:rPr>
        <w:t>ט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Te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9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  <w:rtl w:val="true"/>
        </w:rPr>
        <w:t>י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Yo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10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  <w:rtl w:val="true"/>
        </w:rPr>
        <w:t>ך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Chaph (end of word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11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  <w:rtl w:val="true"/>
        </w:rPr>
        <w:t>כ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Ch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12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  <w:rtl w:val="true"/>
        </w:rPr>
        <w:t>ל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Lame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13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  <w:rtl w:val="true"/>
        </w:rPr>
        <w:t>ם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Mem (end of word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14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  <w:rtl w:val="true"/>
        </w:rPr>
        <w:t>מ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Me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15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  <w:rtl w:val="true"/>
        </w:rPr>
        <w:t>ן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Nun (end of word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16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  <w:rtl w:val="true"/>
        </w:rPr>
        <w:t>נ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Nu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17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  <w:rtl w:val="true"/>
        </w:rPr>
        <w:t>ס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Samek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18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  <w:rtl w:val="true"/>
        </w:rPr>
        <w:t>ע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Ayi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19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  <w:rtl w:val="true"/>
        </w:rPr>
        <w:t>ף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Feh (end of word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20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  <w:rtl w:val="true"/>
        </w:rPr>
        <w:t>פ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Fe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21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  <w:rtl w:val="true"/>
        </w:rPr>
        <w:t>ץ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Tsadi (end of word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22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  <w:rtl w:val="true"/>
        </w:rPr>
        <w:t>צ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Tsad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23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  <w:rtl w:val="true"/>
        </w:rPr>
        <w:t>ק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Ko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24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  <w:rtl w:val="true"/>
        </w:rPr>
        <w:t>ר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Re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25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  <w:rtl w:val="true"/>
        </w:rPr>
        <w:t>ש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Shi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26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  <w:rtl w:val="true"/>
        </w:rPr>
        <w:t>ת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Si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27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  <w:rtl w:val="true"/>
        </w:rPr>
        <w:t>־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Thav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28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  <w:rtl w:val="true"/>
        </w:rPr>
        <w:t>׀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Be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29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  <w:rtl w:val="true"/>
        </w:rPr>
        <w:t>׃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K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30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  <w:rtl w:val="true"/>
        </w:rPr>
        <w:t>׳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Pe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31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  <w:rtl w:val="true"/>
        </w:rPr>
        <w:t>״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vowel sign Hireq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32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ְ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vowel sign Sere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33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ֱ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vowel sign Sego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34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ֲ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vowel sign Qubb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35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ֳ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vowel sign Qama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36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ִ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vowel sign Patha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37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ֵ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vowel sign Shew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38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ֶ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vowel digraph Patha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39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ַ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vowel digraph Sego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40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ָ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vowel digraph Qama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41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ֹ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vowel digraph Holem (superscrip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42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ֺ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vowel digraph Shureq (middl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9,43 </w:t>
      </w:r>
      <w:r>
        <w:rPr>
          <w:rFonts w:ascii="Courier 10cpi (HP)" w:hAnsi="Courier 10cpi (HP)" w:eastAsia="Courier 10cpi (HP)" w:cs="Courier 10cpi (HP)"/>
          <w:color w:val="000000"/>
          <w:sz w:val="24"/>
          <w:sz w:val="24"/>
          <w:szCs w:val="24"/>
        </w:rPr>
        <w:t xml:space="preserve">ֻ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ebrew comma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Cyrillic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Charset: 1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Contains:</w:t>
        <w:tab/>
        <w:t>Full cyrillic character set for ancient and modern aplication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0 А Russian 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 а Russian 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2 Б Russian B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3 б Russian b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4 В Russian 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5 в Russian 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6 Г Russian G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7 г Russian g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8 Д Russian 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9 д Russian 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0 Е Russian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1 е Russian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2 Ё Russian Y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3 ё Russian y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4 Ж Russian Z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5 ж Russian z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6 З Russian Z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7 з Russian z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8 И Russian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9 и Russian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20 Й Russian SHORT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21 й Russian short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22 К Russian K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23 к Russian k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24 Л Russian E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25 л Russian e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26 М Russian E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27 м Russian e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28 Н Russian E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29 н Russian e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30 О Russian 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31 о Russian 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32 П Russian P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33 п Russian p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34 Р Russian 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35 р Russian 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36 С Russian 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37 с Russian 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38 Т Russian 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39 т Russian 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40 У Russian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41 у Russian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42 Ф Russian E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43 ф Russian e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44 Х Russian 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45 х Russian 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46 Ц Russian TS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47 ц Russian ts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48 Ч Russian C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49 ч Russian c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50 Ш Russian S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51 ш Russian s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52 Щ Russian SHC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53 щ Russian shc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54 Ъ Russian YER (HARD SIG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55 ъ Russian yer (hard sig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56 Ы Russian YER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57 ы Russian yer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58 Ь Russian YER (SOFT SIG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59 ь Russian yer (soft sig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60 Э Russian REVERSE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61 э Russian reverse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62 Ю Russian Y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63 ю Russian y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64 Я Russian Y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65 я Russian y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66 Ґ Ukrainian HARD 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67 ґ Ukrainian hard 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68 Ђ Serbian SOFT 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69 ђ Serbian soft 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70 Ѓ Macedonian SOFT 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71 ѓ Macedonian soft 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72 Є Ukrainian Y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73 є Ukrainian y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74 Ѕ Macedonian ZEL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75 ѕ Macedonian zel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76 І Ukrainian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77 і Ukrainian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78 Ї Ukrainian I WITH TWO DOT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79 ї Ukrainian i with two dot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80 Ј Serbian, Macedonian J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81 ј Serbian, Macedonian j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82 Љ Serbian, Macedonian SOFT 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83 љ Serbian, Macedonian soft 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84 Њ Serbian, Macedonian SOFT 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85 њ Serbian, Macedonian soft 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86 Ћ Serbian SOFT 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87 ћ Serbian soft 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88 Ќ Macedonian SOFT 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89 ќ Macedonian soft 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90 Ў Byelorussian SHORT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91 ў Byelorussian short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92 Џ Serbian HARD D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93 џ Serbian hard d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94 Ѣ Old Russian YAT'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95 ѣ Old Russian yat'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96 Ѳ Old Russian FI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97 ѳ Old Russian fi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98 Ѵ Old Russian IZHITS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99 ѵ Old Russian izhits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00 Ѫ Old Slavonic Y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01 ѫ Old Slavonic y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02 Ꙁ Old Slavonic Z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03 ꙁ Old Slavonic z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04 Щ Old Slavonic SHC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05 щ Old Slavonic shc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06 Ӏ Old Slavonic I ligatur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07 ӏ Old Slavonic i ligatur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08 Ѧ Old Slavonic Y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09 ѧ Old Slavonic y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10 А́ Russian 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11 а́ Russian 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12 Е́ Russian 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13 е́ Russian 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14 И́ Russian I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15 ј́ Russian i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16 О́ Russian O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17 о́ Russian o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18 У́ Russian U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19 у́ Russian u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20 Ы́ Russian YERY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21 ы́ Russian yery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22 Э́ Russian REVERSE 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23 э́ Russian reverse 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24 Ю́ Russian YU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25 ю́ Russian yu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26 Я́ Russian Y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27 я́ Russian y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28 А̀ Russian 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29 а̀ Russian 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30 Ѐ Russian E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31 ѐ Russian e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32 Ё̀ Russian YO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33 ё̀ Russian yo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34 Ѝ Russian I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35 ѝ Russian i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36 О̀ Russian O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37 о̀ Russian o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38 У̀ Russian U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39 у̀ Russian u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40 Ы̀ Russian YERY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41 ы̀ Russian yery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42 Э̀ Russian REVERSE E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43 э̀ Russian reverse e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44 Ю̀ Russian YU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45 ю̀ Russian yu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46 Я̀ Russian Y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47 я̀ Russian y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48 ́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0,149 ̀ Grave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Kan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Charset: 1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Contains:</w:t>
        <w:tab/>
        <w:t>Characters for Hiragana or Katakana (the type is determined by the typeface)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0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ぁ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small 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ぃ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small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2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ぅ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small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3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ぇ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small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4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ぉ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small 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5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こ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small tu (tsu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6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ゃ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small y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7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ゅ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small y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8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ょ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small y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9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ゔ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small v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0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ゕ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small k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1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ゖ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small k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2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あ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3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い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4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う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5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え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6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お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7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か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k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8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き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k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9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ぇ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k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20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け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k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21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こ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k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22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が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g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23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ぎ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g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24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ぐ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g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25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げ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g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26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ご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g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27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さ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s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28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し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si (shi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29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す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s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30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せ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s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31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そ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s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32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ざ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z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33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じ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zi (ji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34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ず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z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35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ぜ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z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36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ぞ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z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37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た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38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け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ti (chi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39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つ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tu (tsu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40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て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41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と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t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42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だ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d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43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ぢ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di (ji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44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づ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du (zu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45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で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46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ど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d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47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な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n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48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に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n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49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ぬ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n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50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ね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51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の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n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52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は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53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ひ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h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54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ふ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hu (fu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55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へ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56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ほ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h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57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ば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b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58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び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b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59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ぶ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b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60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べ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b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61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ぼ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b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62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ぱ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p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63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ぴ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p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64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ぷ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p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65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ぺ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p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66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ぽ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p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67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ま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68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み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m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69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む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m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70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め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71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も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m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72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や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y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73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ゆ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y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74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よ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y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75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ら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r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76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り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r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77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る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r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78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れ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r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79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ろ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r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80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ゎ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w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81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を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w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82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ん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Japanese Phonetic 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83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〔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Left Lenticular White Brack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84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〕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Right Lenticular White Brack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85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［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Left Lenticular Black Brack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86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］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Right Lenticular Black Brack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87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「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Left Quo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88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」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Right Quo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89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「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Left White Quo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90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」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Right White Quo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91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〪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na Perio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92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。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na White Perio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93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、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na Com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94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ゝ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Repeat Kan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95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ゞ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Repeat Kana w/Daku-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96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〃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Ditt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97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ー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Long Vowe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98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゛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Daku-te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99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゜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andaku-te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00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ァ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small 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01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ィ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small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02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ゥ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small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03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ェ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small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04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ォ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small 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05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ッ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small tu (tsu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06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ャ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small y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07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ュ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small y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08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し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small y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09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ヴ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Hiragana small v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10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ヵ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small k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11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ヶ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small k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12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ア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13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イ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14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ウ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15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エ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16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オ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17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カ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k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18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キ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k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19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ク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k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20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ケ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k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21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コ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k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22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ガ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g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23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ギ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g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24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グ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g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25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ゲ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g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26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ゴ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g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27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サ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s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28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ツ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si (shi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29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ス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s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30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セ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s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31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ソ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s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32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ザ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z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33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ジ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zi (ji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34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ズ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z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35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ゼ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z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36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ゾ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z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37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タ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38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チ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ti (chi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39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ツ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tu (tsu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40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テ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41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ト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t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42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ダ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d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43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ヂ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di (ji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44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ヅ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du (zu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45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デ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46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ド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d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47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ナ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n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48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ニ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n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49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ヌ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n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50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ネ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51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ノ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n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52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ハ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53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ヒ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h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54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フ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hu (fu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55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ヘ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11,156 ϐ Katakana h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57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ホ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b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58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ビ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b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59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ブ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b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60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ベ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b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61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ボ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b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62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パ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p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63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ピ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p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64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プ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p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65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ペ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p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66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ポ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p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67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マ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68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ミ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m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69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ム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m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70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メ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71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モ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m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72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ヤ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y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73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ユ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y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74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ヨ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y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75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ラ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r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76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リ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r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77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カ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r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78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レ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r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79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ロ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r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80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ワ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w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81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ヲ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w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82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ン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Katakana 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83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ヽ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Repeat Katakan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 xml:space="preserve">11,184 </w:t>
      </w:r>
      <w:r>
        <w:rPr>
          <w:rFonts w:ascii="Courier 10cpi (HP)" w:hAnsi="Courier 10cpi (HP)" w:cs="Courier 10cpi (HP)" w:eastAsia="Courier 10cpi (HP)"/>
          <w:color w:val="000000"/>
          <w:sz w:val="24"/>
          <w:szCs w:val="24"/>
        </w:rPr>
        <w:t xml:space="preserve">ヾ </w:t>
      </w: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Repeat Katakana w/Daku-on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Us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Charset: 1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 (HP)" w:hAnsi="Courier 10cpi (HP)" w:eastAsia="Courier 10cpi (HP)" w:cs="Courier 10cpi (HP)"/>
          <w:color w:val="000000"/>
          <w:sz w:val="24"/>
          <w:szCs w:val="24"/>
        </w:rPr>
      </w:pPr>
      <w:r>
        <w:rPr>
          <w:rFonts w:eastAsia="Courier 10cpi (HP)" w:cs="Courier 10cpi (HP)" w:ascii="Courier 10cpi (HP)" w:hAnsi="Courier 10cpi (HP)"/>
          <w:color w:val="000000"/>
          <w:sz w:val="24"/>
          <w:szCs w:val="24"/>
        </w:rPr>
        <w:t>Contains: 255 user-definable character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 (HP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