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rst beta release of Twin for Windows 95 is now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elephone number is Intl 44 (0) 1332 29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TWIN95.ZIP and the password is t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ME.DOC file before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please fax or e-mail (rich@datatpath.co.uk)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ax you each time a new release is put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-bus system may not be as reliable as ISA and PCI, please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 on system that run Twin screen Windows 3.11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