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in for Windows 95 - Beta 1 06DE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points before installing the softw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Firstly install the graphics card and get it running single-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provided by Microsoft, this ensures your Windows 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properly. Twin for Windows 95 uses the standard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Microsoft, these must already be installed. In futur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ther display driver e.g. those from S3 but are making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nmodified single-screen display drivers alongside the TWINDOW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install script does not install ORIINIT.EXE or PCI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lave channel is not being initialized, you must copy th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AUTOEXEC.BAT.  Also for VL/ISA Orions, if you are running at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ther than 0x300 YOU MUST MODIFY TWINDOWS.INI base= line so that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finds your Orion. We will be modifying ORIIN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ONS.DLL so that they auto-detect the Orion cards, like T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When you select a display resolution, the resolution options dis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tal pixels e.g. twin screen 640*480 horizontal arrangemen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280*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you must NOT have a monitor selected under Windows 95. If you ha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able to select twin-screen resolutions up to the maxim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elected monitor. To remove a selected monitor us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pplet, click on DEVICE MANAGER then Monitor and select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lan to fix this problem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You cannot select dual-screen resolutions until the slave chann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.  i.e. the DATAPATH logo has appeared on the slave scree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eck for PCIINIT or ORIINIT in your AUTOEXEC.BAT file. If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is initialized you can dynamically switch resolutions betwee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ual screen and horizontal and vertica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If you want to set the refresh rate you will have to u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SCAN.EXE or ORISCAN.EXE, run it in your Windows 95 syste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refresh rate you want, the PCI/ORIINIT will then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rate from information in the ORION.R00 file produced.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monitor and refresh rate suppor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The Windows 3.11 version of BLACKHOLES does not work correctly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A new version of BLACKHOLES is 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Not all of the display driver entry-points are fully implement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more are implemented that in Twin for Windows 3.11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applications may run slowly. e.g. MediaPlayer. We will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/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 naturally, attempted to produce as bug-free a driver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release to be stable. This is BETA software, please be 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, we will try to fix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by FAX (Intl 44 1332 290667 FAO Richard Smith)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ch@datapath.co.uk . Telephone calls will just slow the whole proces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sing FAST VideoMachine please not that we do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. If you have a problem please try to repeat it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95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please report problems in enough detail to allow u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if we can't see it, we can't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ax all Beta-testers when a new release of the driver is put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