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PRO                                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2.01 of the Stealth PRO Install/Utilities/Drivers disk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O.EXE file to install DOS/CAD drivers, Windows 3.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MODE should be installed for all first-time operation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frequencies sent to the monitor and will allow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high color modes to syncronize correct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icroStation drivers requires placing the Stealth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the DRIVERS subdirectory of the installed Micro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For example, if MicroStation is installed on C:\U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tealth PRO drivers to C:\USTATION\DRIVERS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structions outlined in the Stealth PRO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MODE.EXE allows selection of text modes, video emulation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 frequencies.  Monitor timing information is sa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EEPROM and is automatically loaded on powerup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onitors not conforming to the industry prese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elect the CUSTOM MONITOR option which allow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ies, sync polarities, and screen centering for e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olor depth.  Please consult your moni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apabilities of your monitor before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.  We strongly urge that selection of monitor timings in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or all resolutions and color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ndows 3.1 driver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     16  256  65,536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     16  256  65,536  16,777,216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 16  256  65,536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    16  25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- 2MB boar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from v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Windows drivers revamped for 16, 256 and 65k colo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ew code bas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ew STLMODE v2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 1280x960 drivers are included; there are no plans to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an be reached through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 : Diamond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30 East Arque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Main)    : (408) 7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TechSppt): (408) 736-2000 [M-F 6-7; Sat 8-4 Paci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plus 24hr automated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Main)      : (408) 730-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Support)   : (408) 773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to 2400)   : (408) 730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9600+)     : (408) 524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: GO DMND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: GO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listed are trademarks or copyrigh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omputer Systems, Inc.                              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6-2000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