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eneric instructions for the installation of 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drivers for Lotus 1-2-3 Version 2.3. Lot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installed for normal VGA and it is suggested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 assured before loading TLI extend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from the Lotus Driver Diskette to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driver files in the same directo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m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Lotus INSTALL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OTUS&gt;: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gain after the Lotus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Main Menu, choose the "Change Selected Equip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that menu, choose "Add New Drivers to th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from which drive the drivers can be copied, indicat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" depending on which drive the TLI driv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the program is finished copying the drivers (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oes off), choose "Save the Current Driver Set."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name the driver set. This can name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or if no name is specified, the default name "123.se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Lotus INSTALL program will then display three font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2)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nswer "Yes" when asked if you want to generate fonts siz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fter pressing ENTER you a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fter returning to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OTUS&gt;: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 the "Change Selected Equipment"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oose "Modify the Current Driver S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elect "Text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elect the desi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fter returning to the submenu, select "Graphic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Select the desi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fter returning to the submenu, choose "Return to Previou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"Save the Current Driver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hoose an arbitrary name for the driver set just defined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 to "123.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Press ENTER to move to the next menu and sel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medium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Answer "Yes" when asked if you want to generate fonts siz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Press ENTER to go to DOS and start Lotus u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eneric instructions for the installation of 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drivers for Lotus 1-2-3 Version 2.2. Lot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installed for normal VGA and it is suggested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 assured before loading TLI extend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from the Lotus Driver Diskette to you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Lotus INSTALL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OTUS&gt;: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Main Menu, select "Advanced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the Advanced Options menu, select "Add New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returning to the Advanced Options menu, select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r Set", which then brings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rom the configuration menu, select the "Text Display"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desi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returning to the configuration menu, select the "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 option, and then select the desi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returning to the configuration menu, select "Return to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you to the Advance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rom the Advanced Options menu, select "Save Changes".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ame to the driver set or let the program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set driver set name. This brings you to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rom the Exit menu, select "Yes" to leave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