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ntinous update features, certain functions may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we suggest you read the notice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VGA card , you must read the UPDATE.DOC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Utility/Drivers diskette that comes with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stall your Utility/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Utility/Driver is compressed and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resided in the INSTAL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User friendly purpose, we have directly modified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 the Utility/Driver diskette. Because i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me to be printed in the manual you can't see the de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anual. However, we will print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.     : ACADR12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lease refer to the information resided at AC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tility/driver diskette for detailed installation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CAD R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avoid unnecessary compatible problem, you are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SAME BRAND DRAM for upgrade (1MB--&gt;2MB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