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: April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1000/NE2000 compatible Ethernet boards have been tested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L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Lantastic V4.0 &amp;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pyrigh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NDIS drivers for Microsoft LAN Manager and other NDIS compliant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1ST" file in this diskette for how to install our driver in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Provided by NO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llowing drivers when you configure the server o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Select "NetWare NE1000"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NetWare NE2000"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Load "NE1000" module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NE2000" module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/Eagle NE1000"  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/Eagle NE2000"  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Lantastic V4.0 &amp;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8-bit ISA bus or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16-bit ISA bus or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adapter"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adapter"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NE1000.COM" for NE1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NE2000.COM" for NE2000 compat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