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Pocket Ethernet Adapter LANtastic driver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nstall Artisoft's LANtastic driver 4.x &amp;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Pocket Ethernet Adapter Artisoft's LANtastic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ollow the instruction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sert the driver disk into the system's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On the network card selection menu, select any of the availabl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on the availab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ollow LANTASTIC's software setup prodedure to comple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When installation of LANTASTIC software is completed, then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cket Adapter's LANtastic driver files onto the sub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oftware located (default is C:\LANTASI ). In addtion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wo different driver files for different versions of LANTASTIC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4.x &amp; 5.x) under two sub-directory of LANTASTIC directo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cket LAN Adapter's driv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the LANTASTIC software is V4.0, then cop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under 4.x subdirectory in its driver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COPY A:\LANTASTI\4.x\*.* C:\LANTAS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eturn to the DOS prompt and use a text editor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NET.BAT file. The following is an example of a STARTNE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C:\LANTASTI;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K                         &lt;-------- Modify this line as "ADD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LANDIO/MPX=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 &lt;MACHINE NAME&gt; LOGIN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LPT TIMEOU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f the driver is installed successfully, the ADDK.EX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the message below when STARTNET.BAT is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ADDK AI-LANBIOS Compatible Driver installed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Install Artisoft's LANtastic driver 6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sert LANTASTIC diskette labeled "DISK 1 of 4" and run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lect prefer installation option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hen asked to select your network adapter to run with your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select "NDIS Support for Network Adap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sert the driver diskette in which contains the ND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(MSLANMAN.DOS) then select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Make sure your network adapter information is correct before you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fter the whole Installation is completed, reboot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