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Pocket Ethernet Adapter NDIS DOS Driver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Diskette Introdu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ub-directory contains the following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LANMAN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--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--NIF          : Contains the Network Information File (N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that setup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--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--PE      : Contains the PE ADAPTER NDIS DOS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tocol.ini file that could be used fo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Installation Guild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o change directory to LANMAN.DOS and run Microsoft La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program. In the DOS prompt key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LANMAN.DOS&gt;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Press Alt+C to select the "Configur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Press "D" or move the cursor to "Network Driver" item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Press Alt+A to select &lt;Add New Config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In the "Network Adapter Drivers" menu, press Alt+D to selec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Insert the PE ADAPTER driver diskette to the floppy disk A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In "Other Network Adapter Drivers" menu, select "Pocket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apter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Select the network protocol that you wan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To verify the workstation configuration is correc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Select "SAVE" to save the Lan Manager configuration. It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OEXEC.BAT and 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Exit Lan Manager setup program and re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