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Ethernet Pocket LAN Adapter Diagnostic program            100R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Date: 08/15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gnostic Program is used to verify the correct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and operation of an Pocket Ethern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EFORE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 sure you know the configuration of any adapte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s to se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fter turning off the PC's power, insert the adapter in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thernet adapters must be on a properly terminate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se a BNC " T " connector with two 50 Ohm termin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UI loopback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oot the PC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Memory resident (TSR) programs and device driv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be loaded while the Diagnostic Program is ac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need to temporarily rename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EXEC.BAT files.  The Diagnostic Program is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loading any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run the Diagnostic Program, change to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Program, type DIA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ad the opening scree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adapter configur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I/O        - found by searching all base I/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            - found by searching the hardwar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address - found by reading univers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Ethernet Car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Ethernet Card Test must be run to verif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ve the highlight bar using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Ethernet Card Test option in the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is selection tests the basic adapter functions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less than a minute and displays OK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test has failed if any of the tested item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the adapter fails, recheck the adapter settings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BNC "T" connector and terminator, or remo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 which may be causing a conflict from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ransmit Rece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best test environment is two PCs directly c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, but this test can be run with any P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se two tests must be run togethe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, both of which must have passed the bas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this example we will refer to COMPUTER A and COMPU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COMPUTE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highlight bar using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ansmit/Receive Tes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 is now ready to respond to test messag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end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COMPUTE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highlight bar using the Up/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/Receive Tes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B is now sending and receiving packets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the screen will display COMPUTER A's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 should be receiving packets from COMPUTER B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op the continuous test press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cludes the Transmit/Receiv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additional questions regarding you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pleasecontact your dealer or distribut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