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Pocket Ethernet Adapter Packet Driv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packet driver with Pocket Ethernet LAN Adapter i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 under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cket_int_no&gt;    This specifies the software interrupt 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 you  will load the  packet 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in the range 0x60 to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C/TCP kernel, by default, is  load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0x61  (so  don't  load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loads the packet driver 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6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D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cement of 0x prior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acket driver is loaded, you can rung the PC/TC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DRV.EXE.  The PC is then ready for PC/TCP commun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