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 for the Original Ethernet NetPort Maintenance Update Version 2.5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ept. 23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maintenance update that primarily fixes a print 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nection problem with version 2.53.  This does not add any function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etPort beyond the 2.53 rele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PROBLEM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tPort upgraded v2.53 (BackPort) is in Print 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nter attached to the NetPort is off-line for about 15 minu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vell Watch Dog timer will break the connection.  NPLIST repor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tPort is in print server mode.  NetPort never goes into the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 as it should.  Pconsole's Currently Attached Servers is blank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is required to reconnect NetPort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BLEM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rint server mode the banner will print correctly if the que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and file server name is longer than 2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P2UPDAT.EXE has been improved to help prevent update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blem with tab expansion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P2CON and NP2UPDAT replace NPCON and NP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this update is based on the NetPort II code, the same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or NetPort II and this update. Therefore, NP2CON.EXE and NP2UPDAT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NPCON.EXE and NPUPDATE.EXE. This is convenient if you have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iginal NetPort and NetPort II on your network.  NPCON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PUPDATE.EXE should not be used with NetPort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NAME=  (PREFERRERD SERVER)  ***THIS IS A REQUIRED PARAMETER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new REQUIRED parameter is used to tell NetPort what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le server or Novell Pserver) it should associate with. 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tPort no longer searches all the servers on the network to loo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nfiguration.  Instead, it "attaches" to the server defin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NAME= option.  Now, when no servername is specified, your Net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s "AVAILABLE", and does not search through the servers on the netwo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nsures that NetPort will NOT disappear from your network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arches for it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Do NOT give your Novell Pserver and file server the same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 have a Novell Pserver and a file server with the same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tPort will not be configured as a print server even though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it as a print server and used the SERVERNAME= option to as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tPort to a specific file ser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NetPort checks for a Pserver match first, then 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ttach as a remote printer to the Pserver, it finds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Pserver and does not try the file server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formation on how to use this option, see the "CONFIGURING NETPORT..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unctionality allows NetPort to dynamically reattach 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or Pserver after the file server or Pserver is brought dow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up.  You do not have to reset the NetPort.  NetPort also goe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ING mode as it is attaching to the server as set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NAME=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NetPort cannot successfully attach to the server, it goes in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ing error condition.  Information about this error condi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with the NPLIST and in more detail with the NPSTAT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get complete information by calling FaxBACK at 800-525-30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US &amp; Canada) or 503-629-7576 (International) and requesting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6015, NetPort and NetPort II Attaching mod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tPort notifies all users defined as NetPort's Queue Operato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ONSOLE any time the printer is off-line or halted for form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are notified on 25th line of their moni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void getting this message, go into Pconsole and delete the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from Queue Operators under Print Queue Info.  If you want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as Queue Operators, but do not want them to get the off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fication message, you can create a group in SYSCON and add any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ant to be a queue operator to this group.  Add this group nam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ONSOLE Queue Operators field for the NetPort queues.  NetPor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fy groups defined as Queue Operators, only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CAN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new option allows you to set the amount of time that a Net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onfigured as a print server) waits before checking to see if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job in the queue.  To set the scan time, type this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P2CON NetPortName QSCAN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n is the time in tenths of seconds, from 10 to 6000, that Net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its before checking the queue.  The default is 40, which means Net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the queue every 4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TING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new functionality allows you to configure one port as a remot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print server, and the other port mapped as a virtual circuit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onfigure one port as a print server and the other as a remot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no longer name an individual port.  You can only give the Net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 a name.  This means when you rename Net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P2CON NPxxxxxx NAME=new_name), that same name shows up under NP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new_name-P and new_name-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ING YOUR NETPORT TO THE NEW VERSION OF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mplete the NetPort upgrade, you will update the NetPo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sh memory (the non-volatile, read-only memory that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Port's internal operating instructions).  You can eithe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 the network or over a serial c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instructions are for updating over the netwo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want to do a serial port update, see th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uide for complete instructions.  Or, call one of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BACK phone numbers to request document number 6012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a special serial cable to do a serial port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From U.S. and Canada    800-525-3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From Europe             +44-793-4325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From anywhere           +503-629-7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Copy the new update software into a public directory on you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use the DOS c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Determine which Flash ROM version your NetPort current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formation is necessary to complete step 5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o this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PLIST 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NetPort must show up on the network under NPLIST before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ed with th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Log into the network as a Super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 Perform A, B, and C listed below ONLY if NetPor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up as a remote printer.  If NetPort is set up as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, you must complete these steps to set it to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 Assign NetPort a new name. 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P2CON NPxxxxxx NAME=temp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 Reset the NetPort. 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P2CON NPxxxxxx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)  After you complete the update (as described in update step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 through 6), your NetPort will be set to the default NP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e. If your NetPort had a new_name before the updat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st set it back to that new_name, before configuring Net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 the DOS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P2CON NPxxxxxx NAME=original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re NPxxxxxx is the default NetPor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re temp_name is the new name you're tempor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igning to Net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re original_name is the name NetPort had before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pdat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 Complete one of the following update procedures from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hich you copied the new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**NOTE: The following MUST be followed to assure a successful upda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 The NetPort and workstation must be local.  Do NO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pdate across a wide are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Do NOT update your NetPort while running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ou should only update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Update when network traffic is at its lo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Do not update a NetPort that is in the process of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 If you are running on Ethernet 802.3 and want to upda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tPort from version 2.10 or lower to the new version, typ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VERT NPxxxxxx ECONVERT.UPD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If you are running on Type II, and want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Port from version 2.10 or lower to the new version, typ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VERT NPxxxxxx ECNVRTEN.UP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 If you are running on Ethernet 802.3 and want to upda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Port from version 2.11 or 2.13 (unreleased patches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moter printer problems) to the new version, then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P2UPDAT NPxxxxxx ECONVERT.UPD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If you are running on Type II, and want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Port from version 2.11 or 2.13 (unreleased pat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 remote printer problems) to the new version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P2UPDAT NPxxxxxx ECNVRTEN.UP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 If you are running ethernet 802.3 and want to update your Net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2.53 or above, to the new version, you can either upda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Port using NPAdmin (see the section below entitled '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tPort from version 2.53 to 2.57 using NPAdmin') or type thi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P2UPDAT NPxxxxx NP257.UPD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 (for Enet Type II only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P2UPDAT NPxxxxx NP257EN2.UPD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re NP257.UPD is the latest release of the NetPort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P257EN.UPD is the ENET Type II version of the late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ever want to restore your NetPort to use version 2.10 (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twork),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NOTE: You can not restore your NetPort to type II using NP210EN2.UP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cross a serial cable.  You must restore over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For Ethernet 802.3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P2UPDAT NPxxxxxx NP210.UPD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For Type II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P2UPDAT NPxxxxxx NP210EN2.UPD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 Reset the NetPort by typing the follow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P2CON NetPort_Name RESE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NetPort_Name is the default name shown on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tPort box (NPxxxx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NOTE: Your NetPort will now be at the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member, if your NetPort had a new nam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update, it no longer does.  You'll need to re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new name to NetPort (NP2CON NPxxxxxx NAME=new_nam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so, any other non-default parameters will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ssigned, such as serial ports setting, form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lag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NETPORT FROM 2.53 to 2.57 USING NP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PAdmin can be used to update your NetPort from version 2.53 or ab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lease.  You must have NPadmin version 1.55 or above.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arlier version, see the end of this document which explains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the current NPAdmin from the Intel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admin Upgr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Copy the new update software into a public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networ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Log into the network as a Supervisor or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Change to the directory where the new update softwar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At the DOS prompt type: NPADMIN  (or NPADMIN /MO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Select the Update menu. Then select the Updat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From the NetPort list, select the NetPort you want to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) In the new NetPort software field, press &lt;Insert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a list of update files.  Highlight NP257.UPD (IEEE 802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NP257EN2.UPD (enet type II) and press &lt;Enter&gt; tw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) NetPort displays an update verification state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ant to stop the update, press &lt;Escape&gt;; otherwise,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Admin will tell you when the update is complete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resh the NetPort list window to see the new NetPor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. NetPort II should be back in the configuration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o prior to th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NETPORT AS A PRINT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NOTE: You can use NPAdmin, NetPort II's menu-driven interf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configure an original NetPort with this upda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57, as long as the version of NPAdmin you are us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55 or above.  If you have an earlier version of NPAdm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e the end of this document which explains how to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urrent NPAdmin from the Intel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tPort configuration has not changed with the exce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You must assign NetPort to a specific file server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do not assign NetPort to a file server, NetPort goe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taching mode and does NOT connect as a print ser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P2CON NPxxxxxx SERVERNAME="file_server_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"file_server_name" is the name of the file server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Port to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To remove a specified server name,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NAME=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Use the MODE= option to set up one port as a print ser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keep the other AVAILABLE (this is useful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available port as a virtual circuit).  You can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one port as a print server and the other as a remot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or to this update, you could not split a NetPort's 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is way.  If you don't want to split the port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gnore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P2CON NPxxxxxx-X MODE=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-X is -P for parallel port, or -S for se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to take NetPort out of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=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NETPORT AS A REMOT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NOTE: You can use NPAdmin, NetPort II's menu-driven interf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configure an original NetPort with this upda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53, as long as the version of NPAdmin you are us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55 or above.  If you have an earlier version of NPAdm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e the end of this document which explains how to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urrent NPAdmin from the Intel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You must assign NetPort to a specific Novell Pserver.  If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 NetPort to a Pserver, NetPort goes into attaching mode and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connect as a remote prin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P2CON NPxxxxxx SERVERNAME="Novell_Pserver_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"Novell_Psever_name" is the name of the Pserv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NetPor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To remove a specified server nam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NAME=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Use the MODE= option to set up one port as a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and keep the other as AVAILABLE (this is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use the available port as a virtual circuit).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up one port as a remote printer and the other as a prin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or to this update you could not split the ports in this w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don't want to split the ports, you can ignore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P2CON NPxxxxxx-X MODE=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-X is -P for parallel port, or -S for se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ake NetPort out of SERVER mod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P2CON NPxxxxxx-X MODE=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the latest version of NPAdmin, call Intel'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BBS 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 From the USA             (503) 645-62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 From everywhere else     +44-793-4329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will be called NPADUP.EXE and it will reside on the BBS und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Downloads/Network Products/Print and Fax Servers/NetPort Product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Releas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