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 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all ETHER-16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ETH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OS2       NDIS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METH16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ETH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ETH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ETH16                --make a directory called MET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ETHER-16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ETH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METH16.DOS     B:\MSLANMAN.DOS\DRIVERS\ETHERNET\MET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MET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METH16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ETHER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retrieval of the last workstation's disk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 in your hard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ETH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ETH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ETHER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METH16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METH16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TH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METH16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ETHE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TH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MET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MET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METH16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METH16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METH16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ETHER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ETHER-16 driver program diskette in drive 'A'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METH16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METH16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ETHER ETHER-16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METH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TH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ETHER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MET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METH16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ETH16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METH16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[driver]:\path\METH16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MET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ETH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METH16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METH16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ETHER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ETHER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METH16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-16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METH16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