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16.EXE      ETHER-16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METH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METH16 /IOP:n /IRQ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OP:n  Define the base I/O address for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a 3-digit hexadecimal number representing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RQ:n  Define the IRQ line used by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2-digit number representing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RQ line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