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TDN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&amp; Def run w/o MNP (V.42).  This will work for V.32 modes but not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e files can be mixed with HSTD-HUB to create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ming Calls      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 Active             HSTD-HUB.DEF          HSTD-HU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InActive           HSTDNMNP.DEF          HSTDNMN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