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hort explaination of how to update an mhs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cedur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alt your mhs and ex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(on a network) re-login as a supervisor equivalent (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mhs configuration and place the files in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new LOG and DEF files to the MHS\SY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tach you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MHS with 2 returns (to get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et up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ho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m type to the correct driver name HSTD-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ault speed for modem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it back to the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go to transport serv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peed sensing enabled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modem type to the correct driver name (same as in 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modem speed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ake sure that all host entries which are "hosts which this host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aud rate of 19200 set in their host defination at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exit mhs, logout, and log mhs back in (for non network just restart M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select 600 baud (instead of 19200) the ACTUAL baud r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38.4k.  THIS IS NOT THE RECOMENDED SETT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aud rate it will require 286/12 computer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BU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PECIAL 600 baud entry (to get 38.4k) make su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baud in steps 6, 8,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modem to respond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ower the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switch 10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wer the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MHS BUT DO NOT ALLOW IT TO MAKE ANY OUT 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 make sure you have no outgoing mail, and that there are no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 pending.  Then start the connectivity manager.  Let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AITING FOR CALLS, then hit ESC and exit out of m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 NOT TURN THE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et switch 10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urn the modem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urn the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est the modem with mhs to make sure it can now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