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cFos News --- cFos News --- cFos News --- cFos New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 dem 1. Oktober 1995 haben wir den Vertrieb wieder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de genommen, d.h. man muss wieder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haben wir  zum  Anlass  genommen,  bis  Mitte  Okto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unkte zu verwirk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DOS wird, um einige Features erweitert, in  einer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Win, derzeit Version 0.72 Alpha wird zur ersten 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weiterentwickelt. Sie ist lauffaehig unter  Windows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2, die OS/2 Version, wird ihr Beta-Stadium ver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euflich zu erwer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Professional kann man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-Systemlizenz  (d.h.  fuer  genau  ein   Betriebssy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weder cFos/DOS, cFos/2 oder cFos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System-Lizenz (d.h.  fuer  mehrere  Betriebssyste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os/DOS + cFos/2 + cFos/Win als Komplettpacket.  (cF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derzeit noch nicht  kaeuflich  erwerben;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Systemlizenz erwirbt man allerdings ein Key-Fil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kuenftige cFos/Win Versionen freischal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etere Versionen  fuer  CAPI  2.0  sind  bereits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isen inbegriffen. Wir  planen,  diese  Versionen  bi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hresende fertig- zustellen. Diese braucht man sich d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aus unserem BBS downzuloaden.  Fuer  die  DOS-Box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und Windows ist fuer  cFos/2  und  cFos/Win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stuetzung durch virtuelle FOSSIL-Treiber geplan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ebenfalls in den Preisen inbe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e Preise haben sich geae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  unterscheiden   ab   heute   kommerzielle   und  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erzielle  Anwender.  Als  kommerzielle  Anwender  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che, die die  Kosten  fuer  'cFos  Professional'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uern   absetzen   koennen.   Alle   anderen   gelten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-kommerziell.  Beide  Anwendergruppen  erhalten 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lbe Version von 'cFos  Professional'.  Preise  sind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-System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9,- DM  'cFos  Professional'  fuer  kommerzielle 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kl. gedrucktes Handbuch und 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,- DM  'cFos   Professional'    fuer   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wender,  ohne  gedrucktes   Handbuch   und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System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,- DM  'cFos  Professional'  fuer  kommerzielle 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kl. gedrucktes Handbuch und 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9,- DM  'cFos   Professional'    fuer   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wender,  ohne  gedrucktes   Handbuch   und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von Ein-Systemlizenz auf Multi-System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,- DM  fuer kommerzielle Anwender,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m Key-File und den jeweils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,- DM  fuer nicht-kommerzielle Anwender,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m Key-File und den jeweils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Upgrade wird allen bisherigen Anwendern von 'cFos/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 zum 31.12.1995 zu einer  Handlings-Gebuehr  von  19,-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boten! Das  bisherige  Key-File  fuer  'cFos/Pro' 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stverstaendlich fuer die DOS Versionen gue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Sie das Update annehmen wollen, tragen  Sie  di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s Key-Files ein. Diese koennen Sie  mit  "TYPE  CFOS.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ahren. Dieser Key z.B. hat die Nummer "cF000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FOS.KE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0001: Zaphods BBS, Bonn, FRG (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s registration key; do not distribute, store at a 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94 by Chris Lueders, Martin Winkler;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Handbuch wird man auch einzeln nachkaufen koennen.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zur Zeit noch im Druck  befindet  und  sein  Preis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fest steht, bitten wir  diesbezueglich  noch  um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s   der   Features   von    'cFos    Professional' 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kompression nach V.42bis. Aus patentrechtlichen Gru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t dies leider nur Kunden innerhalb Deutschland und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"By now, you can get your personal copy of 'cFos'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rstellen auf Ihre Bestellung hin ein  sogenanntes  Ke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von Ihnen angegebenen Daten. Dieses Key-File DARF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ben   werden,   da   es   Ihr    persoenlicher,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barer Schluessel zu 'cFos  Professional'  ist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r  Ihre  Nutzungsberechtigung  fuer  'cFos   Profess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Bestell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FAX an            0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Fido-Mail an      cfos-order, 2:2453/30@fido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:493/9020@vi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1:100/50@g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Internet-Mail an  cfos-order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Upload ins BBS    Zaph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28-262894 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28-9111041  ISDN,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area: T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 Formular bitte &lt;Nachname&gt;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nnen, also z.B. "MUELLER.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fuer  Auslandsschecks  und  Auslandsue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he Gebuehren erhoben. Die Bank berechnet uns 10,- DM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 50,-  DM  Schecksumme  fuer  Auslandsschecks  und  20,-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fuer Auslandsueberweisungen. Falls Sie ein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ungsmethoden  gewaehlt   haben,   tragen   Sie   bitte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2000 163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ksbank B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Z 380 601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ungszweck: cFos Bestellung &lt;Ih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 Bestell-Formular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tiges Datum: ___________________                        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 Professional',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Systemlizenz ___ x 19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DOS  ___ x 14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2    ___ x 14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auf Multi-System ___ x  5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 Professional', nicht-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Systemlizenz ___ x 11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DOS  ___ x  8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2    ___ x  8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auf Multi-System ___ x  3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uer bisherige cFos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ender (nur gueltig bis 31.12.95)   ___ x  1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landsscheck-Gebuehr 10,- DM je 50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buehr f. Auslandsueberweisung   20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EuroCheque mit Brief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EuroCard/MasterCard     Karten-Nr.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Bankeinzug: Ich moechte, dass der Rechnungsbe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inem Bank-Konto abgebucht wird. Dies gilt nur fu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llung. Mein Konto lautet auf oben stehenden Namen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die Nummer __________________, BLZ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ank _________________ Unterschrift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Zahlungsweise ist nur innerhalb Deutschlands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Bestellformular  muss  per  Briefpost  unt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uns ei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Informationen sind fuer uns noch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waehnen ?               [ ] ja       [ ]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Thank you for ordering 'cFos' !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