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is provided as is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. The entire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 is with you the user. In no event will MAX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be liable to you for any damages, including any loss of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s, arising out 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tor Corporation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hereof and specifically disclaims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DRIVE 2.2 For Maxtor 7000AT Serie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Sean E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drive utilizes the IDLE command in the ATA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user to specify a given timeout value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in down the drive.  The timeout value can b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20 and 1279.  Any other number will be recognized as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While this does save power, it also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wear and tear on  the drive (spinning the drive up and dow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also specify to send the command to the Master, the Sl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 The proper protoco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drv [timeout value] [m/s] [m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examples utiliz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only, spin down drive after 10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drv 10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only, spin down after 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drv 30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and Slave, spin both down after 20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drv 200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low power mode on Master and 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drv 0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low power mode on Sl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drv 0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verify with your hard drive manufacturer tha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upports low power mode IDLE (E3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"GREENDRV XXX" where XXX is the number of seconds from 20 to 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 minutes 19 second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GREEDRV with no XXX values will spin down the drive bu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"spindown after delay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 your AUTOEXEC.BAT file so the drive will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otherwise the drive will revert to no standby mode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C  3/15/94  Dykstra/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