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CHECK v1.1 - Fixed Disk Subsystem Integrity and Str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HECK performs a harddisk subsystem test by writing and rea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in several threads at a time, thus stressing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its limits. There are some known problems with PCI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 timing (see APAR PJ15378)**. These problems cause data-co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used by hardware-timing problems on the main board.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1S506.AD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HECK will detect these problems, and might detect other (yet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your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CHECK [/w:nnn] [/r:nnn] [/t:nn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 is an integer between 1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 is an integer between 1 and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:nnn is the number of write-operations that should be perform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ad. (Default is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:nnn is the number of read-operations per write. (Default is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nn  is the number of concurrent R/W threads that should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causes IDECHECK to continue after an integrity err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performs a write operation, followed by a number of read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andomly chosen fixed disk. The data read is compared agains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itially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will create a data file of 0.5 Megabytes in siz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eleted if no error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the amount of data transferred from/to di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Mb x NumThreads x (NumReads x NumWrites + NumWrit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efaults will cause a total data-transf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Mb x 10 x (50 x 100 + 50) = 25250 Mb, or approx. 25 Gb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 this test is pretty thorough, but also tak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and can best be ran overnight on the hardwar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override the values with the command-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(and less thorough) test, or increase them to *really* hurt the H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nown PCI/VLB board ID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ollwing HW problem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-Tech chipset RZ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Pentium PCI main boar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I/O on IDE hard-drives data becomes corrupted. No error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ON does NOT solve this! Only way to see this behaviou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COMPARE command after the copy (or by running IDECHE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 error in HPFS, corruption, random TRAPs/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ipsets fill a buffer with data from disk, but trigg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rly. OS/2's IRQ handler will empty the buffer BEFORE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... Result is last 2 bytes of buffer drop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correctly (2 bytes missing in target file, size still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 will assume the incorrect buffer is correct, and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after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of the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van den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orne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:      NLIBMGFP@IB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:     NL34086 at EAMSV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somebody from IBM, who will most certainly be able to hunt 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