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print HDALL to a laser printer run the program LASER6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NSI/ASCII graphi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