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n yourself two months full access to The PC Workshop International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own/operate any of the  microcomputer related components b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operators/user/technical manuals handy then pla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the  technical  information   (eg: Jumper settings,  control pa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installation procedures)  in  condensed form into an  A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Upload this to the PC Workshop International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(Laser, Dot matrix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S (HD, FDD, I/O, VIDEO, MEMOR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some samples to use as guide lines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Make SURE that the information you are going to supp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information  already  supplied  by  The PC Workshop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qualify you and waste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us who are lucky enough to have scanners and OC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miling! You could really suppor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Hein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 Workshop Internatio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-98-3266 (9600 Baud HST, 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Box 99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sfontein, 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oria, R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