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Selezione della modalit del mouse a 2 o 3 puls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l mouse acquistato ha tre pulsanti, proceder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strato qui di seguito. Nella parte inferiore de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 un interruttore per la selezione della mod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va a 2 o a 3 pulsanti. Per configurare i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dispositivo Microsoft (a 2 pulsanti), spos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erruttore sulla posizione contrassegnata dalla pa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crosoft". Per configurare il mouse come disposi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ystem (a 3 pulsanti), spostare l'interruttore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zione contrassegnata dalle parole "Mouse System"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termine dell'installazione del software si vu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re questa modalit, spostare l'interruttor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zione desiderata, tornare al DOS e digit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ente comando: \IMOU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l mouse acquistato ha tre pulsanti ma non disp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interruttore di modalit, procedere come illustrato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seguito. Per configurare il mouse come mous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due pulsanti), collegarlo alla porta seriale. Do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allazione del mouse, avviare il computer. I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onfigurer automaticamente come mouse Microsoft.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re il dispositivo come "Mouse System" (a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nti), premerne il pulsante sinistro dopo la s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, quindi accendere il computer e te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uto il pulsante mentre il computer viene avviato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verr configurato come dispositivo Mou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zich spegnere e accendere il computer,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plicemente tenere premuto il pulsante sinist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llegare il cavo del mouse dalla porta seriale 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olleg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Mouse seriale P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l mouse acquistato ha due pulsanti, proceder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strato qui di seguito. Dato che il mouse seriale P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llegato ad una porta seriale o ad una 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ouse, si dovrebbe cominciare con il determin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i porta del computer utilizzato. Per colleg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eriale PS/2 ad una porta seriale, sar pr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o collegare un adattatore al connetto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Con l'adattatore collegato e il connettore inse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a porta seriale del computer, il mouse si 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per l'emulazione del mouse Microsoft.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gare il mouse seriale PS/2 ad una porta pe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iamata anche porta per dispositivo di puntament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gare semplicemente il mouse alla relativa porta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i configurer automaticamente come mouse PS/2. Do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zione come mouse PS/2, il dispositivo em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mouse IBM P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Installazione del software del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 Installazione del driver de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nstallare il driver del mouse, proceder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strato qui di segu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ccendere il computer e inserire il disch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ente il driver del mouse nell'uni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lla richiesta del DOS, digitare il segu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INSTALLA [INVI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di installazione installer il softwa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del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 Esecuzione della prova diagnostica de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serire il dischetto contenente il driver de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'uni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lla richiesta del DOS, digitare il segu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T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ir una schermata nel cui angolo inferiore d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 visualizzata una casella. Questa casella mostr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llo di sensibilit, la configurazione IRQ 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della porta COM (o porta per mouse)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l centro della schermata apparir un piccolo punt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forma di losanga all'interno di una casella)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mento del puntatore sullo schermo corrisponde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mento del mouse sulla scri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el centro della schermata appariranno tre (o quat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lle rettangolari. La casella inferiore mostr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della posizione del puntatore sullo 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stando il mouse, cambieranno i valori dell'asse dell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elle y. Premere ciascun pulsante del mouse. Le a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(o tre) caselle rettangolari dovrebbero div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re indicando cos il pulsante del mouse prem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er uscire da questo programma, spostare i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la casella di uscita e premere il pulsante sinist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oppure, tramite tastiera, digitare la prima let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nome della casella di usc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  Impostazione delle opzioni del driver de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driver del mouse presenta le seguenti op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  Funzione Guida (/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fornisce una breve spiegazione 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zioni del mouse e dei coman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MOUSEI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  Risoluzione software del mouse (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isoluzione software determina il grado di precision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locit del movimento del puntatore del mouse su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rmo. Una risoluzione alta accelerer il movimen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tore. Una risoluzione bassa rallenter la velo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untatore e consentir maggiore preci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MOUSEI /M (M=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tituire la lettera "M" con un numero da 1 a 9 indic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isoluzione software desiderata. L'impos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ella risoluzione software 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3  Porta di comunicazione (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cuni computer, la porta di comunicazione corrisp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a porta seriale. Il mous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nfigurat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o COM2. L'impostazione standard 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MOUSEI /N (N= 1:COM1, N=2:CO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 E' possibile impostare contemporanea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uzione software e la porta di comunicazione con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MOUSEI /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4  Rimozione dalla memoria (/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i necessita di un'ulteriore quantit di memori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guire le applicazioni,  possibile rimuovere 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mouse dalla memoria del computer. Nota:  La rimo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river del mouse dalla memoria disabiliter i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o alla successiva installazione de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MOUSEI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5  Risoluzione dinamica (/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o questa caratteristica  attivata, si noter ch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 del cursore aumenta in modo diret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zionale alla velocit del movimento del mouse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vania. In altre parole, la velocit de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uisce non solo sulla velocit del movimen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e ma anche sulla distanza percorsa dal cur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o pi velocemente si muove il mouse, tanto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tano si sposta il cursore sullo schermo e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nformazioni pi dettagliate su questa caratterist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re il file LEGGIMI visualizzandol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secuzione di LEGGIMI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MOUSEI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6  Inversione dei pulsanti del mouse (/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i  mancini, questa opzione consente di modifica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Sinistro/Destro dei pulsanti del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MOUSEI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Utilit per il miglioramento della visibilit de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o si usa Windows, si noter che il cursore risu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o visibile durante gli spostamenti sullo 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utilit inverte il colore del cursore rendend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giormente visibile e supporta gli schermi LCD di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e VGA. Per informazioni pi dettagliate, consult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EGGIMI visualizzandolo con l'esecu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GIMI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 Schermo LCD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re i seguenti com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C:\WINDOWS\SYSTEM\EGA.DRV EGA1.DRV [INVI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X:EGA.DRV C:\WINDOWS\SYSTEM [INVI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 Schermo LC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re i seguenti com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C:\WINDOWS\SYSTEM\VGA.DRV VGA1.DRV [INVI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X:VGA.DRV C:\WINDOWS\SYSTEM [INVI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"X" corrisponde all'unit in cui si inserisc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hetto contenente 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Gli esempi sopra indicati presuppongono che il nom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rso sia C:\WINDOWS. Nel caso in cui il nom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rso sia diverso, sostituire C:\WINDOWS con il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l percorso utilizzato. Adesso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vviar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lo schermo LCD apparir un cursore n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