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Twee of drie knoppen gebru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g deze aanwijzingen als u een muis met drie kno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t. De muis heeft een schakelaar aan de onderzij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mee u de muis kunt instellen op het gebruik van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rie knoppen. Plaats de schakelaar bij de indic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icrosoft' om de muis te configureren als Microsoft-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wee knoppen) en bij de indicatie 'Mouse System' 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s te configureren als Mouse System-muis (drie knopp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cht u deze instelling willen veranderen nadat 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hebt genstalleerd, plaats dan de schakela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ewenste positie, ga terug naar DOS en typ \IMU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g deze aanwijzingen als u een muis met drie kno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t die niet over een schakelaar beschikt v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 van twee of drie knoppen. Sluit de muis aan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le poort als u de muis als Microsoft-muis (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ppen) wilt gebruiken en herstart de computer. De 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ert zichzelf dan automatisch als Microsoft-mu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t u de muis echter als Mouse System-muis (drie knop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ren, dan drukt u na het installeren van de 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e linkermuisknop en vervolgens start u d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wijl u de muisknop blijft indrukken. De muis wordt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geconfigureerd als Mouse System-muis. U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uis eventueel ook als Mouse System-muis configu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der uw computer uit te zetten. U doet dit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rmuisknop in te drukken terwijl u de aansluit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uis op de serile poort losmaakt en direct w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t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De serile PS/2-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g deze aanwijzingen als u een muis met twee kno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t. De serile PS/2-muis kan worden aangesloten op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spoort of op een serile poort. U moet daarom e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palen over welk type poort uw computer beschikt. Als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S/2-muis op een serile poort wilt aansluiten, moe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uisplug eerst aansluiten op een adapter. Als u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vervolgens op uw computer aansluit, zal de 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de Microsoft-muis emuleren. Als u de ser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/2-muis op een muispoort (ook wel: Pointing Device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t aansluiten, verbindt u de muis direct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spoort. De muis zal zich dan automatisch als PS/2-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ren en zodoende de IBM PS/2-muis emu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Installatie van de programmat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 Installatie van het muisstuur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g de onderstaande procedure voor de installatie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sstuur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Zet de computer aan en plaats de diskette m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sstuurprogramma in diskette-eenheid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yp achter de DOS-prompt het volgende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INSTALNL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installatieprogramma installeert vervolgen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sstuur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 Testen van de 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laats de diskette met het muisstuurprogramm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-eenheid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yp achter de DOS-prompt het volgende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TES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verschijnt nu een testscherm. In de rechterbenedenh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het scherm ziet u een vak met de ingeste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voeligheid, de IRQ-instelling en de COM-poort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spoort) voor de mu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 het midden van het scherm verschij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saanwijzer (in  de vorm van een diamant in een vakj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ewegingen van de muisaanwijzer op het scherm k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een met de bewegingen die u met de muis maakt op 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het midden van het scherm ziet u drie (of v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thoekige vakjes. In het onderste vak st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inaten van de plaats van de aanwijzer op het 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waarden van de x- en y-as veranderen zodra u de 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egt. Druk nu n voor n op de muisknoppen.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ee (of drie) bovenste vakken wordt aangegeven welke k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indr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U verlaat het testprogramma door de cursor naa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inde'-vakje te verplaatsen en op de linkermuisknop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kken of door op het toetsenbord de 'E' in te 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  Instellen van muisstuurprogramma-op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muisstuurprogramma bevat de volgende op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  Helpfunctie (/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u deze optie kiest, verschijnt een korte uitleg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es bij het muisstuurprogramma en de parameters die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arvoor kunt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o: IMUIS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  Software-resolutie (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software-resolutie bepaalt de nauwkeurighei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elheid waarmee de muisaanwijzer over het scherm bewe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een hogere resolutie beweegt de aanwijzer sneller.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lagere resolutie beweegt de aanwijzer trager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vens nauwkeuri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o: IMUIS /M (M=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vang de letter 'M' door een getal tussen 1 e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ee geeft u de gewenste software-resolutie aa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ardinstelling van de software-resolutie is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3  Communicatiepoort (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 communicatiepoort wordt een van de serile po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oeld. De muis kan worden ingesteld (geconfigureerd)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eerste poort (COM1) of de tweede poort (COM2)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ardinstelling is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o: IMUIS N (N=1:COM1; N=2:CO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merking:   U kunt de software-resolutie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unicatiepoort tegelijkertijd instellen m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gende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o: IMUIS /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4  Verwijderen uit het geheugen (/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kunt het muisstuurprogramma eventueel ui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geheugen verwijderen als u meer geheugen no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bt voor andere toepassingen. (Opmerking: als u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stuurprogramma uit het geheugen verwijdert, werkt 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 uiteraard niet meer totdat u het muisstuur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nieuw installe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o: IMUI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5  Dynamische resolutie (/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eze optie is ingeschakeld, wordt de snelheid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nwijzer bij snellere beweging van de muis in verho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eds groter. De snelheid van de muis benvloedt nam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t alleen de snelheid van de aanwijzer maar oo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stand die de aanwijzer zal verplaatsen. Hoe sneller 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 beweegt, hoe verder de aanwijzer zich over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l verplaatsen. Hoe langzamer u de muis beweegt, h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 de verplaatsing. Start het bestand LEESME.EXE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er informatie over deze func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o: IMUI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6  Gebruik door linkshandigen (/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u linkshandig bent, kunt u met deze parame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/Rechts-instelling van de muisknoppen omwiss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o: IMUIS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 De aanwijzer beter zichtbaar m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gebruik van Microsoft Windows zal het u opvallen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aanwijzer van de muis slecht te zien is. Er i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er om de kleur van de aanwijzer te wijzigen. U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 zowel bij EGA als bij VGA LCD-schermen d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  EGA LCD-beeld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de volgende commando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C:\WINDOWS\SYSTEM\EGA.DRV EGA1.DRV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X:EGA.DRV C:\WINDOWS\SYSTEM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  VGA LCD-beeld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de volgende commando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C:\WINDOWS\SYSTEM\VGA.DRV VGA1.DRV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X:VGA.DRV C:WINDOWS\SYSTEM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mer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n dit commando staat "X" voor het diskette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rin u de diskette met het stuurprogramma (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Bij deze voorbeelden is verondersteld dat het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WINDOWS is. Als dit niet het geval is, moe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WINDOWS vervangen door het juist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kunt Windows nu starten. Er zal een zwarte cursor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CD-scherm verschijnen. (Start het bestand LEESME.EXE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cieze instructi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