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Seleccin del Modo de Ratn de 2  3 bo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el ratn que ha adquirido tiene tres botones, s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instrucciones.) En la parte inferior del ratn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nmutador para seleccionar su funcionamiento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2  3 botones. Para configurar el ratn como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(2 botones), site este conmutador en l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lada como Microsoft. Para configurarlo como un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ystem (3 botones), site el conmutado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n denominada Mouse System. Si desea cambiar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despus de haber instalado el software, pong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mutador en la posicin deseada y vuelva al niv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 introduzca el comando \IR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el ratn que ha adquirido dispone de tres botones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cluye conmutador de modo, siga estas instruccion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configurar el ratn como Microsoft (2 boton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lelo en el puerto en serie. Una vez instal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n, arranque el ordenador; el ratn se configu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como un ratn Microsoft. Si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io desea configurarlo como un ratn Mouse System (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ones), instlelo y pulse el botn izquierdo d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encienda el ordenador y mantenga pul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botn mientras arranca el ordenador. El rat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r como Mouse System. Como alternativ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 de apagado y encendido del ordenador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ener pulsado el botn izquierdo, desconectar el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uerto en serie y volver a conect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El ratn PS/2 en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el ratn que ha adquirido tiene dos botones, s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instrucciones.) Puesto que el ratn PS/2 en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instalarse en un puerto en serie o en uno de ra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determinar en primer lugar el tipo de puerto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e su ordenador. Si desea instalar el ratn PS/2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 en un puerto en serie, debe aadir primer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ador al conector del ratn. Con este adapt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ctado, y una vez insertado el conector en el puer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 del ordenador, el ratn se configu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para emular el ratn Microsoft. Si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r el ratn PS/2 en serie en un puerto de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mbin denominado Puerto del Disposit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lizacin), basta con que lo conecte directament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de ratn, y ste se configurar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un ratn PS/2. Cuando el ratn est configurad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/2, emular el ratn IBM P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Instalacin del software del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 Instalacin del controlador del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el controlador del ratn, siga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ncienda el ordenador e inserte el disc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del ratn en la unidad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n el indicador del DOS, teclee el sigui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INSTALAR [INT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de instalacin instalar el softwa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d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 Comprobacin del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troduzca el disco del controlador del rat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n el indicador del DOS, teclee el sigui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PRU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 una pantalla. En la esquina inferior derech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a pantalla hay un recuadro que muestra el niv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ilidad, la configuracin IRQ y la configur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COM (o puerto del ratn) donde est conect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n el centro de la pantalla aparecer un pequ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ero (con forma de diamante dentro de un recuadro)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miento de dicho puntero en la pantalla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r al movimiento del ratn sobre el escri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En la parte central de la pantalla ver tres (o cua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adros rectangulares. El recuadro inferior muestr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enadas de la posicin del puntero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mueva el ratn, cambiarn los valores de los ejes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Y. Ahora, pulse cada uno de los botones del ratn;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s dos (o tres) recuadros rectangulares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urecerse para indicar el botn que ha puls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Para salir de este programa, lleve el cursor has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adro Salir y pulse el botn izquierdo del rat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, si desea utilizar el teclado, pulse la tecla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Ajuste de las opciones del controlador del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trolador del ratn dispone de la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 Funcin de Ayuda (/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ofrece una breve explicacin de l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s comandos y para 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RATON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 Resolucin del software del ratn (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solucin del software determina el grado de prec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a velocidad del movimiento del puntero que ofre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del ratn en la pantalla. Al elegi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cin mayor se lograr que el movimiento del punt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ms rpido. Una resolucin inferior reduc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dad del puntero y mejorar su prec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RATON /M (M = 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ya la letra "M" por el nmero (entre 1 y 9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 la resolucin de software deseada. La resol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ftware por defecto es el ajust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3 Puerto de comunicaciones (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uerto de comunicaciones hace referencia al puer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 en algunos ordenadores. Es posible configu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n para COM1 o para COM2, siendo COM1 el valo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RATON /N (N = 1 : COM1, N = 2 : CO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Puede configurar al mismo tiempo la resolu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y el puerto de comunicaciones con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RATON /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4 Retirar de memoria (/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ecesita ms memoria para ejecutar aplicaciones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irar el controlador del ratn de la memori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. (Nota: Si retira el controlador del rat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, desactivar el ratn hasta que vuelva a inst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 controlad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RATON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5 Resolucin dinmica (/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esta prestacin est activada, observar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uesta del movimiento del cursor aumenta en propor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 a la velocidad del movimiento del ratn sob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orio. Es decir, la velocidad del ratn no sol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ecta a la velocidad del movimiento del cursor,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a la distancia que recorre el cursor. Cuant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ido mueva el ratn, ms lejos llegar el cursor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, y viceversa. Si desea informacin ms detall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esta prestacin, consulte el archivo LE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do LEAM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RATON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6 Alternar los botones izquierdo y derecho (/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usuario es zurdo, esta opcin le permite cambi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 los botones izquierdo y derech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comando: IRATON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Utilidad de mejora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utilice Windows, se dar cuenta de que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cil distinguir el cursor cuando ste se mueve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. Esta utilidad invierte el color del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ndo su localizacin. La utilidad de mejor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dmite pantallas LCD de tipo EGA y VGA. (Si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ms detallada, consulte el archivo LE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do LEAME.EX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Pantalla LCD de tipo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ee est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C:\WINDOWS\SYSTEM\EGA.DRV EGA1.DRV [INT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X:EGA.DRV C:\WINDOWS\SYSTEM [INT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Pantalla LCD de tip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ee est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C:\WINDOWS\SYSTEM\VGA.DRV VGA1.DRV [INT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X:VGA.DRV C:\WINDOWS\SYSTEM [INT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Donde "X" es la unidad en la que ha insert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 del contro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Los ejemplos anteriores suponen que el nomb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de acceso es C:\WINDOWS. De lo contrario, sustity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a va de acceso que utilice. Ahora puede arran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y ver un cursor negro en la pantalla L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