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r Scanner Soft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contains drivers that will let you use your scanner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disk's main subdirectories and their principa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AIN     -  driver for all TWAIN-compliant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uses Tamarack's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SPITWAN  -  driver for all TWAIN-compliant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uses Adaptec's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1: 32-bit driver for Adaptec's card is not ready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Be sure to use SCSI terminator with Z1-600/Z1-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run "INSTALL.EXE" (WINDOWS installation) to insta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AC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F, NO. 23 , R&amp;D Road 1 , Science-Based Industrial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-Chu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886-35-78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886-35-78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886-35-78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 BRANCH-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AC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1 OrangeWood Ave. Orange, CA 92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714-7443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7444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BRANCH-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ACK EUROP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merling Ohnesw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31-347-36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31-347-37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31-347-36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31-347-370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