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ustria:</w: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 Plus S Gm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Landstr. 10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4020 Lin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Aust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Versandbüro: Südtiroler Str. 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43-732-600 651-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43-732-600 651-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Neue Adresse ab Mai 1994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ndustriezeile 3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4021 Lin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3-732-7664-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Belgium:</w:t>
      </w:r>
      <w:r>
        <w:rPr>
          <w:rFonts w:eastAsia="Times New Roman" w:cs="Times New Roman" w:ascii="Times New Roman" w:hAnsi="Times New Roman"/>
          <w:b/>
          <w:bCs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NELCO BELGIUM SA/ NV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Ave. des Croix de Guerre, 9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1120 Bruxell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Belgiu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2-2-244 286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 -32-2-216 159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Croatia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Mikroline Kf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Kraljeviceva 18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41000 Zagreb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roati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8-541-31126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8-541-21523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Czechia:</w:t>
      </w:r>
      <w:r>
        <w:rPr>
          <w:rFonts w:eastAsia="Times New Roman" w:cs="Times New Roman" w:ascii="Times New Roman" w:hAnsi="Times New Roman"/>
          <w:b/>
          <w:bCs/>
        </w:rPr>
        <w:tab/>
        <w:t>CHS Czechia s.r.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adka 14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53341 Lazne Bohdanec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zechi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Tel: -42-409220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-42 409236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 Co S spol s.r.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NOVA 5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37001 Ceske Budejovi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zechi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Tel.: -42-38-50202/ 601-22063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-42-38-50202 or 2807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enmark :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RC Components a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Olandsvej 1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8800 Vibor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Denmar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5-86-62 379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45-86-62 129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Finland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OY Mikrolog LT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P.O. Box 4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02271 Espo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Finlan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58 0 804 61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358 0 803 66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France:</w:t>
      </w:r>
      <w:r>
        <w:rPr>
          <w:rFonts w:eastAsia="Times New Roman" w:cs="Times New Roman" w:ascii="Times New Roman" w:hAnsi="Times New Roman"/>
          <w:b/>
          <w:bCs/>
        </w:rPr>
        <w:t xml:space="preserve">     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NELCO Peripheriques S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114, Ave. Louis Roch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92621 Gennevillier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Fran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3-1-41  85497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3-1-47  98 05 4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ech Ware Computer Europ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51-53 Chemin des Vign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93000 Bobig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Fran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-33-1-48432813 + 4843756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-33-1-48432744+ 4843757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 xml:space="preserve">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ekelek Airtronic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A Diffusio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5. Rue Carle Vernet, B.P.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92315 Sevres Cedex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Fran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3-1-46  23 23 8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3-1-46  23 25 3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Germany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Actebis Comput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Handelsgesellschaft mb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Lange Wende 4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59494 Soes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erma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9-2921 99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49-2921 7700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HS Electronic Publishi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ervice Gmb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Ohepark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21224 Rosengarten-Nenndorf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erma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9-4108 1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49-4108 1241 + 127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J &amp; W Computer Gmb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rankfurter Str. 101 - 10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65479 Raunhei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erma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9-6142  942-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49-6142  942-10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eacock Computer Gmb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ndustriestr. 1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33181 Wünnenberg-Haare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erman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9-2957  79-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 -49-2957  129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Greece:</w:t>
      </w:r>
      <w:r>
        <w:rPr>
          <w:rFonts w:eastAsia="Times New Roman" w:cs="Times New Roman" w:ascii="Times New Roman" w:hAnsi="Times New Roman"/>
          <w:b/>
          <w:bCs/>
        </w:rPr>
        <w:t xml:space="preserve">    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NFO-QUES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7, Sygrou Avenu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1743 Athen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reec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 -30-1-902 808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 -30-1-923 234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ungary:</w:t>
      </w:r>
      <w:r>
        <w:rPr>
          <w:rFonts w:eastAsia="Times New Roman" w:cs="Times New Roman" w:ascii="Times New Roman" w:hAnsi="Times New Roman"/>
          <w:b/>
          <w:bCs/>
        </w:rPr>
        <w:t xml:space="preserve">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Microline Ktf RAM &amp; IT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Coprocessors PC Component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 xml:space="preserve">Vaciut 47DIII/2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1134 Budapes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Hungar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/Fax.:  -361-114 681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I</w:t>
      </w:r>
      <w:r>
        <w:rPr>
          <w:rFonts w:eastAsia="Times New Roman" w:cs="Times New Roman" w:ascii="Times New Roman" w:hAnsi="Times New Roman"/>
          <w:b/>
          <w:bCs/>
          <w:u w:val="single"/>
        </w:rPr>
        <w:t>taly :</w:t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Aashima Italia s.r.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Via Degli Orefici, 17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Blocco 2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40050 Centergros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uno (Bologna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tal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Tel.: -39-51-86355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9-51-86397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AESSE S.p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V. Le Umbria 32/3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20135 Milan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tal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9-2-5518 116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9-2-545 070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.D.C S.p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Via T. Romagnola, 61/6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56012 Fornacette (Pisa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tal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9-587-422 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9-587-422 03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mpex Italia S.r.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Via Disraeli, 1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42100 Reggio Emil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tal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9-522-77 92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9-522-74 89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Olidata S.p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Via Cavalcavia, 5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47023 Cesena (FO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tal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9-547-2525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9-547-255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Netherlands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Ectron Handelmaatschappij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Haarlemmerstraatweg 12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1165 MK Halfwe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he Netherland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1-2907-710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-31-2907-8013/366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 xml:space="preserve">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NELCO Netherlands B.V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Wegastraat 7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2516 AN Den Haa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he Netherland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1-703- 821 41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1-703- 475 59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Norway: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Rask Engros A/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Ringeriksveien 20 A/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3412 Lierstrand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Norwa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7-32 8421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7-32 84218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oland</w:t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Hector Computer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Al. Jerozolimskie 13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02-304 Warsaw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olan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8-22-22 04 6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8-22-22 27 3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JTT Computers Sp. z o.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ul. Braci Gierymski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51-640  Wroclaw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olan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8-71-3700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8-71-44668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 plus S Gmb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klad Celny Z.P.U. Wol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Madalinskiego 10/1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Willowa 8/1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00726 Warsa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olan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8-22-497 05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8-22-499 6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ortugal:</w:t>
      </w:r>
      <w:r>
        <w:rPr>
          <w:rFonts w:eastAsia="Times New Roman" w:cs="Times New Roman" w:ascii="Times New Roman" w:hAnsi="Times New Roman"/>
          <w:b/>
          <w:bCs/>
        </w:rPr>
        <w:t xml:space="preserve">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ulemanos LD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Rua Alfonso Lopes Vieira 58-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1700 Lisbo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ortuga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51-1-797 983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51-1-766 43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Romania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print Co. L.T.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on Rusu Siranu Nr. 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2000 Ploiest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Roma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0-97-11070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0-97-11070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lovakia:</w:t>
      </w:r>
      <w:r>
        <w:rPr>
          <w:rFonts w:eastAsia="Times New Roman" w:cs="Times New Roman" w:ascii="Times New Roman" w:hAnsi="Times New Roman"/>
          <w:b/>
          <w:bCs/>
        </w:rPr>
        <w:t xml:space="preserve">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mart Computersystem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ul. 9 maja 10/11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 xml:space="preserve"> 96001 Zvole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lovak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42-855-2857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42-855-2855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lovenia:</w:t>
      </w:r>
      <w:r>
        <w:rPr>
          <w:rFonts w:eastAsia="Times New Roman" w:cs="Times New Roman" w:ascii="Times New Roman" w:hAnsi="Times New Roman"/>
          <w:b/>
          <w:bCs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GEKK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tegne 2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61000 Ljubljan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love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0-61-1599 65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-30-61-1591-36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pain:</w:t>
      </w:r>
      <w:r>
        <w:rPr>
          <w:rFonts w:eastAsia="Times New Roman" w:cs="Times New Roman" w:ascii="Times New Roman" w:hAnsi="Times New Roman"/>
          <w:b/>
          <w:bCs/>
        </w:rPr>
        <w:t xml:space="preserve">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Ason Electronica S.L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C/ Les Planes, 1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08970 Sant Joan Desp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pai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4-93-477 064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4-93-477 033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arriere Electronica S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C/-Rosellon, 7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08029 Barcelon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pai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Tel.: -34-3-419 23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>Fax: -34-3-419 117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heck Sun S.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Parc de Negocis Mas Blau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Muntades, 1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08820 El  Prat de Llobregat, </w:t>
        <w:tab/>
        <w:tab/>
        <w:t>Barcelon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pai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4-3-431 200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4-3-422 784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rotac Internationa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Computer S.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Ponda Guuinardo 6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08025 Barcelon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pai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34-3-456 121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34--3-456 896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weden:</w:t>
      </w:r>
      <w:r>
        <w:rPr>
          <w:rFonts w:eastAsia="Times New Roman" w:cs="Times New Roman" w:ascii="Times New Roman" w:hAnsi="Times New Roman"/>
          <w:b/>
          <w:bCs/>
        </w:rPr>
        <w:t xml:space="preserve">  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Index Dataprodukter AB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Limhamnsgardens Allé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21616 Malmö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wede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6-40 16 37 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6-40 16 43 2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witzerland: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DATA COMP A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ilbernstraße 1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8953 Dietik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Switzerlan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1-1-74051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1-1-74134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Turkey:</w:t>
      </w:r>
      <w:r>
        <w:rPr>
          <w:rFonts w:eastAsia="Times New Roman" w:cs="Times New Roman" w:ascii="Times New Roman" w:hAnsi="Times New Roman"/>
          <w:b/>
          <w:bCs/>
        </w:rPr>
        <w:t xml:space="preserve"> 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Karma Bilgisayar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ab/>
        <w:t>SAN. VE TIC. LTD. ST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Asik Kerem Sok. 48-5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80700 Dikilitas - Istanbul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urke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9 (1) 259 76 7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-9 (1) 259 82 8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U.K.:</w:t>
      </w:r>
      <w:r>
        <w:rPr>
          <w:rFonts w:eastAsia="Times New Roman" w:cs="Times New Roman" w:ascii="Times New Roman" w:hAnsi="Times New Roman"/>
          <w:b/>
          <w:bCs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CMS Peripherals Lt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Aberdeen Cour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22 Highbury Grov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London N 5 2 E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U.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4-71 704 020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: -44-71 704 168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Tekdata Lt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Westport Hou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ederation Roa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Bursle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toke-on-Tren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ST6 4H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U.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4-782-57767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4-782-82388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Westcom Technology Lt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Unit 5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annners Driv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Blakeland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Milton Keyn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MK14 5 B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U.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Tel.: -44-908-21881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Fax.: -44-908-21824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2835" w:footer="720" w:bottom="776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7"/>
      <w:gridCol w:w="4906"/>
    </w:tblGrid>
    <w:tr>
      <w:trPr/>
      <w:tc>
        <w:tcPr>
          <w:tcW w:w="4737" w:type="dxa"/>
          <w:tcBorders/>
        </w:tcPr>
        <w:p>
          <w:pPr>
            <w:pStyle w:val="Foo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</w:rPr>
            <w:fldChar w:fldCharType="begin"/>
          </w:r>
          <w:r>
            <w:rPr>
              <w:b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b/>
              <w:bCs/>
              <w:rFonts w:eastAsia="Times New Roman" w:cs="Times New Roman" w:ascii="Times New Roman" w:hAnsi="Times New Roman"/>
            </w:rPr>
            <w:t>4</w: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906" w:type="dxa"/>
          <w:tcBorders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fldChar w:fldCharType="begin"/>
          </w:r>
          <w:r>
            <w:rPr>
              <w:b/>
              <w:bCs/>
              <w:rFonts w:eastAsia="Times New Roman" w:cs="Times New Roman" w:ascii="Times New Roman" w:hAnsi="Times New Roman"/>
            </w:rPr>
            <w:instrText xml:space="preserve"> DATE \@"MMM.\ yy" </w:instrTex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b/>
              <w:bCs/>
              <w:rFonts w:eastAsia="Times New Roman" w:cs="Times New Roman" w:ascii="Times New Roman" w:hAnsi="Times New Roman"/>
            </w:rPr>
            <w:t>Jul. 26</w: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eastAsia="Times New Roman" w:cs="Times New Roman"/>
        <w:sz w:val="8"/>
        <w:szCs w:val="8"/>
      </w:rPr>
    </w:pPr>
    <w:r>
      <w:rPr>
        <w:rFonts w:eastAsia="Times New Roman" w:cs="Times New Roman" w:ascii="Times New Roman" w:hAnsi="Times New Roman"/>
        <w:sz w:val="8"/>
        <w:szCs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-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3"/>
      <w:gridCol w:w="4703"/>
    </w:tblGrid>
    <w:tr>
      <w:trPr/>
      <w:tc>
        <w:tcPr>
          <w:tcW w:w="4703" w:type="dxa"/>
          <w:tcBorders/>
        </w:tcPr>
        <w:p>
          <w:pPr>
            <w:pStyle w:val="Foo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</w:rPr>
            <w:fldChar w:fldCharType="begin"/>
          </w:r>
          <w:r>
            <w:rPr>
              <w:b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b/>
              <w:bCs/>
              <w:rFonts w:eastAsia="Times New Roman" w:cs="Times New Roman" w:ascii="Times New Roman" w:hAnsi="Times New Roman"/>
            </w:rPr>
            <w:t>1</w: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703" w:type="dxa"/>
          <w:tcBorders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fldChar w:fldCharType="begin"/>
          </w:r>
          <w:r>
            <w:rPr>
              <w:b/>
              <w:bCs/>
              <w:rFonts w:eastAsia="Times New Roman" w:cs="Times New Roman" w:ascii="Times New Roman" w:hAnsi="Times New Roman"/>
            </w:rPr>
            <w:instrText xml:space="preserve"> DATE \@"MMM.\ yy" </w:instrTex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b/>
              <w:bCs/>
              <w:rFonts w:eastAsia="Times New Roman" w:cs="Times New Roman" w:ascii="Times New Roman" w:hAnsi="Times New Roman"/>
            </w:rPr>
            <w:t>Jul. 26</w:t>
          </w:r>
          <w:r>
            <w:rPr>
              <w:b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u w:val="single"/>
      </w:rPr>
    </w:pPr>
    <w:r>
      <w:rPr>
        <w:rFonts w:eastAsia="Times New Roman" w:cs="Times New Roman" w:ascii="Times New Roman" w:hAnsi="Times New Roman"/>
        <w:b/>
        <w:bCs/>
        <w:u w:val="single"/>
      </w:rPr>
      <w:t>Distribution List: Computer Peripher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u w:val="single"/>
      </w:rPr>
    </w:pPr>
    <w:r>
      <w:rPr>
        <w:rFonts w:eastAsia="Times New Roman" w:cs="Times New Roman" w:ascii="Times New Roman" w:hAnsi="Times New Roman"/>
        <w:b/>
        <w:bCs/>
        <w:sz w:val="28"/>
        <w:szCs w:val="28"/>
        <w:u w:val="single"/>
      </w:rPr>
      <w:t>DISTRIBUTION LIST:  COMPUTER PERIPHERALS</w: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28"/>
        <w:szCs w:val="28"/>
        <w:u w:val="single"/>
      </w:rPr>
    </w:pPr>
    <w:r>
      <w:rPr>
        <w:rFonts w:eastAsia="Times New Roman" w:cs="Times New Roman" w:ascii="Times New Roman" w:hAnsi="Times New Roman"/>
        <w:b/>
        <w:bCs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8T13:24:00Z</dcterms:created>
  <dc:creator>Daniel Van Mosnenck</dc:creator>
  <dc:description/>
  <dc:language>en-US</dc:language>
  <cp:lastModifiedBy>Daniel Van Mosnenck</cp:lastModifiedBy>
  <cp:lastPrinted>1994-03-29T08:13:00Z</cp:lastPrinted>
  <dcterms:modified xsi:type="dcterms:W3CDTF">1994-03-29T08:16:00Z</dcterms:modified>
  <cp:revision>3</cp:revision>
  <dc:subject/>
  <dc:title>Austria:            	S Plus S GmbH</dc:title>
</cp:coreProperties>
</file>