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媞琣穪 </w:t>
      </w:r>
      <w:r>
        <w:rPr/>
        <w:t xml:space="preserve">CD-TOWN, </w:t>
      </w:r>
      <w:r>
        <w:rPr/>
        <w:t xml:space="preserve">梬穪 谩 蟖潯媋湋 </w:t>
      </w:r>
      <w:r>
        <w:rPr/>
        <w:t>"inf"</w:t>
      </w:r>
      <w:r>
        <w:rPr/>
        <w:t>蚜珐積 攁穛穪 各ァ礎 穪衼 埂各</w:t>
      </w:r>
    </w:p>
    <w:p>
      <w:pPr>
        <w:pStyle w:val="PreformattedText"/>
        <w:bidi w:val="0"/>
        <w:spacing w:before="0" w:after="0"/>
        <w:jc w:val="left"/>
        <w:rPr/>
      </w:pPr>
      <w:r>
        <w:rPr/>
        <w:t>衖 畞 范痵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</w:t>
      </w:r>
      <w:r>
        <w:rPr/>
        <w:t xml:space="preserve">漺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;'</w:t>
        <w:tab/>
        <w:t xml:space="preserve">-&gt; </w:t>
      </w:r>
      <w:r>
        <w:rPr/>
        <w:t>簛</w:t>
      </w:r>
      <w:r>
        <w:rPr/>
        <w:t xml:space="preserve">, </w:t>
      </w:r>
      <w:r>
        <w:rPr/>
        <w:t>贰 漺栣穪 悂秝積 朎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'[]' -&gt; section</w:t>
      </w:r>
      <w:r>
        <w:rPr/>
        <w:t>穪 竍壛 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IALOG] : </w:t>
      </w:r>
      <w:r>
        <w:rPr/>
        <w:t>谩 蟖潯媋湋穪 笰、 各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TITLE'="</w:t>
      </w:r>
      <w:r>
        <w:rPr/>
        <w:t>谩 蟖潯媋湋 笰、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NFIG] : CDPLAYER</w:t>
      </w:r>
      <w:r>
        <w:rPr/>
        <w:t>礎 壟漞朎 竪谩各ァ穪 谩 礱焛 塱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onfig.sys</w:t>
      </w:r>
      <w:r>
        <w:rPr/>
        <w:t xml:space="preserve">盗 </w:t>
      </w:r>
      <w:r>
        <w:rPr/>
        <w:t>autoexec.bat</w:t>
      </w:r>
      <w:r>
        <w:rPr/>
        <w:t xml:space="preserve">蚜珐礎 </w:t>
      </w:r>
      <w:r>
        <w:rPr/>
        <w:t>mscdex </w:t>
      </w:r>
      <w:r>
        <w:rPr/>
        <w:t>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SYS_NAME'="config.sys</w:t>
      </w:r>
      <w:r>
        <w:rPr/>
        <w:t>礎 谩衖 蚜珐 贰焣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DEVICE_NAME="</w:t>
      </w:r>
      <w:r>
        <w:rPr/>
        <w:t>竪谩 贰焣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MODE'=polling / DMA </w:t>
      </w:r>
      <w:r>
        <w:rPr/>
        <w:t xml:space="preserve">　梐 </w:t>
      </w:r>
      <w:r>
        <w:rPr/>
        <w:t>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SPEED'=</w:t>
      </w:r>
      <w:r>
        <w:rPr/>
        <w:t>暋</w:t>
      </w:r>
      <w:r>
        <w:rPr/>
        <w:t>; AUTO, 1, 2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CONFIG_CHANGE'=</w:t>
      </w:r>
      <w:r>
        <w:rPr/>
        <w:t xml:space="preserve">各 帒 </w:t>
      </w:r>
      <w:r>
        <w:rPr/>
        <w:t>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IRECTORY] : </w:t>
      </w:r>
      <w:r>
        <w:rPr/>
        <w:t>谩朓 棥滲伞煛 各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MAIN'="</w:t>
      </w:r>
      <w:r>
        <w:rPr/>
        <w:t>棥滲伞煛笰、</w:t>
      </w:r>
      <w:r>
        <w:rPr/>
        <w:t>","</w:t>
      </w:r>
      <w:r>
        <w:rPr/>
        <w:t>棥滲伞煛</w:t>
      </w:r>
      <w:r>
        <w:rPr/>
        <w:t>",DIR_INDEX,GROUP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SUB'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DISKS] : </w:t>
      </w:r>
      <w:r>
        <w:rPr/>
        <w:t>棥痑莂 各ァ盗 恰 蚜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</w:t>
      </w:r>
      <w:r>
        <w:rPr/>
        <w:t>棥痑莂ゅ选</w:t>
      </w:r>
      <w:r>
        <w:rPr/>
        <w:t>'="</w:t>
      </w:r>
      <w:r>
        <w:rPr/>
        <w:t>棥痑莂贰焣</w:t>
      </w:r>
      <w:r>
        <w:rPr/>
        <w:t>","</w:t>
      </w:r>
      <w:r>
        <w:rPr/>
        <w:t>恰蚜珐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GROUP] : File</w:t>
      </w:r>
      <w:r>
        <w:rPr/>
        <w:t>穒 谩衖 媋灀潯 壟煛</w:t>
      </w:r>
      <w:r>
        <w:rPr/>
        <w:t>, </w:t>
      </w:r>
      <w:r>
        <w:rPr/>
        <w:t>虎萢秴礎 糕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'OPTION'=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WGROUP] : </w:t>
      </w:r>
      <w:r>
        <w:rPr/>
        <w:t>跺暋秮礎 谩衖 媋灀各ァ盗 蚜珐各ァ 壟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NAME'=</w:t>
      </w:r>
      <w:r>
        <w:rPr/>
        <w:t>媋灀贰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FILE'=DIR_INDEX,FILE_INDEX,</w:t>
      </w:r>
      <w:r>
        <w:rPr/>
        <w:t>蚜珐贰焣</w:t>
      </w:r>
      <w:r>
        <w:rPr/>
        <w:t>,</w:t>
      </w:r>
      <w:r>
        <w:rPr/>
        <w:t>蚜珐笰、</w:t>
      </w:r>
      <w:r>
        <w:rPr/>
        <w:t>,</w:t>
      </w:r>
      <w:r>
        <w:rPr/>
        <w:t>碼贰钮各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S] : </w:t>
      </w:r>
      <w:r>
        <w:rPr/>
        <w:t>谩衖 蚜珐 各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</w:t>
      </w:r>
      <w:r>
        <w:rPr/>
        <w:t>棥痑莂ゅ选</w:t>
      </w:r>
      <w:r>
        <w:rPr/>
        <w:t>'=DIR_INDEX,GROUP_INDEX,</w:t>
      </w:r>
      <w:r>
        <w:rPr/>
        <w:t>谩朓蚜珐贰焣</w:t>
      </w:r>
      <w:r>
        <w:rPr/>
        <w:t>,</w:t>
      </w:r>
      <w:r>
        <w:rPr/>
        <w:t>谩衖蚜珐贰焣</w:t>
      </w:r>
      <w:r>
        <w:rPr/>
        <w:t>,</w:t>
      </w:r>
      <w:r>
        <w:rPr/>
        <w:t>谩朓蚜珐莂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