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b/>
          <w:b/>
          <w:bCs/>
          <w:sz w:val="44"/>
          <w:szCs w:val="4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56335</wp:posOffset>
            </wp:positionH>
            <wp:positionV relativeFrom="page">
              <wp:posOffset>178435</wp:posOffset>
            </wp:positionV>
            <wp:extent cx="154940" cy="1078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ab/>
        <w:t>InfoGuide: Pentium</w:t>
      </w:r>
      <w:r>
        <w:rPr>
          <w:b/>
          <w:bCs/>
          <w:position w:val="20"/>
        </w:rPr>
        <w:t>TM</w:t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sz w:val="44"/>
          <w:szCs w:val="44"/>
        </w:rPr>
        <w:tab/>
        <w:t>Microprocessor</w:t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>
          <w:caps/>
        </w:rPr>
      </w:pPr>
      <w:r>
        <w:rPr>
          <w:caps/>
        </w:rPr>
        <w:tab/>
        <w:tab/>
        <w:t>Title</w:t>
      </w:r>
      <w:r>
        <w:rPr/>
        <w:t>:</w:t>
        <w:tab/>
        <w:tab/>
        <w:t>InfoGuide: Pentium</w:t>
      </w:r>
      <w:r>
        <w:rPr>
          <w:position w:val="10"/>
          <w:sz w:val="16"/>
          <w:szCs w:val="16"/>
        </w:rPr>
        <w:t>TM</w:t>
      </w:r>
      <w:r>
        <w:rPr/>
        <w:t xml:space="preserve"> Microprocessor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Intel Ref. No</w:t>
      </w:r>
      <w:r>
        <w:rPr/>
        <w:t>:</w:t>
      </w:r>
      <w:r>
        <w:rPr>
          <w:u w:val="single"/>
        </w:rPr>
        <w:t xml:space="preserve"> </w:t>
      </w:r>
      <w:r>
        <w:rPr>
          <w:caps/>
        </w:rPr>
        <w:tab/>
        <w:t>[7042.doc] [ ] [mfg_raf]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Faxback No</w:t>
      </w:r>
      <w:r>
        <w:rPr/>
        <w:t>:</w:t>
        <w:tab/>
        <w:t>704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Prods. covered</w:t>
      </w:r>
      <w:r>
        <w:rPr/>
        <w:t>:</w:t>
        <w:tab/>
        <w:t>NA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Date</w:t>
      </w:r>
      <w:r>
        <w:rPr/>
        <w:t>:</w:t>
      </w:r>
      <w:r>
        <w:rPr>
          <w:u w:val="single"/>
        </w:rPr>
        <w:t xml:space="preserve">  </w:t>
        <w:tab/>
      </w:r>
      <w:r>
        <w:rPr/>
        <w:tab/>
        <w:t>5/11/94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Related Info</w:t>
      </w:r>
      <w:r>
        <w:rPr/>
        <w:t>:</w:t>
        <w:tab/>
        <w:t>NA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Keywords</w:t>
      </w:r>
      <w:r>
        <w:rPr/>
        <w:t>:</w:t>
        <w:tab/>
        <w:tab/>
        <w:t>NA</w:t>
      </w:r>
    </w:p>
    <w:p>
      <w:pPr>
        <w:pStyle w:val="TextBody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FaxBACK* Service:</w:t>
      </w:r>
      <w:r>
        <w:rPr/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Quick, Simple, Easy. Available 24 hours a day!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1-800-628-2283 or (916)356-3105 (US or Canada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/>
        <w:tab/>
        <w:tab/>
        <w:t>+44(0)793-496646 (Europe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Bulletin Board Services (BBS):</w:t>
      </w:r>
      <w:r>
        <w:rPr/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Latest Product Information and Support, 24 hours a day!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(916)356-3600 (US or Canada)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+44(0)793-496340 (Europe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sz w:val="28"/>
          <w:szCs w:val="28"/>
        </w:rPr>
        <w:tab/>
        <w:tab/>
      </w:r>
      <w:r>
        <w:rPr/>
        <w:t xml:space="preserve">Download the Latest </w:t>
      </w:r>
      <w:r>
        <w:rPr>
          <w:b/>
          <w:bCs/>
        </w:rPr>
        <w:t xml:space="preserve">FaxBACK </w:t>
      </w:r>
      <w:r>
        <w:rPr/>
        <w:t xml:space="preserve">Catalogs and </w:t>
      </w:r>
      <w:r>
        <w:rPr>
          <w:b/>
          <w:bCs/>
        </w:rPr>
        <w:t xml:space="preserve">FaxFind </w:t>
      </w:r>
      <w:r>
        <w:rPr/>
        <w:t>Windows Utility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1-800-897-2536 (US or Canada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Europe, call BBS # above and look under FaxBACK area in File Locator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Literature Hotline:</w:t>
      </w:r>
      <w:r>
        <w:rPr/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For Current Literature Guide</w:t>
      </w:r>
      <w:r>
        <w:rPr>
          <w:color w:val="auto"/>
        </w:rPr>
        <w:t xml:space="preserve"> </w:t>
      </w:r>
      <w:r>
        <w:rPr/>
        <w:t xml:space="preserve"> Order No. 210620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1-800-548-4725</w:t>
      </w:r>
      <w:r>
        <w:rPr>
          <w:color w:val="auto"/>
        </w:rPr>
        <w:t xml:space="preserve"> (US or Canada)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Europe, contact local Intel office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*Other brands and names are the property of their respective owners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435</wp:posOffset>
                </wp:positionH>
                <wp:positionV relativeFrom="page">
                  <wp:posOffset>8814435</wp:posOffset>
                </wp:positionV>
                <wp:extent cx="1344930" cy="989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before="518" w:after="0"/>
                              <w:rPr/>
                            </w:pPr>
                            <w:r>
                              <w:rPr/>
                              <w:object w:dxaOrig="2118" w:dyaOrig="104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5.9pt;height:52.05pt" filled="f" o:ole="">
                                  <v:imagedata r:id="rId4" o:title=""/>
                                </v:shape>
                                <o:OLEObject Type="Embed" ProgID="" ShapeID="ole_rId3" DrawAspect="Content" ObjectID="_91746034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7.95pt;mso-wrap-distance-left:0pt;mso-wrap-distance-right:0pt;mso-wrap-distance-top:0pt;mso-wrap-distance-bottom:0pt;margin-top:694.05pt;mso-position-vertical-relative:page;margin-left:4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keepNext w:val="false"/>
                        <w:spacing w:before="518" w:after="0"/>
                        <w:rPr/>
                      </w:pPr>
                      <w:r>
                        <w:rPr/>
                        <w:object w:dxaOrig="2118" w:dyaOrig="10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5.9pt;height:52.05pt" filled="f" o:ole="">
                            <v:imagedata r:id="rId6" o:title=""/>
                          </v:shape>
                          <o:OLEObject Type="Embed" ProgID="" ShapeID="ole_rId5" DrawAspect="Content" ObjectID="_5855641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890"/>
          <w:pgNumType w:fmt="decimal"/>
          <w:formProt w:val="false"/>
          <w:titlePg/>
          <w:textDirection w:val="lrTb"/>
        </w:sect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sz w:val="44"/>
          <w:szCs w:val="44"/>
          <w:u w:val="single"/>
        </w:rPr>
        <w:t>InfoGuide: Pentium</w:t>
      </w:r>
      <w:r>
        <w:rPr>
          <w:b/>
          <w:bCs/>
          <w:position w:val="20"/>
          <w:u w:val="single"/>
        </w:rPr>
        <w:t>TM</w:t>
      </w:r>
      <w:r>
        <w:rPr>
          <w:b/>
          <w:bCs/>
          <w:sz w:val="44"/>
          <w:szCs w:val="44"/>
          <w:u w:val="single"/>
        </w:rPr>
        <w:t xml:space="preserve"> Microprocessor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FaxBACK® Documents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Title</w:t>
        <w:tab/>
        <w:tab/>
        <w:t>Doc#</w:t>
        <w:tab/>
        <w:t>Pgs.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Literature Guide</w:t>
        <w:tab/>
        <w:t>7224</w:t>
        <w:tab/>
        <w:t>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New Technology Compilers Tap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Processor Performance</w:t>
        <w:tab/>
        <w:t>7102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 Processor Based Systems</w:t>
        <w:tab/>
        <w:t>7150</w:t>
        <w:tab/>
        <w:t>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ress Release: 90 and 100 MHz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Processor</w:t>
        <w:tab/>
        <w:t>7182</w:t>
        <w:tab/>
        <w:t>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Technical Backgrounder</w:t>
        <w:tab/>
        <w:t>7183</w:t>
        <w:tab/>
        <w:t>1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60/66 and 90/100MHz Q&amp;A</w:t>
        <w:tab/>
        <w:t>7189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735/90, 815/100) Data Brief (1)</w:t>
        <w:tab/>
        <w:t>7230</w:t>
        <w:tab/>
        <w:t>1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735/90, 815/100) Data Brief (2)</w:t>
        <w:tab/>
        <w:t>7231</w:t>
        <w:tab/>
        <w:t>1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1) </w:t>
        <w:tab/>
        <w:t>7232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2) </w:t>
        <w:tab/>
        <w:t>7233</w:t>
        <w:tab/>
        <w:t>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3) </w:t>
        <w:tab/>
        <w:t>7234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Intel Verification Program for the Pentium™ OverDrive™ Processor</w:t>
        <w:tab/>
        <w:t>7149</w:t>
        <w:tab/>
        <w:t>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Trademark Usage</w:t>
        <w:tab/>
        <w:t>7044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BIOS solutions</w:t>
        <w:tab/>
        <w:t>7075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Clock circuit solutions</w:t>
        <w:tab/>
        <w:t>7073</w:t>
        <w:tab/>
        <w:t>2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Heat sink solutions</w:t>
        <w:tab/>
        <w:t>7072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Optimization Ap-Note and Supplement Requests</w:t>
        <w:tab/>
        <w:t>7142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ocket solutions</w:t>
        <w:tab/>
        <w:t>7070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oftware modeling solutions</w:t>
        <w:tab/>
        <w:t>7078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upport logic solutions</w:t>
        <w:tab/>
        <w:t>7074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Third Party Vendor Compilers and Operating System for the Pentium</w:t>
      </w:r>
      <w:r>
        <w:rPr>
          <w:position w:val="6"/>
          <w:sz w:val="20"/>
          <w:szCs w:val="20"/>
        </w:rPr>
        <w:t>TM</w:t>
      </w:r>
      <w:r>
        <w:rPr>
          <w:sz w:val="20"/>
          <w:szCs w:val="20"/>
        </w:rPr>
        <w:t xml:space="preserve"> Processor</w:t>
        <w:tab/>
        <w:t>7076</w:t>
        <w:tab/>
        <w:t>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Performance Brief (Part 1)</w:t>
        <w:tab/>
        <w:t>7185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Performance Brief (Part 2)</w:t>
        <w:tab/>
        <w:t>7186</w:t>
        <w:tab/>
        <w:t>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s Available from Intel Literature Department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Title</w:t>
        <w:tab/>
        <w:tab/>
        <w:t>Order #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90 and 100 MHz Pentium Processor Data Book</w:t>
        <w:tab/>
        <w:t>24199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User's Manual Three Volume Set</w:t>
        <w:tab/>
        <w:t>24156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1: (Pentium Processor Data Book)</w:t>
        <w:tab/>
        <w:t>24142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2: (82496 &amp; 82491 Cache Chip Set Data Book)</w:t>
        <w:tab/>
        <w:t>24142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3: (Architecture and Programming Manual)</w:t>
        <w:tab/>
        <w:t>24143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List of Pentium Processor Systems</w:t>
        <w:tab/>
        <w:t>24192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Intel Pentium Processor: A Technical Overview</w:t>
        <w:tab/>
        <w:t>24161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Data Sheet</w:t>
        <w:tab/>
        <w:t>24159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Family Product Brief Book</w:t>
        <w:tab/>
        <w:t>2420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Performance Brief</w:t>
        <w:tab/>
        <w:t>24155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Open Design Guide</w:t>
        <w:tab/>
        <w:t>29726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78: An Example Memory Subsystem for the Pentium Processor</w:t>
        <w:tab/>
        <w:t>24156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79: Pentium Processor Clock Design</w:t>
        <w:tab/>
        <w:t>24157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80: Pentium Processor Thermal Design Guidelines</w:t>
        <w:tab/>
        <w:t>24157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81: Designing with the Pentium Processor, 82496 &amp; 82491 CPU-Cache Chip Set</w:t>
        <w:tab/>
        <w:t>241576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500: Optimizations for Intel’s 32-Bit Processor, Appendix H- Pentium Processors</w:t>
        <w:tab/>
        <w:t>24179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>To order Intel literature or obtain literature pricing information in the U.S. and Canada contact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Intel Literature Sales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.O. Box 762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Mt. Prospect, IL 60056-996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(800) 548-472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INTEL TRADEMARKS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 following are trademarks of Intel Corporation and may only be used to identify Intel products:  Above, ActionMedia, DVI, ExCA, EtherExpress, FaxBACK, FlashFile, Intel, i, i287, i387, i487,Intel287, Intel387,  Intel487, i386, i486, Intel386, Intel486, i750, i860, i960, ICE, iComp, iPSC, iRMX, Indeo, Intel Inside, LANDesk, MCS, NetPort, NetportExpress, OverDrive, OverDrive  Ready,Paragon, Pentium, RapidCAD, SatisFAXtion, StorageExpress, TokenExpress. 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Chapter">
    <w:name w:val="Heading Chapter"/>
    <w:basedOn w:val="Normal"/>
    <w:next w:val="Normal"/>
    <w:qFormat/>
    <w:pPr>
      <w:tabs>
        <w:tab w:val="left" w:pos="360" w:leader="none"/>
        <w:tab w:val="left" w:pos="720" w:leader="none"/>
      </w:tabs>
      <w:ind w:left="720" w:hanging="0"/>
    </w:pPr>
    <w:rPr>
      <w:rFonts w:ascii="Palatino" w:hAnsi="Palatino" w:eastAsia="Palatino" w:cs="Palatino"/>
    </w:rPr>
  </w:style>
  <w:style w:type="paragraph" w:styleId="Heading2">
    <w:name w:val="Heading2"/>
    <w:basedOn w:val="Normal"/>
    <w:qFormat/>
    <w:pPr>
      <w:keepNext w:val="true"/>
      <w:keepLines/>
      <w:tabs>
        <w:tab w:val="left" w:pos="720" w:leader="none"/>
      </w:tabs>
      <w:spacing w:before="518" w:after="0"/>
      <w:ind w:left="1656" w:hanging="936"/>
    </w:pPr>
    <w:rPr>
      <w:rFonts w:ascii="Helv" w:hAnsi="Helv" w:eastAsia="Helv" w:cs="Helv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MSSUITE\WINWORD6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2T17:17:00Z</dcterms:created>
  <dc:creator>Rick F</dc:creator>
  <dc:description/>
  <dc:language>en-US</dc:language>
  <cp:lastModifiedBy>Rick F</cp:lastModifiedBy>
  <cp:lastPrinted>1994-06-14T17:50:00Z</cp:lastPrinted>
  <dcterms:modified xsi:type="dcterms:W3CDTF">1994-06-16T10:19:00Z</dcterms:modified>
  <cp:revision>9</cp:revision>
  <dc:subject/>
  <dc:title> </dc:title>
</cp:coreProperties>
</file>