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TPC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PCI Version 2.01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CTPCI stellt fest, welche PCI-Devices in einem Rechner ent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und gibt deren Bezeichnung und Revisionsstand aus. Bei unbekannten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CTPCI die Vendor- und Device-ID nebst Revisionsnummer. Dar�ber 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CTPCI �ber die PCI-Interrupts (INT A, INT B, INT C oder INT D)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PCI-Device belegt und zeigt an, welche IRQs diesen zugeordne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 einen PCI-Rechner mit Intels Saturn- oder Mercury-Chipsatz besitzt kan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PCI die Einstellung des Chipsatzes �berpr�fen. Derzeit erkennt das Progra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 und welche Posting-Modi aktiviert sind und ob das Board Burst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von Kommandozeilenparametern lassen sich explizit Posting und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 Die Einstellungen werden nicht im CMOS-ROM gespeichert, so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jedem Booten neu gesetz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arameter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B         aktiviert CPU to PCI Bur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         schaltet CPU to PCI Bursting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P         aktiviert alle Posting-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        schaltet alle Posting-Modi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HMP       aktiviert Host to Memory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MP       schaltet Host to Memory Posting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HPP       aktiviert Host to PCI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PP       schaltet Host to PCI Posting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PMP       aktiviert PCI to Memory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MP       schaltet PCI to Memory Posting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8=0..8  setzt IO-Recovery-Time f�r 8-Bit-IO-Befehle auf 0..8 Bus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16=0..4 setzt IO-Recovery-Time f�r 16-Bit-IO-Befehle auf 0..4 Bus-C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chtig f�r IDE-Festpla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R       optimiert Latence-Timer f�r NCR 810 SCSI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 f�rdert weitere interessante Daten zu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neue Parameter f�r Herrn Nolle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RAW       aktiviert Read around Write bei Neptun und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AW       deaktiviert Read around Write bei Neptun und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BFR       aktiviert Burst of four bei Neptun und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FR       deaktiviert Burst of four bei Neptun und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CWS       aktiviert extra Wait f�r CAS bei Neptun und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WS       deaktiviert extra Wait f�r CAS bei Neptun und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RWS       aktiviert extra Wait f�r RAS bei Neptun und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WS       deaktiviert extra Wait f�r RAS bei Neptun und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Parameter f�r den Batch-Betri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creen   reduziert die Bildschirmausgabe auf die Status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805      Der Switch f�r die Ungeduldigen. Schaltet einige Delays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 der miro Crystal 8S-PCI und der J-Bond-Karte mit S3 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forderlich sind, damit diese Karten ihre Konfiguration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i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CTPCI l�uft nur auf PCI-Rechnern. Auf ISA-, EISA-, MCA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-Boards k�nnen unvorhergesehene Dinge passieren. Wenn Ihnen Ihr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 ist, starten Sie CTPCI besser nicht auf Rechnern mit anderen Bussyst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s, 16.06.199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