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362596520"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910784"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December 13, 1995</w:t>
        <w:br/>
        <w:br/>
      </w:r>
      <w:r>
        <w:rPr>
          <w:rFonts w:eastAsia="Times New Roman" w:cs="Times New Roman" w:ascii="Times New Roman" w:hAnsi="Times New Roman"/>
          <w:b/>
          <w:bCs/>
        </w:rPr>
        <w:t xml:space="preserve"> SUBJECT:</w:t>
      </w:r>
      <w:r>
        <w:rPr>
          <w:rFonts w:eastAsia="Times New Roman" w:cs="Times New Roman" w:ascii="Times New Roman" w:hAnsi="Times New Roman"/>
        </w:rPr>
        <w:tab/>
        <w:t>Batman Revenge Release 1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3.AF2 Release 13.0 - Batman Reven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upport for P5 Overdrive added to setup. “Pentium Overdrive” is now displayed an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CPU frequency now displays 133MHz.</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setup’s CPU frequency display. 66MHz used to display 50MHz. </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2.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o      Changed setup .  On boards that have the RZ1000 chip, the  CMOS option for</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 prefetch buffer is grayed out. The Default of this option is now set to disabled.  Only</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on boards that have the RZ1001 will  the user be able to enable the prefetch buffers.</w:t>
      </w:r>
    </w:p>
    <w:p>
      <w:pPr>
        <w:pStyle w:val="Normal"/>
        <w:tabs>
          <w:tab w:val="clear" w:pos="720"/>
          <w:tab w:val="left" w:pos="1080" w:leader="none"/>
        </w:tabs>
        <w:ind w:left="720" w:righ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o      Added a check to make sure that the prefetch buffers are never enabled on boards tha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ve the RZ1000 chip. On boards that have the RZ1001 chip the prefetch buffers will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enabled or disabled based on the CMOS option selected.</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Hot-Key Security option since not supported in this revision of the BIO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ab/>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Release 9.0</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Video Mode Setup entry changed to “Not Installed” when defaults were loaded via the F5 ke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problem where characters from a long drive ID for the C: drive could appear on the display line for D: dr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fault for ‘Palette Snoop’ Setup option changed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Setup help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set A20 before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ette snooping &amp; latency timer from the Plug and Play Configuration page to the Advanced Chipset Configuration page and removed the Supervisor control to be consiste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F10 key works from numeric and alpha fields.  These fields still need a &lt;CR&gt; or up/down arrow after data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le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curity Hot Key and Unattended Start Setup entries only visible when a User Password has been enter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verification bug in Setup utility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EDs flash when waiting on passwor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Limited extended memory CMOS bytes to 63MB max.</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Errata Fixed In This Release</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FB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 hang with length 1,3, or 5 characters fix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Features Includ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nded Start and Security hot key fields are removed from SET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3.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upport for P5 Overdrive added to setup. “Pentium Overdrive” is now displayed an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CPU frequency now displays 133MHz.</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Fixed setup’s CPU frequency display. 66MHz used to display 50MHz.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n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witched all IDE options in setup to default to auto-configu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9.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rPr>
      </w:pPr>
      <w:r>
        <w:rPr>
          <w:rFonts w:eastAsia="Times New Roman" w:cs="Times New Roman" w:ascii="Times New Roman" w:hAnsi="Times New Roman"/>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rPr>
      </w:pPr>
      <w:r>
        <w:rPr>
          <w:rFonts w:eastAsia="Times New Roman" w:cs="Times New Roman" w:ascii="Times New Roman" w:hAnsi="Times New Roman"/>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ep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22:55:00Z</dcterms:created>
  <dc:creator>Lee Davis</dc:creator>
  <dc:description/>
  <cp:keywords>header</cp:keywords>
  <dc:language>en-US</dc:language>
  <cp:lastModifiedBy>Doug Steffen</cp:lastModifiedBy>
  <dcterms:modified xsi:type="dcterms:W3CDTF">1996-03-01T22:55:00Z</dcterms:modified>
  <cp:revision>2</cp:revision>
  <dc:subject>header for external documents</dc:subject>
  <dc:title>Intel external header</dc:title>
</cp:coreProperties>
</file>