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26431030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59376075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1, 2026</w:t>
      </w:r>
      <w:r>
        <w:rPr>
          <w:rFonts w:eastAsia="Times New Roman" w:cs="Times New Roman" w:ascii="Times New Roman" w:hAnsi="Times New Roman"/>
        </w:rPr>
        <w:fldChar w:fldCharType="end"/>
      </w:r>
      <w:r>
        <w:rPr>
          <w:rFonts w:eastAsia="Times New Roman" w:cs="Times New Roman" w:ascii="Times New Roman" w:hAnsi="Times New Roman"/>
        </w:rPr>
        <w:br/>
        <w:t xml:space="preserve"> </w:t>
        <w:br/>
      </w:r>
      <w:r>
        <w:rPr>
          <w:rFonts w:eastAsia="Times New Roman" w:cs="Times New Roman" w:ascii="Times New Roman" w:hAnsi="Times New Roman"/>
          <w:b/>
          <w:bCs/>
        </w:rPr>
        <w:t>FROM:</w:t>
        <w:tab/>
      </w:r>
      <w:r>
        <w:rPr>
          <w:rFonts w:eastAsia="Times New Roman" w:cs="Times New Roman" w:ascii="Times New Roman" w:hAnsi="Times New Roman"/>
        </w:rPr>
        <w:t>Intel Application Support-Oregon</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dvanced /RH  1.00.07.CV2 BIOS Release 7.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7.CV2 (ATI VT-A3/A4) Release 7.0 - 2 Meg Flash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1080" w:right="36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7.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Include both A3/A4 video BIOS’s and autodetect which revision is present and load the appropriate video BIOS. A3 - Revision 2.118, A4 - Revision 2.221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DMI fixes in structures (corrected val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DMI CPU speed fix.</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ith dynamic disabling of PS/2 mouse in Win95.</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1.2 issues with Microsof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anufacturing defaults to comply with 4.20 spec.</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ith certain PCI SCSI cards. During device (PCI) initialization, the DIM buffer is now above 1MB and not below 640KB. So PCI ROMs which use this area for setup vector don’t conflict with the system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CFGTEST XREF failures with PXII3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New Creative Vibra 16S/C audio detection and initialization code </w:t>
        <w:tab/>
        <w:t>to better hand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onboard Vibra 16C/S and the use an offboard ISA Legacy Sound Blaster cards a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the sole audio solution.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If customer wishes to use an offboard Sound Blaster compatible card in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addition to onboard Vibra 16S or Vibra 16C, then Offboard Sound Blaster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compatible card MUST be an ISA PNP or PCI card (NOT ISA Legacy) which can b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dynamically configured to not interfere with the onboard sound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BIOS 7.CV2 is a secure BIOS, which means that if the board was manufactured with BIOS 7, then the board can not be flashed down to a lower revision of BIOS.  If th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board was manufactured with BIOS 5.CV2 (a non -secure BIOS), then it can be updated to version 7.CV2, and at a later time be recovered using the Flash Recovery procedure back to a lower revision (non-secure version) of BIO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n issue with the snoop ahead during PCI read cycl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porting of 200mhz CPU speed was corr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in the latest DMI fix. Strings passed to DMI BIOS calls are now checked for null terminat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n issue on the secondary controller which was not correctly identify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some CD RO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t>
        <w:tab/>
        <w:t>The memory detection fix was modified again. The cause of the problem was write buffering and the new routine flushes the buffer on writ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70ns Memory Timing values were corr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CC Memory Timings were corr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512KB Cache not flush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APM 1.2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ECC support and new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new memory detection fix to eliminate the system finding memory in empty bank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 problem where phantom SIMMs were be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backoff timings for Fast Page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t>
        <w:tab/>
        <w:t xml:space="preserve">Fixed a CMOS date bug.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intermittent problem with Keyboard Controller not initializing.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ab/>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DMI issue with DMI slot information struc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nP issue with PS/2 mouse (Added back PS/2 Mouse Device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an APM issue which now allows movement of the serial mouse to also wake up a system.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last Vibra 16S fixes related to disabling the device nod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copyright notice to the year 199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an ESCD update bug and related PCI post test 0Dh failure.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ug related to Unix Novell Netware. Cleared the BIOS ESCD area from 500h to the ESCD base prior to booting which fixed the Novell issu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2:39:00Z</dcterms:created>
  <dc:creator>Steve Bogden</dc:creator>
  <dc:description/>
  <dc:language>en-US</dc:language>
  <cp:lastModifiedBy>Deepti Gupta</cp:lastModifiedBy>
  <cp:lastPrinted>1996-07-23T17:38:00Z</cp:lastPrinted>
  <dcterms:modified xsi:type="dcterms:W3CDTF">1996-07-24T08:18:00Z</dcterms:modified>
  <cp:revision>32</cp:revision>
  <dc:subject/>
  <dc:title>OPSD BIOS ENGINEERING</dc:title>
</cp:coreProperties>
</file>