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MO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262526353"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892652144"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31, 2026</w:t>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FROM:</w:t>
      </w:r>
      <w:r>
        <w:rPr>
          <w:rFonts w:eastAsia="Times New Roman" w:cs="Times New Roman" w:ascii="Times New Roman" w:hAnsi="Times New Roman"/>
        </w:rPr>
        <w:t xml:space="preserve">           Intel Application Support-Oregon</w:t>
        <w:br/>
        <w:br/>
      </w:r>
      <w:r>
        <w:rPr>
          <w:rFonts w:eastAsia="Times New Roman" w:cs="Times New Roman" w:ascii="Times New Roman" w:hAnsi="Times New Roman"/>
          <w:b/>
          <w:bCs/>
        </w:rPr>
        <w:t>SUBJECT:</w:t>
      </w:r>
      <w:r>
        <w:rPr>
          <w:rFonts w:eastAsia="Times New Roman" w:cs="Times New Roman" w:ascii="Times New Roman" w:hAnsi="Times New Roman"/>
        </w:rPr>
        <w:tab/>
        <w:t>CL0_  Bios Release 6.0 for the Advanced /AS</w:t>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w:t>
        <w:tab/>
        <w:t>BIOS 1.00.06.CL0 - Release 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Added and Issues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6.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Fixed problem where a PCI card without an ESCD entry was disabled if the previous card/function was disabled. </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     Updated the Crystal  CS4232 CODEC firmware (audio) which has been modified in order to pass the Microsoft WHQL Labs.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of months 10-12 generating an invalid time &amp; dat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of  the year 2000 not being treated as a leap year by the system calendar.</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where if Boot With PnP OS (enabled for Win 95) setup option is chosen Dynamic System Device nodes were not being programmed before PCI devices as intend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interfaces to use new ATAPI detection support cod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Fixed a problem where some PCI video cards with built-in bridges would not work.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ab/>
        <w:t>Note: This does NOT fix those video cards that use I/O addresses other than 3B0h-3BBh &amp; 3C0h-3DFh and don't reserve those address in one of the base address registers. Those are the only addresses automatically forwarded over the bus for VGA.</w:t>
      </w:r>
    </w:p>
    <w:p>
      <w:pPr>
        <w:pStyle w:val="Normal"/>
        <w:ind w:left="1080" w:hanging="360"/>
        <w:rPr>
          <w:rFonts w:ascii="Roman 10cpi" w:hAnsi="Roman 10cpi" w:eastAsia="Roman 10cpi" w:cs="Roman 10cpi"/>
        </w:rPr>
      </w:pPr>
      <w:r>
        <w:rPr>
          <w:rFonts w:eastAsia="Times New Roman" w:cs="Times New Roman" w:ascii="Times New Roman" w:hAnsi="Times New Roman"/>
        </w:rPr>
        <w:t>o</w:t>
        <w:tab/>
        <w:t xml:space="preserve">Fixed problem of not being able to run a EXE file from a 1.44 floppy after having booted from a 720K floppy.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Provide a mechanism to prevent WIN95 from enabling a disabled device nod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in which ESCD memory was corrupted if a multifunction PCI card could not be configured, this caused a failure in the PCIPOST test 0Dh.</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code to Clear system RAM just prior to boot. Non-clear RAM caused some UNIX</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ab/>
        <w:t>Operating Systems to not boot properly.</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an error so that if an ESCD header is ok but the ESCD length is zero, then force a default ESC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in which ESCD was written without valid signatur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where setup could disable primary or secondary IDE interface, but resources were still allocated but not freed 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Updated Intel copyright statement to 1996.</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disabling/enabling of cache during POST.  Cache is now enabled during PO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Move IRQ 12 in IRQ priority allocation list so mouse IRQ not given away                              prematurely.</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 xml:space="preserve">o </w:t>
        <w:tab/>
        <w:t>Updated the Crystal  CS4232 CODEC firmware (audio).</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CI enumeration code to allocate resources for PCI card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Corrected problem of setup fields being accessible when administrative password restrictions are in effect.  Symptom:  After coming out of the setup’s APM screen (which has an accessible field when in administrative mode) and going to a screen with no accessible fields, there seemed to be accessible fields on the new screen.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Added User Scan Flash related translations to setup field and help text.  Also changed the Scan User Flash algorithm to correctly use either the "new" or "old" ROM scan module format.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Discontinued using the battery bit in the RTC (Register D, Bit 7) as an indication of CMOS validity.  We now use the standard CMOS checksum and the extended CMOS checksum ares used to verify CMO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problem of long delay prior to boot when certain CD-ROMs were conn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code to clear the Shutdown byte in the RTC CMOS Register F.  This byte was not being cleared on a cold boo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Fault Tolerant Flash Write code to only require 2x buffer.  Configuration Manager can not handle 4x with 2Mb flash parts.  Also corrected a fault uncovered by new secure flash where ESCD write may hang.</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with PCI ROM registers that return unused bits as 1's rather than 0's. Thi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ab/>
        <w:t>allowed some network cards to operate correctly.</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location of buffer used by the ATAPI Request Sense command to remove possibility of the buffer overwriting executable cod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error where last byte of logo block was overwritten with a zero whenever the jumper to clear CMOS (and ESCD) is set and ESCD has invalid header offset length.  Symptoms were a board with newly programmed flash part and the jumper is set to clear CMOS (and ESCD) was booted.  The sympton was the FMUP verify operation would fail.</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5.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Fault Tolerance for all ESCD Block Flash  Writes. This is to prevent loss of VPD if system power is lost during ESCD block updates. User Block is copied to DRAM, ESCD Block is copied to User Block, ESCD Block is updated, User Block restored from DRAM.</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Provided capability for User Flash area scan prior to video ROM sca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an error where the system may not APM power down corrrectly if neither serial or PS/2 mouse is install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Corrected an error where the system would wake from APM power down with serial mouse input when a password is installed.  Now, serial mouse input will not wake system from APM power down when a password is installed.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to allow 512KB cache size as vali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string displayed when ATAPI device is detected from “CD-ROM Drive” to “ATAPI Devic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Disabling either the primary or secondary IDE channel (via the Manual setting of the Configuration Mode field of the Peripheral Configuration screen) will force Interrupt 14 and/or 15 to be added to the list of available interrupts when the Use Setup Utility option of the Plug and Play screen is used.  Includes renaming Peripheral  Configuration screen's primary and secondary IDE field names.  Format is "Primary PCI IDE Interface" and "Secondary PCI IDE Interface".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Added more robust checking on setup’s “Plug and Play Configuration” screen to prevent case of  IRQ 12 as sole IRQ not set to “Used by ISA Card”.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4.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Updated the Crystal  CS4232 CODEC firmware (audio). The firmware support is moved to Plug-N-Play cod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instated the Hard Disk Pre-Delay featur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where CPU Auto HALT features were incorrectly being disabled.  The fix results in about 5 watts of additional power saved during CPU inactivity even when APM is disabled in setup (as long as a power driver is install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call to detect serial mouse if a PS/2 mouse is not installed in the system.  Will now wake the system if a serial mouse is installed and a PS/2 mouse is not install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in which not all resources were freed up after a failure to allocate resources for a PCI devic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timing loop in keyboard controller related code that was causing problems with network remote diskless boo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t Input attribute in Keyboard device nod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t IPL attribute in Floppy and IDE device nod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Corrected IRQ programmed for 3F8,IRQ 3;  2F8,IRQ 4;  3E8,IRQ 3; &amp; 2E8,IRQ 4. Programming IRQ 3 &amp; 4 reversed.  3F8,IRQ 4;  2F8,IRQ 3;  3E8,IRQ 4;   &amp; 2E8,IRQ 3 were programmed correctly.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problems and potential problems possibly causing CMOS corruption.  Battery failure status was not being preserved through POST.  Date and time could be set to default (01/01/90) without posting an error.  Accesses to enable or disable NMI were not followed with a read or writ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enabled palette snooping for those PCI BIOSs that disable it during initialization and request palette snooping be enabled via setup.o</w:t>
        <w:tab/>
        <w:t>Corrected floppy function 08, Return Disk Parameters.   It returned wrong parameters if the drive number was illegal.</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Fixed bug in which BIOS text string could be displayed incorrectly.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Disabled Hotkey 6 in the Keyboard Controller. It's default is enabled and set to the Break Key.  This caused problems with some software.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an additional test on the boot record (test for 0000 at the start of the record) to avoid trying to boot from a non-system disk.</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Updated the ATA/ATAPI detection code to be more robust.  Handles faster CPUs, more reliably detects CD-ROM drives, and handles IDE drives which act as master and slave when no slave exist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Int 15 Function C7h where bogus amount of memory could be return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a password problem in which an entered password followed by a backspace is considered vali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ossible Gate A20 enable/disable race condi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 xml:space="preserve">o </w:t>
        <w:tab/>
        <w:t>Added CMOS Setup Utility language support for English, Italian, German, French and Spanis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3.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placed current video BIOS with ATI264-CT DUAL CAS 60Ns RAM 54 MHz Video BIOS version 1.073/54M.  This fixed video DRAM timing problems generated by</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6.5 Mhz internal device memory clock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where CPU Auto HALT features were incorrectly being disabled.  The fix results in about 5 watts of additional power saved durring CPU inactivity even when APM is disabled in setup (as long as a power driver is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2.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 xml:space="preserve">o </w:t>
        <w:tab/>
        <w:t xml:space="preserve">Replaced current video BIOS with ATI264-CT DUAL CAS 60Ns RAM 56.5MHz Video BIOS version 1.072/7C.  This fixed video DRAM timing problems which occurred when the Mach64 was used in high resolution mode (8x6x256 or greater) with either 60nS fast Page or EDO DRAM.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 xml:space="preserve">o </w:t>
        <w:tab/>
        <w:t>Replaced current video BIOS with ATI264-CT DUAL CAS 60Ns RAM 56.5MHz Video BIOS version 1.071.  This video BIOS corrects the INT10 routine to allow more time for Palette DAC access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    Changed the CMOS default for the Advanced Chipset Configuration screen’s - Video Palette Snoop field from Disabled to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rPr>
          <w:rFonts w:ascii="Times New Roman" w:hAnsi="Times New Roman" w:eastAsia="Times New Roman" w:cs="Times New Roman"/>
          <w:b/>
          <w:b/>
          <w:bCs/>
        </w:rPr>
      </w:pPr>
      <w:r>
        <w:rPr>
          <w:rFonts w:eastAsia="Times New Roman" w:cs="Times New Roman" w:ascii="Times New Roman" w:hAnsi="Times New Roman"/>
        </w:rPr>
        <w:tab/>
        <w:t>o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Roman 10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0:19:00Z</dcterms:created>
  <dc:creator>ken</dc:creator>
  <dc:description/>
  <cp:keywords>header</cp:keywords>
  <dc:language>en-US</dc:language>
  <cp:lastModifiedBy>Deepti Gupta</cp:lastModifiedBy>
  <cp:lastPrinted>1996-05-20T11:16:00Z</cp:lastPrinted>
  <dcterms:modified xsi:type="dcterms:W3CDTF">1996-05-22T16:20:00Z</dcterms:modified>
  <cp:revision>12</cp:revision>
  <dc:subject>header for external documents</dc:subject>
  <dc:title>Intel external header</dc:title>
</cp:coreProperties>
</file>