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383636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3463424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DATE \@"MMMM\ d', 'yyyy"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July 31, 202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b/>
          <w:bCs/>
        </w:rPr>
        <w:t xml:space="preserve"> FROM:</w:t>
        <w:tab/>
      </w:r>
      <w:r>
        <w:rPr>
          <w:rFonts w:eastAsia="Times New Roman" w:cs="Times New Roman" w:ascii="Times New Roman" w:hAnsi="Times New Roman"/>
        </w:rPr>
        <w:t xml:space="preserve">Intel Application Support-Oregon </w:t>
        <w:br/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Advanced /ATX Bios Release 5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1.00.05.CN0 THOR</w:t>
      </w:r>
    </w:p>
    <w:p>
      <w:pPr>
        <w:pStyle w:val="Normal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3 Trio64 V+ video code update</w:t>
      </w:r>
    </w:p>
    <w:p>
      <w:pPr>
        <w:pStyle w:val="Normal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Crystal Audio code upd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5.0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PM 1.2 Support added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Updated BIOS by implementing new S3 video code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DMI Fix (null strings are validated)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 xml:space="preserve">Updated BIOS by implementing new Crystal audio code 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4.0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o     Included fix for problem with Date/Time field 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3.0</w:t>
      </w:r>
    </w:p>
    <w:p>
      <w:pPr>
        <w:pStyle w:val="Normal"/>
        <w:tabs>
          <w:tab w:val="clear" w:pos="720"/>
          <w:tab w:val="left" w:pos="1080" w:leader="none"/>
        </w:tabs>
        <w:ind w:left="72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PCI Enumeration code added, to better allocate resources for PCI.</w:t>
      </w:r>
    </w:p>
    <w:p>
      <w:pPr>
        <w:pStyle w:val="Normal"/>
        <w:tabs>
          <w:tab w:val="clear" w:pos="720"/>
          <w:tab w:val="left" w:pos="1080" w:leader="none"/>
        </w:tabs>
        <w:ind w:left="72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User flash scan option added.</w:t>
      </w:r>
    </w:p>
    <w:p>
      <w:pPr>
        <w:pStyle w:val="Normal"/>
        <w:tabs>
          <w:tab w:val="clear" w:pos="720"/>
          <w:tab w:val="left" w:pos="1080" w:leader="none"/>
        </w:tabs>
        <w:ind w:left="720" w:right="360" w:hanging="0"/>
        <w:rPr/>
      </w:pPr>
      <w:r>
        <w:rPr>
          <w:rFonts w:eastAsia="Times New Roman" w:cs="Times New Roman" w:ascii="Times New Roman" w:hAnsi="Times New Roman"/>
        </w:rPr>
        <w:t>o</w:t>
        <w:tab/>
        <w:t>Misty FLASH recovery support added.</w:t>
      </w:r>
    </w:p>
    <w:p>
      <w:pPr>
        <w:pStyle w:val="Normal"/>
        <w:tabs>
          <w:tab w:val="clear" w:pos="720"/>
          <w:tab w:val="left" w:pos="1080" w:leader="none"/>
        </w:tabs>
        <w:ind w:left="72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etup problem with Plug-n-Play IRQ issue fixed.</w:t>
      </w:r>
    </w:p>
    <w:p>
      <w:pPr>
        <w:pStyle w:val="Normal"/>
        <w:tabs>
          <w:tab w:val="clear" w:pos="720"/>
          <w:tab w:val="left" w:pos="1080" w:leader="none"/>
        </w:tabs>
        <w:ind w:left="720" w:right="360" w:hanging="0"/>
        <w:rPr/>
      </w:pPr>
      <w:r>
        <w:rPr>
          <w:rFonts w:eastAsia="Times New Roman" w:cs="Times New Roman" w:ascii="Times New Roman" w:hAnsi="Times New Roman"/>
        </w:rPr>
        <w:t>o</w:t>
        <w:tab/>
        <w:t>Fixed problem with some memory managers not using E000:0 segment for UMB’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2.0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Updated  the S3 video version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    Updated the crystal firmware . Crystal update moved to Plug-N-Play code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 xml:space="preserve">Token ring remote boot problem  is fixed. 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     CMOS corruption  problem is fix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     Fixed the problem where the numeric keys did not work for date update in setup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o    The ATA/ATAPI drive detection code is updated 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o    Hardisk Pre-delay setup option added in the setup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    Fixed the 306B com port programming  problem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o    CD-ROM is the first boot device option only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    Gate-A20 race condition fix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    Int-15 function Dah subfunction 8Ch carry flag fix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    Fixed CPU AutoHalt feature, results in about 5 watts less  power usage</w:t>
      </w:r>
    </w:p>
    <w:p>
      <w:pPr>
        <w:pStyle w:val="Normal"/>
        <w:ind w:left="720" w:right="360" w:hanging="360"/>
        <w:rPr/>
      </w:pPr>
      <w:r>
        <w:rPr>
          <w:rFonts w:eastAsia="Times New Roman" w:cs="Times New Roman" w:ascii="Times New Roman" w:hAnsi="Times New Roman"/>
        </w:rPr>
        <w:tab/>
        <w:t xml:space="preserve">      during a low power stat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o    APM serial port mouse detection code fixed.  </w:t>
        <w:tab/>
        <w:t xml:space="preserve"> 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1.0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problem where a non-system disk would hang the system durring BOOT when a CD-ROM was ahead of the HDD in the boot sequence.  CD-ROM is only selectable as a boot device in the first boot device list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CPU AutoHalt feature, results in about 5 additional watts of power being saved durring a low power state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Updated the S3 Trio64 V+ to version 1.00-09-00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password problem where back spacing would not erase the last charac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ingle language support (French, Itialian, German, and Spanish available for Flash Update)</w:t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6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8T10:09:00Z</dcterms:created>
  <dc:creator>Steve Bogden</dc:creator>
  <dc:description/>
  <cp:keywords>header</cp:keywords>
  <dc:language>en-US</dc:language>
  <cp:lastModifiedBy>ken</cp:lastModifiedBy>
  <cp:lastPrinted>1996-08-06T10:48:00Z</cp:lastPrinted>
  <dcterms:modified xsi:type="dcterms:W3CDTF">1996-08-09T10:10:00Z</dcterms:modified>
  <cp:revision>15</cp:revision>
  <dc:subject>header for external documents</dc:subject>
  <dc:title>Intel external header</dc:title>
</cp:coreProperties>
</file>