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 External File Transfer Protocol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official compilation date:  &lt; 3:26 pm  Tue Dec 05, 199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yRion Version 4.80Fa - Released by Cathy Mai W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yn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5 by DynaCom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Rex is a part of ZyRion&lt;Tm&gt; (c) 1989 by ICR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s was written by Rick Huebn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Rex was written by Frans Lupschen, ProtoSoft-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1991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YRION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s Lupschen, INTERNATIONAL COMMUNICATION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mega Sector Software and TOS Asyn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/ CREDITS /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ZyRion has been redone by Cathy Mai Warner, still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ans Lupschen his old doc, since th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Rex  has  been translated from 'C' to  Pascal by John Brain, HyR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rans Lupschen using the BSR table method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normal HyRex, using a special sequenc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back to CRC16 and CRC32, both are in translated mode. Hyrex uses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&lt;HyRex&gt; is a port from UNIX, VMS HyRex Copyrighted by Frans Lup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HyRex code has as goal to get more out of it then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ex FTP. Also RVC sessions are NOT used, they only will reduc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 bidirectional transfer. Bit Shifting was adopted from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&lt;Tm&gt; Copyrighted by Frans Lupschen, also portions of Jan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 III" The Opus CB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dapted from Janus, Copyright 1988, 95 by Rick Hueb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specifications JANUS from 1:343/491 Vince's System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sources, request JANU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: J.Brian  who coded the  matrix table  for HyRex/PC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y  special thanks to John Lots for his  help in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y great left hand Marlin Lee England for the idea ZYR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yRion/B - short information / Bidirectional part of ZyRion [ 12/30/95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will transfer files in both directions like HSLink, Bi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, SMOdem and more to com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uses the same data transfer matrix as ZyRion/2 or ZyRion/4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speed and that it will be stable, check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how other Bidirectional FTP's did transfer files, and 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eader they used, since I want to have a shortcut I use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close to Hydra, don't get confused its not a port of HyDr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HyRex and Janus with a Hydra a'like header to sta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 uses  1024 bytes  for  each  subpacket, this  to  prevent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ransmissions  due a error, and fast  corrections if  any matri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is in NO way compatible with HyRex or Janus, it uses his own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eck sequence and bit shift manupilation, same  as ZyRion/2 and /4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 want to thank all these BIG people behind the real  power of 'C'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without them there was in  mine point of view no Hydra, or Hy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yRion/B, Rick did all the work "long time ago" - Opus  used it,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asics of Janus, so  all those  people who implemented  Hyd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later  ZyRion/B, don't  thank the author  of these  FTP's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Rick Huebner's, and Chuck Forsberg, we only change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estion is "Did we improve it good enoug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as user need to determ this, I would be more then gl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about ZyRion/B, what you think, if you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message from them, and th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ONE  may use the  JANUS.C  and  JANUS.H  source modu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of  BinkleyTerm  FOR  _ANY_  PURPOSE  WHATSOEVER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do better then ZyRion/B, request JANUS.ZIP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change it in such way that it is better, like I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you  think, why  do I need to pay for ZyRion/4 and ZyRion/B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come over and join  _ALL_  those months I worked on it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I hope, however ZyRion/2 will be fre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yRion has been packed with Pklite and THX : DO NOT UNPACK "ZYRION.EXE"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Huuu, just don't use PKLITE -X, and you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 MUST read this file first, before you upgrade ZyRion 4.80F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USE THIS VERSION AT YOUR OWN RISK ITS STILL AN ALPHA VER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NY FEEDBACK IS WELCOME TO IMPROVE OR CORRECT ERROR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thy Mai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has now two  other options, the first  one will perform an 2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th Triple check BSR. What means triple 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2048 bytes was  already not easy since the matrix  has to 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28 bytes cycle in  Bi Directional format "format=c" what keep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means that the 128 bytes are checked twice in one subpacke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ubpacket is twice the  size of a Uni Sync transfer.  Tha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e bi directional Sync will be sent every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SR has a more complex body, it simulates one CRC-32 every 10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both directions, and four sync sequences every 2048 bytes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 This is the 1024 bytes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Zyrion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rmal ZyRion transfers called "ZyRion&lt;BSR/2&gt;" Fast and reli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iple ZyRion transfers called "ZyRion&lt;ZFast&gt;" Faster but a li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, however good for "clean conn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* Hyrex ZyRion transfers called "ZyRion&lt;Bi/2&gt; Fast but also les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-Directional transfers, NOTE: Use this only for TEST purpos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, it is still in Alpha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 lis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ZyRion/2 "Uni Directional 2 K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ZyRion/4 "Uni Directional 4 K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ZyRion/B "Bi__Directional 1 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&gt; SD 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&gt; -P&lt;port&gt; or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C&lt;Connect Rate&gt; or -c&lt;Connec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B&lt;Real Rate&gt; or -B&lt;Real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@control file&gt; or @&lt;Path&gt;&lt;Contro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File or Wildcards or File1 File2 File3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&gt; RD 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&gt; -P&lt;port&gt; or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C&lt;Connect Rate&gt; or -c&lt;Connec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B&lt;Real Rate&gt; or -B&lt;Real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Path, like C:\OPUS\NEW or C:\OPU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Empty mea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&gt; ZF or 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&gt; -P&lt;port&gt; or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C&lt;Connect Rate&gt; or -c&lt;Connec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B&lt;Real Rate&gt; or -B&lt;Real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@control file&gt; or @&lt;Path&gt;&lt;Contro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File or Wildcards or File1 File2 File3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&gt; RD 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&gt; -P&lt;port&gt; or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C&lt;Connect Rate&gt; or -c&lt;Connec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B&lt;Real Rate&gt; or -B&lt;Real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Path, like C:\OPUS\NEW or C:\OPU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Empty mea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amp; Receive 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&gt; ZB or 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&gt; -P&lt;port&gt; or -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C&lt;Connect Rate&gt; or -c&lt;Connec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&gt; -B&lt;Real Rate&gt; or -B&lt;Real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@control file&gt; or @&lt;Path&gt;&lt;Contro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&gt; Wildcards or Path + wildcards like C:\OPUS\OUT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&gt; Path, like C:\OPUS\NEW or C:\OPUS\NEW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&gt; Empty mea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Environment setting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 needed to create a DSZ compatible log file, IF you want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ZR-EXE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LOCK ZyRion, NOTE: You even must use this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ready locked, using a FOSSIL driver, like BNU, X00, SIO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LOCK_COM&lt;portnumber&gt;=&lt;Locked Rate&gt;[,]&lt;Fifo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ant to lock zyrion at 38400 baud using COM1, Fifo buffer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dd this line to your AUTOEXEC.BAT : SET LOCK_COM1=38400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, ZyRion will first try to open the fossil driver, if this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his own built 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ZYRION_USE=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or want to use an external fossil driver or Auto det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need to add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AUTOEXEC.BAT or CONFIG.SYS under OS/2: SET ZYRION_USE=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ULTILOG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 DSZLOG needed to  create a DSZ compatible log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og files, handy for MULTI LINE services, howev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ZyRion in this mode will  be called LINE1.LOG, LINE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, so in this case you can not define a filename. ZyRion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o put thes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your AUTOEXEC.BAT or CONFIG.SYS under OS/2: SET MULTILOG=C:\ZR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 create them there, so as I said like LINEx.LOG  where x=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buffers under FOSSIL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about the Fossil buffers, be sure that the buffers,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buffers  are  not to big, and  not to small, I would  say R=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=8192, will be just fine, you  have to experiment a litle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you  are  using  the internal  driver of ZyRion,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ZyRion will auto define his buffers for each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o - merge /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yRion - External Protocol, special released - Omega Hyrex  (c) 19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ZyRion release, Thanks  to _Reinier de Groot_  for  all hi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einier was kind enough to put every beta on his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heck it, sometimes  even to  lock his  system,  Excuse me Rein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to Philippe Leybaert,  and  many thanks  to let  me jo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nd of this documentation, there you'll fi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since -- ZyRion Version 4.52 - Beta Level = H, by Frans Lupsc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---  ALL ZYRIONx.PRM Files ........ (Not need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---  ZR-SETUP.EXE ................. (No SETUP need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---  SET ZSE= ..................... (Environment not need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---  SET PATH= .................... (Environment not need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---  BLACKLST.DAT ................. (See futh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 ---  Double Low Level ASYNC core    (By ProToSoft&lt;T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---  TimeSlice module for OS/2      (By MatrixSoft&lt;T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---  2048 bytes BSR transfers       (By Cathy Mai Wa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---  4096 bytes BSR transfers       (By Cathy Mai Wa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of ZyRion Version 4.80 - Beta Level = a, by Cathy Warner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a documentation on ZYRION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XYZModem - (c)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FTP program that made "fast" changing in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od if not the best in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od CPS performance, mixed with reliable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uck even got more performance using MobyTurbo "I liked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eople over the whole world using it, in all kind of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XYZModem - (c)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st the same as DSZ only the graph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ever all ZModem routines where faster and I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with all old DSZ/GSZ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F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a lot, BiModem, HSLink, Hydra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ame it, I liked the idea that it works in two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aited for a faster version with b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S rate that are driving me crazy because it did no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ch, I know, I know, I should have do something better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as not able to make a  program in basic good  enough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, Only _GSZ_, what only  improved the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Graphical progress bar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OSSIL support, I  feld that was  needed at  the time I r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 data package [ 1024 ] even at 144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dZap, DZap I know they using 8192 bytes, but the CPS rat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hill IF more then 2 CRC errors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remote `speed sync'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Directional protocols are poor if we talking about rel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xception "HYDRA" I think that was the bes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isliked the error rate, block size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look and the feel, I mean its NOT real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decided to put HyRex (ZyRion/B) in ZyRion and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ter, let me kn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learned and learned for years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f you want to make a FTP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who have something to say about certain software, and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better, like I did with XModem, YModem, Kermit, ZModem,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learn first about the product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need ideas how to make it bett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"Try and Pain"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_ZModem_ I decided to  make a FTP what had the same advent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ut faster, but I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 - the year that I started with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.EXE, so as I named it did work okay, but it was NOT as good as ZMod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 it was BAD. It was perhaps a litle faster, but the error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- the year that I started with U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dem or Universal File Transfer Protocol, also known internal as UF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tocol that used bit translation in the form of a matrix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CII (7 or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    A  1 1  = 10   AA    { Normal bin. by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TS) A  1 1  = 5    AA    { Matrix Table by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S was never the same, and if it was, UModem used the rever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but only from A-Z, one variable byte could be 3 -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ucked up the "Science Fiction"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way, I was  not able to make it work. I was  at the poin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10 bits sequence did not stay stable, [1] because static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false sequences and [2] it was only  good for  text fi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bytes did not fit the matrix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, 1991 - The years that I started with inter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tarted to  make a complete new matrix table (Fixed) but shor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CII table. The low order had a fixed bit sequence of 5 bit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order had a  fixed bit sequence  of 7 bits, it worked less b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 called this method D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 / Changes / R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needs no control file(s) anymore. The SETUP has also been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put it somewhere and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and copy them into your old ZyRion directory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ALL* old Zyrion files, including KE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YOU WILL GET THE RIGHT PACKET, IT WILL SAY -AV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CKET AND AT THE END OF THE ZIP FILE YOU WILL SEE ICR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 NAME! BETTER SAFE THE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nvironment variable has been added, called : LOCK_COMx=Speed,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cket is NO complete release, it is an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ho had problems to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ep by step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pied all new files into your directory, execute SET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NEW ZyRio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password section, it's NOT needed anymore but still activ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ess enter. Now you have to enter your name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your key has been created. Now it depends on what kind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you have, if you  have a  NON locked modem (normal),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, in this case your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O USE THE -B PARAMETER. NOT, I REPEAT NOT THE -C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will make S.A.P/FOSSIL ASYNC driv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YRION_ASYNC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AUTO detect any fossil driver that has been loaded.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his detection will be done, IF not ZyRion will use his own built i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do not use the above environment, ZyRion will NOT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t ALL, but his own built in S.A.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Zyrion's built in S.A.P Driver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YRION_ASYNC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 you have a  High speed modem, and locked at a certain  DTE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add one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using COM2 with a DTE rate of 38400 and your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1 (See FOSSIL), then you need to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2=3840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use the locked rate _EVEN_ if the  Fossil driver 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The second variable ,11 tells ZyRion about your Fifo buffer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at that time, but if for some reason S.A.P will become a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 will use exactly the same Fifo buffers as the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hat the above locked rate has the  same locked rate as your FOSS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F AN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, and it all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O USE THE -C PARAMETER. NOT, I REPEAT NOT THE -B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-boot, or shutdown if you are using OS/2 and all i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 is  only  needed if you  add the line(s)  SET LOCK_COM2=3840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YRION_ASYNC=AUTO   or  SET ZYRION_ASYNC=FOSSIL  or  just  no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Under OS/2, ZyRion can also read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UTOEXEC.BAT under OS/2, just close that DOS window and 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and you are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ce you can also set &gt; SET LOCK_COM2=38400,11 in the same batch 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you start your mailer with. &lt;SP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ZyRion will give a GOOD timeslice [DPMI] now, refer to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&amp; OS/2 see my example : (SNIP -&gt;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RLOG=C:\ZR-EXE\DS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ormal Log file will be created, Multilog need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1=3840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et COM1 locked at 38400 Bits/Sec, Fifo buffer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4=5760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et COM4 locked at 57600 Bits/Sec, Fifo buff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LOG=C:\ZR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ulti node, ZyRion will create multiple log files "Linex.log .. e.g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og file needs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se lines in your mailer batch file, or whatev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put these lines in your CONFIG.SYS after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1=3840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et COM1 locked at 38400 Bits/Sec, Fifo buffer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4=5760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et COM4 locked at 57600 Bits/Sec, Fifo buffer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hat fits your needs, or what gives you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otice a little higher CPS rate, but this is normal. ZyRio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t once to the ASYNC low level buffer which gives a higher C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t the beginning of a file transfer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40%] of the  total file size the CPS rate will drop dow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the charaters se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or even under WIN/NT/95 it might be better to use the ,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ta communication locks; 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nip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IO\SIO.SYS (COM2:38400,2F8,IRQ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IO\V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_COM2=3840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, just in case you forgot them, new parameter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added parameters. Look at the beginning of this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eceive/Se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= Receive mode  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= Transmit mode  (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audrate related Parameters and COMx p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Port number    (CO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Real Baudrate (COMx Open at -B&lt;BaudRate&gt; "NOT LO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= Connect Rate  (COMx Open at SET LOCK_COMx=38400,6 "LOCK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ile Transf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N  : Just the path(s) and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RL : @&lt;Send_Control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:   ZyRion  looks  for  the  drive  letter,  and  if  NOT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keep in mind, be sure that there is a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where you recei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EMP/    &lt;-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/TEMP/  &lt;- i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2 &lt;rd/sd&gt;&lt;-p[comx number]&lt;-c[Connect Rate]/-b&lt;Real Baudrate&gt;&lt;@/Exten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 ]------&gt;[ 2 ]---------------&gt;[ 3 ]--------------------------&gt;[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4 &lt;rd/zf&gt;&lt;-p[comx number]&lt;-c[Connect Rate]/-b&lt;Real Baudrate&gt;&lt;@/Exten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 ]------&gt;[ 2 ]---------------&gt;[ 3 ]--------------------------&gt;[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&lt;rd/zb&gt;&lt;-p[comx number]&lt;-c[Connect Rate]/-b&lt;Real Baudrate&gt;&lt;@/Exten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 ]------&gt;[ 2 ]---------------&gt;[ 3 ]--------------------&gt;[ 4 ]-[ 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acklist [Fixed] and chang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ack list file was NOT found, ZyRion refused to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, Boolean was set wrong, my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LST.DAT file is NO longer in use, instead you will use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create this file, the main purpose is to let ZyRion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certain extentions like "EXE", "COM", "SYS" e.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, just  create this file by  using a plain ASCII editor, lik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.EXE e.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o NOT use *.EXE or *.COM e.g ... see be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don't want to receive EXE and COM and SYS files, you'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ZyRion will refuse EXE, COM, and 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exception in extentions, mainly device name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$   { OS Devic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even if you don't want to create a black list fil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create one after all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$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LOCK$ can be real nasty if you do not intercept i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o do so, if NOT it's at your own risk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uploads this "DEVICE" named "CLOCK$" *Special for BBS syst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run unatended, the time &amp; date will be wrong and tha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base deletion, because the wrong date, and the messag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ost, depending on the setu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rongly advise to at least put the device "CLOCK$" in the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ZyRio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YRION&gt;COPY CON BLA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(s) copi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YR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yRion External Protocol, Protocol Configuration, for ProBoard 2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: ZyRion/2 "Uni Directio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: Yes                              Efficiency: 99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-Way     : No                               Local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    : DS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ile : DSZCT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md : C:\LY130\ZYRION.EXE SD -P*P -C*B @DSZCT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md   : C:\LY130\ZYRION.EXE RD -P*P -C*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string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keyw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w.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d nr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: ZyRion/4 "Uni Bidirectional 4 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: Yes                              Efficiency: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-Way     : No                               Local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    : DS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ile : DSZCT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md : C:\LY130\ZYRION.EXE ZF -P*P -C*B @DSZCT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md   : C:\LY130\ZYRION.EXE RD -P*P -C*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string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keyw.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w.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d nr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Name: ZyRion/B "BiDirectional 1 K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: Yes                              Efficiency: 97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-Way     : Yes                              Local onl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    : DS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ile : DSZCT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md : C:\LY130\ZYRION.EXE ZB -P*P -C*B @C:\PB\DSZCTL.TXT C:\OPUS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md   : C:\LY130\ZYRION.EXE ZB -P*P -C*B @C:\PB\DSZCTL.TXT C:\OPUS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string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. keyw.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w.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d nr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fin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ceive     (On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ansmit    (On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Receive     (Both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ransmit    (Both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          Discription Auto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ion/2  ------&gt; ZyRion 2048 transfers,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/4  ------&gt; ZyRion 4096 transfers, Z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ion/B  ------&gt; ZyRion 1024 transfers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DIRECTIONAL PART HAS BEEN DISABLED ON ALL PC's AND WE DON'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IT WILL WORK ON YOURS, SO USE IT FOR TEST PURPO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STALL IT AS "C" ITS UP TO YOU, BUT DON'T YELL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TO ENABLE OR 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copy this software into any machine readable or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ird-party Tradema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Microsoft Corporatio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Microsoft Corporatio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grating Platform is a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is a registered trademark of COMPAQ Compute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is a registered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is a registered trademark of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indow System, Version II, and its derivations (X, XII, and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1)  are  trademarks of  The Massachusetts Institut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Frans Lupschen for his DFC DRIVER w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; 1990-96 -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y special Thanks (whether have been used by me or not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, and Borland Pascal, VMS Pascal, VMS 'C', Speed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, Microsoft 'C' , GNU for all these good copilers and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ther firms who I forgot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special thanks to Rick Huebner's original Bidirectional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