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       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modem:   +358-0-34820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       gate.mdata.fi login: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arisoft@mits.mdat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41-61-643-2039  ISDN X.75/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The HIGH^L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Flaurlin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    +43-5262-6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Guenter Ra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PACIFIC COAST MICRO (R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Country:  Southern Californi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    +805-494-8327 Practical V.34 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805-494-8427 Practical V.34 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805-494-9386 USR Dual  V.34+ 33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sites are welcome! Please - send your freely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arisoft@mits.mdata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