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CPU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 is provided for those using  slower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using software  that executes large amounts of  c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 level (such  as the timer  tick).  When  SLOWC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X00 will make  the serial ports 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    This  feature  allows   (most)  4.77  mhz  PC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/transmit at full  speed.  This option 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environments.    Most  protected  mode  program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will not  allow the  priority of the  interrupt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SLOW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set the 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size  of the  buffer must  be a power  of 2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 If an invalid buffer  size is specified, the 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Port which  is not a very good nam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 to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 command line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 above  examples in effect  says, write the  valu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I/O  port addresses will be set to 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.   If X00  detects that the  system is not a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 and COM4,  and nothing for  COM5 through COM8  (por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 non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 same for the  PC, XT,  AT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ultiple  serial port  cards  are  available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 seen for COM3 and COM4 are: COM3 at port address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RQ 3.  COM4  at port address 2E8 using  IRQ 4.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 I have not  observed anything resembling  a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 support almost any serial 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RQ3  except COM1 which 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stalled as a TSR, it can be 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5.0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or the  seemingly tough  part.   I  ordered the  bo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  Taipei, Taiwan.   Why?  Simple, 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port version of the card is $36.00 US dollars.  The  8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card is $100.00  US dollars.   I have no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very hard, but I have not seen anything near  thi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I found ordering from Taiwan abou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rdering  from a US company.  The exceptions are, the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AX for ordering  etc. and you will have to pay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ordered several items from Taiwan, paying in adv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not  lost  a nickel  yet.   Decision-Computer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ures  if  you request  them.   They  can be  reach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(FAX is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-Computer International Co.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F No. 31-3 Alley 4, Lane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g-Shen East Road Taipei, Taiw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O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02) 766-5753 or 765-9782 or 796-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886-2-7665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: 16059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AX from this area to Decision, I di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-886-2-766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to  order  is to  have  your bank  wire 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iwan.   Be sure that you specify Federal Exp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er  from Taiwan to  the US.   Federal Express 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any  Customs hassle.   In  most cases  there will 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s fees.   In the worst case that I  have experiences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ederal 2 or 3 dollars in custom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. .  11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4, 8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 8, 9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