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use the Turbo Pascal HL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ultitasker that I have examined insists on manag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h.  The FOSSIL specification is basically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IOS INT 14h functions.  However, in implement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eatures that are not supported by BIOS's INT 14h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ere used to pass additional parame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s will intercept the INT 14h calls and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hat are not normally used by BIOS.</w:t>
        <w:tab/>
        <w:t xml:space="preserve"> Quarterdeck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irmed to me that they may change the DS reg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ntercepts an INT 14h  (when released, version 2.2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supposed to correct this)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OSSIL functions will work correctly with a multitas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will not.  Additionally, it means that if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a FOSSIL function that another ap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then one of the programs may work fine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task in solving problems with multitasker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X00 to be called using an INT 14h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1.24  of X00, I have included quick and dirty 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some high level languages.  More are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should replace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their existing source with the replacement rout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X00 distribution file. Then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 in the linking process.  At this writing, HLL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HLLAPI is called, it will determine if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FOSSIL.  If X00 is the active FOSSIL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alled instead of using INT 14h.  If X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OSSIL, or if there is no FOSSIL, the HLLAPI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4h.  After the first call to the HLLAPI, a maximum of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instructions are added to the execution threa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SSIL is installed.  The addition of 4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hread should have no effect on execution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LLAPIs to access X00 with a multitasking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significantly faster execution because the multitas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of INT 14h is not executed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 has no opportunity to change the regist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functions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ing assembly language to access X00 should replac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ith a CALL BYPASS and include BYPASS.OBJ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BYPASS should be declared as a FAR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</w:t>
        <w:tab/>
        <w:t>EXTRN</w:t>
        <w:tab/>
        <w:t>BYPAS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HLLA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a Pascal programmer, so please forgive any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nders and/or syntax errors in the Pascal code frag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cluded in the X00 distribution is an object module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X00 functions from Turbo Pascal.  That modul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X00.OB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routine, TPX00, is defined, and is intended to be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for the Turbo Pascal INTR function whe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14h.  The only difference in the calling sequ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number is not passed as a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interfacing routine, the programmer basical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a structure that corresponds to the process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nd passes the structure address to TPX00.  When TPX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, it copies the variables in the struct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's registers and then calls the installed FOSSIL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FOSSIL, all of the processor's regis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nto the output structure.  The input structure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re the same.  That is, this structure is used a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 for register values passed to and return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re complete description of the Pascal structur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read the documentation about the function INT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urbo Pascal reference manual.  TPX00 may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scal compilers, but has only been tested with Borl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ragments below are intended to provid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INTR calls with TPX00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anks to Bob Klahn and Chris Irwin for help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testing the Turbo Pascal HLLA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_Size = 1024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s : REGIS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_Buffer : ARRAY [1..Buffer_Size] OF 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Bypass; EXTERNAL;           {for inline code, yet to be doc'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PX00( VAR Regs : REGISTERS )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L TPX0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SSIL_Stu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heck for active FOSSIL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s.AH := $04;  Regs.BX := 0;  Regs.DX := $00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INTR( $14, Regs ); is replaced with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X00( Regs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_Active := Regs.AX = $1954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SSIL_Activ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Open FOSSIL port 0, COM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$04;  Regs.BX := 0;  Regs.DX := $00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INTR( $14, Regs ); is replaced wit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X00( Reg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Do a block read from the FOSSIL input buffer for COM1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$18;                  { Block read func co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DI := OFS( Input_Buffer );  { Input buffer offset  to DI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ES := SEG( Input_Buffer );  { Input buffer segment to E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CX := Buffer_Size;          { Max bytes to read to CX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DX := 0;                    { Data from COM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INTR( $14, Regs ); is replaced wit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X00( Reg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Upon return, Regs.AX will contain the number of bytes that X0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placed into Input_Buffer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