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Cost  -  TERMINATE LOG FILE COST EXTRACTOR (Version 5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Snowman Software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opyrighted material for personal use on on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continue to use the program after a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thirty days, please send a cheque for 5.00 sterl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t the end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only be used on the understanding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is held by or can be accepted by the author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arising through its use. It is the understanding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program operates in the manner in which it is inten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no major 'bugs' or errors however this program is guaran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occupy space on your drive. THERE ARE NO OTHER GUARANTE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ENTIES EITHER EXPRESS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arge, other than a nominal disk handling, duplication and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, may be made for it and should be supplied as an archiv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ing the file name TERCTvvv.???, where vvv corresponds to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(ie 500) and ???  corresponds to a relevant archiv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ch as ZIP, ARJ, RAR, etc) which contains the following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COST.DOC -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COST.EXE - The main executabl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COST.HIS - Changes/Additions to Ter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intended only to read information from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Terminate V5.00 and output a summary of the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cost. Currency must be defined as $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2 characters (ie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rench Franc or DM for Deutsche Mark). Longer string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is Copyright (c) 1992-1997 by Strathrory System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anything like me then I'm sure one of the most inhib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about comms is COST. Like it or not, BT have a stranglehol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even in computing.  And don't think that sitting up until 3:00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you any good.  All you get for that is a slightly reduced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foundly baggy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 can't promise to cut your phone bills but I can off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that will tell you how much money you are throwing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erCost is an add-on for Terminate that allows you to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spending and 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this software to work you must have the Terminat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so that all your activities are accurately recor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.LOG log file. Of course, with the pop up menu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og file but there must be at least one log file named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selected as default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 file records everything you do while in TERMINATE,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 lengths of time elapsed online and the respectiv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at elapsed time. What TERCOST does is to sca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xtracting only the elapsed times and costs engaged whi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and then totals them up and then serves you with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of the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COST version 5.00 -  Terminate Logfile cost extr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cost extracts and keeps track of the 5 different categories of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using Terminate. The first category are those calls di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of the Phone Books. These are designated BBS Calls (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Calls will also be made from the phone bo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us may have more than one entry for a BBS (multiple lines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means of differentiating them, please separate the n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ail by a dash "-". I.e. "Prodigy - Subscriber" or "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 - Node 1". There is a limit of 50 BBS names being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ough for most I would imagine) and I believe it to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ful to group BBS by name rather than having individual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 by number. In any case, the BBS name will be truncated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hen listing to the screen. This also applies to the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category is calls using the point system. The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by the Network Address (eg 2:443/888) as rep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called. If enough registered users request it, I will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f including the system name instead of address. This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tu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3 is for FAX calls. The STATION ID reported back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FAX will be used to identify the individua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4 is for tracking Voice Calls placed from the phone boo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restrictions as apply for category 1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5 lists the MANUAL calls placed. Manual calls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system will be included in category 2 so category 5 ca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manual calls placed from the phon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ategory of call will be listed and summarized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COST MUST reside in the same subdirectory as your 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CEN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gistration you will receive a KeyFile that will un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a date range: The unregistered version will g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lo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sults to a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ptionally print the summary information to a file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hat the program prints to is TERCOST.LOG. I know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log file like another hole in the head. Still, if you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f your costs then you are stuck with it. TerCost will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verwrite (default is to app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Interface: This enables you to run the program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with no user interaction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will be send with the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COST version 5.00 -  Terminate Logfile cost extr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YOURSELF USING THIS PROGRAM ON A REGULAR BASI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A DONA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/$10 TO THE ADDRESS AT THE FOO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IN RETURN I WILL SEND YOU A REGISTERED KEYFILE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ANNOYING MESSAGES, AND INCLUDES A COMMAND LINE INTERFACE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S PART OF AN UNATTENDED BATCH FILE. PLEASE INCLU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MAIL ADDRESS. (Please include full details including name,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one number. If registering by Credit Card, there is a 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ch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Sta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wma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attysallagh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gh, Co. Tyrone Northern 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78 5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or comments on this program are welcomed. I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 at The Snow Cave, FidoNet 2:443/888 44-1662-252228.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44 1662 247887. The latest version is always available for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agic name TER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COST ver 5.00 was written entirely in Quick Basic version 4.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onstructed with the use of the Assembly Language Toolkit for QB4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5.50 by Christy Gemmell. My thanks to Joop Blokker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COST version 5.00 - Terminate Logfile cost extr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