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04 Sigh, why can't thing go right the first time. The KFS-fla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set in v1.03. That's fixed now. I updated the manu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tle and a few minor thing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Added support for the KillFileSent (KFS) flag. T-Msg now tel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of what it is doing so debugging config problems should b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Fixed a bug that caused msg not being written in the right are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name was also contained in the @LINE line or if the lin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cased. (Manual edi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Changed a few details in the program and made the doc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First (public) release, what more can I say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