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KillTree Command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in the Terminate Command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Delete on a directory. It will delete the direct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l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5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