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System Information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on Alt-U. But was ma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ernal function, since it became more and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