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EVELOP - Terminate programming and development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: T-DEV4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   : SerWiz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     :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/version : Borland Pascal 7, compatibl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     : Sourcecodes for various Terminate structure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License information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of COPYRIGHT and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local laws and according to the relevant international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rsions of Terminate are copyright 1992,96 of Strathrory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wide distributor SerWiz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STRATHRORY SYSTEMS LIMITED, SERWIZ COM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BE LIABLE TO YOU FOR ADDITIONAL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LOST SAVINGS, OR ANY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R INABILITY TO USE TERMINATE OR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EVEN IF WE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ctly: By using this program, you agree not to hold Strathr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Limited, SerWiz Comm or associates responsible f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aking up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, modify or use any of the included examples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, but do not change any of t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ent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c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PAS       Phone book structure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400.PAS     Host mode user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BOOK.PAS    TerMail address boo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s and sourcecodes for several utilities i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PWD.PAS    Removes phonebook acc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BBS.PAS    Demo on how to scan FILES.BBS style files,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PHONE.PAS    Small utility that will list a Termin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BBS.CFG     Configuration for MAKE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BBS.EXE     Program to create FILES.BBS from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BBS.PAS     Sourcecode for MAKEBBS.EXE in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PWD.PAS    Insert a password in a phonebook from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ONT.EXE    Program to load and show a fax font on a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ONT.PAS    Sourcecode to SHOW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ME.EXE    Program to run another program at a spe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ME.PAS    Sourcecode for STARTIME.EXE in the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FF.PAS     Sourcecode for STRIPFF.EXE in MANU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MODE.PAS      Sourcecode for T-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78.PAS      Sourcecode for TEST78.EXE in MANU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_XLT.PAS    Sourcecode for TEXT_XLT.EXE in the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ATE.EXE       Program which can show 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ATE.PAS       Sourcecod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