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The Terminate Phonebook Password Clearer 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. That means you can use it complete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is never to be bundled with other software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from SerWiz Comm, Fax. +44 171 394 1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is program please register the complete Termina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,95 by Strathrory System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Wiz Comm, Worldwide distributor of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