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Character Selector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A whenever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. But was made also as an external function, since it bec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