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ANSI viewer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view ANSI (.ANS) files from DOS.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inate called TerMail is able of viewing messages with ansi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