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AllFix Filearea converter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generate the FILEAREA.* used for the All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fix 4.41 and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unpack TCOMP.EXE into your Allfi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TCOMP [path]T-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COMP C:\TERMINAT\HOST\T-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