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I first released the HOST DOOR SETUP HELP File, I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quests for samples of some of the door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ose requests, I've added this document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wish to setup the doors referenced in the setup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not only with HOST, but with most other BBS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OR.SYS or DORINFOx.DEF drop files. I also have the sam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running on my Wildcat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planning to setup DOORS with Terminate's HOST Min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will have better luck using DORINFO1.DEF rather tha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I really don't know but, that has been my experience with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ROM C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etup for EZ-ROM is contained in the file EZROMCFG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 real setup file for Arrowbridge. Just use ABTOOL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paths for your system. The AB.BAT file i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Arrow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TOOL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BB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Inter-B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BBS Name           : 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Sysop Name         : 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Registration Cod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Drop File Type     :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are not required in this version but re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Line 1 Info        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Line 2 Info        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Line 3 Info        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Line 4 Info        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Line 5 Info        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Line 6 Info        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Line 7 Info        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Line 8 Info        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Line 9 Info        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Seasons follow date (Y/N)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Hemisphere              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No/Characters per player (9 max)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Max time per character   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Number of turns per character    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Display rego name       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B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ailer Type                 : Frontdoor/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League Tag (2 chars)        :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BBS Address                 :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Days wait per player update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rrowbridge Path   : C:\DOORS\AB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Inbound File Path  : C:\IM2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Outbound Mail Path : C:\IM2\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Going to ARROWBRIDGE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DGE.EXE /LOCKED=57600 /NODE1 /PC:\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 for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urrently being developed for HOST. When comple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's own SETBBS.EXE file that will permit you to configur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Here are a few of the screens with the info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BBS List Setup Main Menu ]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neral System Setup Inform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curity Level Setup Inform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outing/Mailer Setup Inform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abase Category Setup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mport/Export Node Setup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uit BBS List Door Setup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F1=Help]�������������[ESC=Quit]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BBS List Door Setup Editor ]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Main Net Address:    1 :2250/  2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Security Level: 5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um Time Allowed: 30   Display Language: Englis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Mode (0=Auto, 1=B&amp;W ANSI, 2=Color ANSI, 3=No ANSI):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use of free form phone number input? (Y/N) 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dates in the USA or European format? (U/E) U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you running this door in under DesQview? (Y/N) 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ame for use as archiver: PKZIP.EX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ame for download engine: GSZ.EX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door to allow RIP support: 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F10]=Save ��������������� [F1]=Help! ��������������� [ESC]=Abort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[ BBS List Door Security Settings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imum Security Level to ADD New Records to Database:     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imum Security Level to DELETE Records in Database.:      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imum Security Level to Activate DOWNLOAD Function.:     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imum Security Level to VIEW the Door Log Files....:      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=Help]������������������[ESC=Abort]�������������������[F10=Save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[ BBS List Export Datafile Editor ]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doNet Address:  Zone:    1  Network: 2250  Node:   2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BBS Name: A POINTLESS CONNE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for FROM field: Dave Davids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ort Pkt Password: XXXXXX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th to OutBound Mail: C:\IM2\PACKE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th to  InBound Mail: C:\IM2\FIL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th to BBS Door Dir.: C:\DOORS\BBSLIS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th to Net Mail Dir.: C:\IM2\NETMAI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information prompted for above. This inform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be saved in a special file that will be accessed when 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ort is performed on the BBS List databas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0]=Quit/Save������������������������������������[ESC]=Abort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[ Database Category Editor ]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ter below (up to 40 chars each) the BBS categories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ish to have in your BBS List database (1 required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1) National BBS Listing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2) Local BBS Listing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3) Terminate HOST Mimi-BBS Listing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) International BBS Listing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5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6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7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8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9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F1=Help]������������[F10=Save/Quit]����������[ESC=Quit]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[ BBS List Setup Main Menu ]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General System Setup Inform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ecurity Level Setup Inform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Route File Setup Menu ]������ͻ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dd NEW Systems to Routing File     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dit Existing System in Routing File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Kill Existing System in Routing File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int Routing File System Report     �it]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turn to Main Menu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[F1]=Help �������������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[ BBS List Import/Export Node Editor ]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mote Sysop's Name: John's  BBS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Zone:  1      Network: 109      Node: 399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ssword:  password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ash or Hold?  C       Kill Sent Message? Y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Editing Information ]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nter the information at the prompts above as indicated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Note that there is no checking for valid addresses! Th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ust be done  with your mailer.  All fields are requir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for a  valid entry.  Press F9 to save  current entry a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nter another. Press F10 to save and exit. ESC to abor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Press F1 for the context sensitive help system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ESC]=Abort����������[F9]=Save/Next�������[F10]=Quit/Save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o call the BBS List from HOST 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KZIP=C:\ZIP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Opening the BBS List Door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C:\TE\DORINFO1.DEF PORT:F: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oor is registered, the Import/Export functions are avail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ntain your database with systems from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's .CFG file is just a straight ascii file that defines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&amp;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BINGO\SCORES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BINGO\SCOR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Use the enclosed BINGO.BAT file to load. Just change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BRE for your system, you must use the file INSTALL.EXE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presented. That will create your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6:812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2\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2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&lt;- Line # of Username o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&lt;- Line # of Last name (0 if prev line was ful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&lt;- Line # of IBM charaters (1/Y/G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&lt;- Line # of ANSI support (1/Y/G/C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&lt;- Line # of number of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&lt;- Line # of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&lt;- Line # of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&lt;- Line # of time left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&lt;- Line # of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0 for any valu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sult will be found in your RESULTS.TXT file in the main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should look like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cked Baud Rate of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this game through a fossil driver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ultitasking environment: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experiencing sluggish keyboard response or a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game, try adding "Multitasker none" to your RESOURC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NSI? 1=yes,0=no,-1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IBM-Characters? 1=yes,0=no,-1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Page Length, 0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COM port, 0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  Time left, in minutes, -1=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is incorrect, there is a problem in the setup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INSTALL again, possibly selecting a different door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volved in League #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bound Netmail Directory is "C:\IM2\NET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bound Files Directory is "C:\IM2\SEC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 setting is "Inter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, all BBS's are rou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BBS #  1 - Abacus PC Online goes to BBS # 50 -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BBS #  2 - Cartoon Haven BBS goes to BBS # 50 -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BBS #  3 - Cougar's Run BBS goes to BBS # 50 -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BBS # 20 - The Logical Positivism goes to BBS # 50 -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BBS # 21 - Pig Sty goes to BBS # 50 -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BBS # 22 - Dave's Corner goes to BBS # 50 -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BBS # 23 - R&amp;R BBS goes to BBS # 50 -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BBS # 24 - DIBBS goes to BBS # 50 -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BBS # 26 - Scientific Quest goes to BBS # 50 -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BBS # 27 - Last Dimension goes to BBS # 50 -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BBS # 30 - Miltonian BBS goes to BBS # 50 -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BBS # 51 - Magical Kingdom goes to BBS # 50 -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BBS # 60 - GTE goes to BBS # 50 -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BBS # 70 - NeverLand goes to BBS # 50 -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Going to BRE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ame Concentration is setup with another straigh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CENT.CFG. Here is m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RO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&lt;-- Your Registration number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CONCENT\SCOR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CONCENT\SCOR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use the enclosed CONCENT.BAT to call the door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T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DCTLIST BBS List door is setup via it'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ONLY info that matters is the drop file type, eithe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RINFO1.DEF and if you are using a fossil or not. The DCTLI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kes care of all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TLI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Starting the BBS Listing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DC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LIST.EXE /PC:\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DMDTRV.CFG is the main configuration file for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door. It is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DTR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RO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 &lt;-- Your Registration number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lt;-- Security level needed to acces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DIAMOND\SCOR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DIAMOND\SCOR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nly the first 13 lines of this CFG file are needed but, they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and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1   Path to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2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3   Syso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4   Sysop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5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6   Min Security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7   Max qu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8   ANSI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9   ASCi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10  WC = WC!3.x Bulls  PCB= PCBoards specific bulls  N= ANSI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11  Number of times allowed in do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12  "RIP" = create RIP bulls  "N" = 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13  Number of seconds to allow on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cluded DMDTRV.BAT file will call the door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H WATER FIS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files you need to edit correctly for Fresh Water F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ie: EDOOR.CFG and the FISH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DOOR.CFG 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; (semi-colon), as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in line, denotes a remark or spacing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planation of each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n be found in the fil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-- Name Of Your BB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-- Multi Node check  (first char must be a N or Y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- multi-node BB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-- Screen Blanking check  (first char must be a N or Y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- Screen Blanking a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-- Max Time Limit  (10-9999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-- Sysop Name  (Only used in registed door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-- Registration Code  (Only used in registed door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&lt;-- Enter your Registration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------------------  END OF FILE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2 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Now you can go fishing without ever leaving hom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's needed for GOLF is the enclosed GOLF.BAT file to cal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GOLF.CFG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. all that's needed is the enclosed LASSO.BAT file and the LASSO!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LASSO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!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same as the above, just the LEMON.BAT and the 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LIST BBS Listing Door is easy to setup and operat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sysop to upload an ANSI ad to be included with their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llows user's to download a ASCII text file of all the BBS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BBS Ads if any are included. You MUST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to configure DREAMLIST for your system. It will create a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M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 DREAMLIST is Shareware vs the FREE DCTLIST door, I fi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better on my system. Here is the batch file I us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IST Door from H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I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DREAMlist BBS List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LIST DRM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LORD, use the file LORDCFG.EXE to edit for your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arts to help get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LORD CONFIGURE 3.55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etup Nodes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layer Editor (last used on 11/23/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urn 'On Now' stat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ix Marria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ntro Ansi's are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equire a certain access level for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elete players with 1 experience dail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hrow old guy off when two are on same node #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TING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Node Number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BBS Name         : 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BBS Software     :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Path To Drop File: C:\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Fossil/Internal  : Using Regula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Locked Port Speed: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Comport          : Read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Send Open Comports Command? 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Send Reset Comports Command?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Use Special ANSI Settings?   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Use direct screen writes?   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 setup from another RT game.  (TEOS &amp; RT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) Go back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]) Go forward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RD.BAT file calls LORD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* Loading LORD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d 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^ Set this to your LORD pat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" GOTO N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INFO.%1 DEL INFO.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%1.BAT DEL DO%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EXE %1 %2 %3 %4 %5 /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4 GOTO DO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RT.B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AL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INFO.%1 DEL INFO.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%1.BAT DEL DO%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RD as an InterBBS  game, you will need an InterBBS module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mend INTRLORD v1.09 (available from my system as ILORD109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t setup in C:\DOORS\LORD\ILORD. Edit the files INTRLORD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BBS.CFG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LO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Name 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Key XXXXXXXXXX &lt;-- Enter your Registration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ir C:\DOORS\L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_Nod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BBSAddress 86:812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Dir C:\IM2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ableLogging  &lt;-- Commented out ALLOW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OnSe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OnReceiv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ZonePoin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Dir C:\IM2\SECURE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New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BB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Tim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LEGEND of the RED DRAGON  InterBBS  LEAGUE 22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Hosted by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Collinsvill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Dave Davidso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FIDOnet -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TOADnet - 86:812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You don't have to be a member of TOADnet to participate but,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e nice if you were &lt;g&gt;. FREQ TOADKIT.ZIP for TOADnet startup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: All participating BBS's MUST use LORD v3.50 or high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n't have the correct version, you can FREQ it from 1:2250/24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d LORD. The current version is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values are set as defaults in the Inter-LORD T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The -1 disables any option asking fo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ey_Length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Resurrectio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ier_Percentage        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Gold_Transferred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Gems_Transferred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Inventory_Transferre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InterBBS_Fights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_Army_Cost             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y_Cost_Per_Player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Army_Cost             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_Wall_Cost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_Cost_Per_Player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Wall_Cost 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For_Cheatin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Human_Fights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Forest_Fights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For_Illegal_IGMs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For_Dupes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Wagon_Wheel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86:812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Collinsvill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2 4 5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:225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Leisure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Belle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86:812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The Gara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Marys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86:8406/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Copperas Grov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86:8012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Toas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St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86:835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Abacus On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Colorado Spring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86:801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Too Tall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ASSI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traight ASCII file like most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o call MED from HOST is MED.B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Starting Medical Door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INK3.EXE M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aight ASCII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RO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  &lt;-- Your Registration number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&lt;-- Minimum Security level needed to 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MONTE\SCOR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MONTE\SCOR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Monte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MON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a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EGAL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T &amp; J Door games, there are 2 files needed to run ie: OL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.CFG plus the batch file that call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oors\ola\bull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ola\bul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Starting Online Legal Advisor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 OL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et ya up &amp; running in a f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rivia is another door that uses a straight ASCII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figuration, just the format is a bit differ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UP.DOC (from the ONLINE TRIVIA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-Lin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reate a directory to hold the O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ZIP OLT-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odify the included CFG file to your individual BBS syste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Line 1 of the CFG file is written correctly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odify the DOOR.BAT file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njoy yourself answering the 1700+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&lt;-- Your Registration number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-- Minimum security to 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OLTRIV\SCOR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OLTRIV\SCORES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cloded OLTRIV.BAT file to call the door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DOC L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BAT file will install Star Dock Loco into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nzipped the file into. Then it will call up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you to list the proper directories.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you need to do. The STAR.BAT file points to the correc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Entering Star Dock Loco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212.EXE -D 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ple ASCII configuration file that uses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States &gt;&gt; C:\TE\HOST\HO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stat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Rig, a great cross country trucking game, is rather uniqu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displays. The SUPERIG.CFG file is very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arefully edited. Even a minor boo-boo will preven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SUPERIG\SCORE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SUPERIG\SCOR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57600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 &lt;-- Your Registration number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Starting Super Rig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up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g 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the paths to suit your system, and it "should"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Trivia has it's own setup configuration editor. Just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n the blanks. Be aware that there isn't room for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of the ANSI/ASCII files, so I had to abbrevia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. When finoshed, you should end up with a file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TR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supertrv\sco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supertrv\sco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FIRST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AST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BAUD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FO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AC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STAKES 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SCII text file used for configur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&lt;-- Your Registration Number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lt;-- Minimum security needed to 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sweeps\scor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sweeps\scor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closed SWEEPS.BAT file to call the door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E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identically the same as for LORD (listed above), excep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CFG.EXE to start the setup editor instead of LORDCFG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or to work, you MUST set the TWNODE=1 enviro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r AUTOEXEC.BAT or the HOST.BAT (or whatever you call i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HOST. Then, tou need to start TWEDIT.EXE edito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for your system. Here is mine for node 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r a d e   W a r s   2 0 0 2   S y s o p   E d i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- Alie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- Remove derelict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- Ferreng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- General information and setup, scr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- General information and setup, scr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- List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- Plan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- BBS node editor  &lt;-- Select "O" to edit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- Por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- S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- Corpo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- Shi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- Quit editor and exit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Editor (?=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Path to Data files  :&lt;Curren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Path to Drop file   :c:\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BBS Drop file type  :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Hardware Handshakin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Active Node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Comport 1 to 4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Override port Addr  : 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Override port IRQ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I/O Type           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editor: (?) (&lt;&gt;) (X=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"X" to exit and "Q" to 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00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TW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* TradeWars 2002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te\door.sys copy c:\te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NOXMS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work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TV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Voting Booth Door is exactly like the DCTLIST BBS L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you use it's internal SETUP.EXE and specify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e: DOOR.SYS or DORINFO1.DEF and if you use a fossil or not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eled by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TVO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Starting the Voting Booth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VOTE.EXE /PC:\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ISH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ASCII tex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&lt;-- Your Registration Number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WISH\WISH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WISH\WISH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\HOST\BULLE01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\HO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1    Path and name of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2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3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4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5  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6    # of days for listing to remain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7    Path and name of Color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8    Path and name of ASCii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9    Type Bulletin WC = WC!3   PCB = PCBoard N =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10   Min. Sec Level to acces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11   Preferred Archive type.(ZIP, ARJ, etc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12   Create TEXT file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13   Path and Name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14   Path to BBS's 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15   RIP Graphic switch  "RIP" = create rip bulls "N"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Going to the Wishing Well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LL W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user's can list the files they are looking for and,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HO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T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the Star Dock Loco game in that there really isn'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just tell it where and what your directories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akes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:Batch file begi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 -d 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TZ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Yahtzee is probably the only game I consistantly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I really don't know why as it is exactly like severl others I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YAHTZEE.CFG file that currently work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TZ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 &lt;-- Your Registration number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YAHTZEE\SCOR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YAHTZEE\SCOR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TZE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Yahtzee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YAHTZ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figuration for all the doors I currently hav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under Terminate's HOST Mini-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am consistantly trying new doors as well as some variations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ors, this file is alway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tioned previously, these doors also work well for my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well as most other's. Just change the paths and dro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whatever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 86:8124/1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net 120:618/41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net 7223:4500/201 (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(12/26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