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! An advanced DOS Datacomms Terminal Program that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Modem Installation      �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e Fax Send &amp; Receive       � Automatic Logins (IE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work Support (Int 14h)         � 10 Built-In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y Terminal Emulations          � Advanced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artPad-Internet Grabbing        � QWK/FidoNet Point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roved Message Editor           � Advanced HOST Mini-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op File Support                 � Builtin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Step by Step guide for setting up the new Terminate HOST Mini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-SET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's HOST Mini-BBS is an excellent Support system,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equate for most user's. It doesn't have all the "bells &amp; whis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ll blown BBS system but, it isn't intended to b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and examples found in this file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p and running with minimal effort. I have been runn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full time BBS system since April, 1996 and have beco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what can and can't be done wit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uide you thru the setup of HOST with the following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Reader - Online Message Edito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BSLIST    - Online BB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Multi-Menu - MultiMenu for running Multip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Z-Rom     - Onlin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HOSTMAN    - Bo Bendtsen's FILE_ID.DIZ &amp; Fil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Allfix     - Harold Harms File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NetTamer   - DOS Inter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Intermail  - Inter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Interecho  -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ftware mentioned in this file is the proper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, mentioned at the end of this document. Some are Sharew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and, som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provided in this document is guaranteed only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n your hard drive. It has been working on MY system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day of release. It may or may no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hard drive crashes, your computer fries, your dog gets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tch your wife AND your girl friend having a casual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ather. I AIN'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ssumes you have Terminate setup and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change some of the paths used in this documen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ystem is setup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a 486DLC (386DX40 with the Cyrix upgrade chip) with 20 MB Ram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 540MB Hard Drives, (2) IDE CD-ROM drives on a MediaVision 16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 Robotics 33.6 Modems, (1) Quantum 240MB Hard Card with 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7.04 and DESQView 2.63. I also use Intermail 2.29k, Interecho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lded 3.0a2 on this system. Additionally, I keep a IOMEGA Z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for quick file transfer and backup and a 4 MB Ramdrive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&amp; fil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C:\MEDVSN\MSCDEX.EXE /D:MVCD001 /M:10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QEMM\LOADHI /R:2 C:\DOS\SMARTDRV.EXE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SCSI_DRIVER = C:\ZD   &lt;-- Used for Iomega Z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SCSI_UTILITY = C:\ZD  &lt;-- Used for Iomega Z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EP;C:\QEMM;C:\UTILS;C:\IM;C:\ZD;C:\;C:\ZIP;C:\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E:\TEMP   &lt;-- Creates TEMP dir on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3 C:\NOCRASH 90  &lt;-- Auto Re-Boot after 90 min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TDOSHC.SYS   &lt;-- Hard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ST:M DMA=64 R:1 I=A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3 /SIZE=6176 C:\DOS\RAMDRIVE.SYS 4096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C:\QEMM\LOADHI.COM /R:1 C:\DOS\DGANSI.COM  P- K- /B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EMM\LOADHI.COM /R:2 C:\DOS\COMMAND.COM C:\DOS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/SIZE=35504 C:\MEDVSN\TSLCDR.SYS /D:MVCD001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/SIZE=22976 C:\ZD\ASPIPPA3.SYS Scan Info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ZD\SCSICFG.EXE /V   &lt;-- Iomega Zip Dr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ZD\SCSIDRVR.SYS     &lt;-- Iomega Zip Dr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TRUCTURE of DRIVE C an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&lt;--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IM2 &lt;-- Intermail/Interech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SYSTEM &lt;-- Intermail/Interecho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SEMA &lt;-- Intermail/Interecho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PACKETS &lt;-- Outbound Mail Packets directory for Points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NETMAIL &lt;-- Interecho/The Reade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SECURE &lt;-- Intermail SECURE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FILES &lt;-- Intermail UN-SECURE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TE &lt;-- Terminat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HOST &lt;-- TerHOS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MMENU &lt;-- Multi-Menu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BBSLIST &lt;-- BBSLIS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READER &lt;-- The READ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UTILS &lt;-- Terminate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NODELIST &lt;--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PHONE &lt;-- Terminate's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AF &lt;-- Allfix main directory (DOS v4.41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|_TEMPLATE &lt;-- Allfix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|_BILL &lt;-- Allfix Billing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_OLD &lt;-- Allfix Billing (sent Bill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GIVEAWAY &lt;-- Terminate's Giveaw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UTILS &lt;-- System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ZIP &lt;-- Compression/Arch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ZD &lt;-- Directory for Iomega Zip Dr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EP &lt;-- External Protocol directory for ALL Comm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DOORS &lt;-- Main directory for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LORD &lt;-- Legend of the Red Drag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|_ILORD &lt;-- InterLord Inte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BRE &lt;-- Barron Real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FISH &lt;-- Fresh Water Fish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PLANETS &lt;-- Plan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OLA &lt;-- Online Legal Advis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OLTRIV &lt;-- Online Triv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CDROM &lt;-- EZ-Ro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NOPV17 &lt;-- Night Owl 17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NOPV18 &lt;-- Night Owl 1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NOPV19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NOPV20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SWVPL &lt;-- SharewareVault Platinu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SWVWN2 &lt;-- SharewareVault Windows-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FILE &lt;-- Main FILES directory  (Driv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TERM &lt;-- Terminate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EZSET &lt;-- EZ-SET Creati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READERS &lt;-- Offline Mail Rea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FRONT &lt;-- Mailer files &amp;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FIDO &lt;-- FIDO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POINT &lt;-- POINT Software &amp;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COMM &lt;-- Communications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PROTO &lt;-- External Protocol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 &lt;-- Root directory of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FILE &lt;-- Main FILES directory (Dr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LORD &lt;-- LORD files &amp;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VIRUS &lt;-- Virus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BIN &lt;-- DOS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WIN &lt;-- Windows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DOORS &lt;-- BBS Doors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INTERNET &lt;-- Internet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WORD &lt;-- Word Processing files &amp;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ECHO &lt;-- Termail &amp; The READER's JAM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BAD &lt;-- Allfix directory fo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DUPE &lt;-- Allfix Dup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NET &lt;-- Net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is isn't all of the directories I have setup bu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 general idea of how my syste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ystem, I host the TFN File Distribution Network,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-ordinator for TOADnet, SEEKnet and RACEnet, serving over 6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MAIL and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NTERMAIL for your system, read the IMSETUP.DOC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MAIL.ZIP archive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INTERECHO for your system, read the IESETUP.DOC t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CHO.ZIP archive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 Mini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et started with setting up HOST Mini-BBS. Open you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&lt;ALT&gt;&lt;O&gt; and cursor down to POINT System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͵ Change configuration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and colo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nd dial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s and path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/keyboard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sett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 strings/scri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/IEMSI/Secu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 system             � &lt;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 manage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nfigu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as a guide to setting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name    � A POINTLESS CONNECTION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address   � 1:2250/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setup     �  &lt;-- Cursor to here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lis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conv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tries  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shake      �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ZedZap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device     � No  &lt;- Change ONLY if you use multip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 up mai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ne match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AKA'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own addr.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path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ring up this menu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͵ Choose Bos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1 � A POINTLESS CONN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2 � SEEK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3 � TOADnet Pol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4 � Andy Roberts (Ter Beta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5 � RACEnet Pol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6 � BBSList (Beta Tes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7 � Allfix (Beta Tes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8 � Home (Beta Setup Test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  � Dial until connec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"should" be on Boss 1. If so, just hit &lt;ENTER&gt;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your BOSS node. When finished, hit &lt;ESC&gt; to sav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oose Bo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͵ Boss setup 1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comment  � A POINTLESS CONN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phone    � 345-3663                        � &lt;- Local cal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device   � USR Sportster 33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prefix   � ATD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password � ....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synch    �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autodial �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baudrate � 336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BOSS NODE you will be ca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hit &lt;ESC&gt; to return to the HOST Setup Menu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NODELIST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͵ Nodelist setup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1    � C:\TE\NODELIST\NODELIST.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2    � C:\TE\NODELIST\TOADLIST.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3    � C:\TE\NODELIST\SEEKNET.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4    � C:\TE\NODELIST\RACENET.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5    � C:\TE\NODELIST\POINTNET.L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6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7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8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� </w:t>
      </w:r>
      <w:r>
        <w:rPr/>
        <w:t>Nodelist in use, SPACE to enable/dis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location of EACH nodelis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ach FIDO type network you participate in, wil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hat will be updated weekly. DON'T ENTER THE EXTENSION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odelist and it's location. Use the wildcard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sion, as the extension number will change each wee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odelist settings here effect the POINT SYSTEM ONLY!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setup the nodelist's in your TM.CFG file for Ter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s well. When finished, hit &lt;ESC&gt; to sav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ursor down to Phone Convert and hit &lt;ENTER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 Phone convert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ip        Access code/PIN           Add bef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1-618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1-                                     1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tell Terminate's POINT SYSTEM how to handl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and International calls. When you CRASH mail to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ll search the nodelist for the system's addres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ull phone number ie; 1-618-345-3663 is my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If I want to send mail to 1:2250/24 which is my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ll strip the 1-618 off the nodelist number and dial 345-3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hit &lt;ESC&gt; to save and return to the Point Setu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Device Control and hit &lt;ENTER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    Device               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DNC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DNB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DNA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34     USR Sportster 33.6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FC     USR Sportster 33.6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32T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P 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16 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14 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T 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YX 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32B    USR Sportster 33.6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32     ZOOM 14.4 FAX 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Default device        Default 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"fine tune" your communications setup. You c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all the default settings and probably not have any proble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wever, if you use multiple modems, you can specify he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s to handl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hit &lt;ESC&gt; to save and return to the Point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down to Files &amp; Paths and hit &lt;ENTER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Files &amp; path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bound        � C:\TE\IN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bound       � C:\TE\OUT\ZONE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file  � PASSWORD.TX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editor    � C:\TE\TERMAIL\TM.EXE !M !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        � C:\TE\TERMAIL\TM.EXE /TOSS !M !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ort         � C:\TE\TERMAIL\TM.EXE /SCAN !M !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mail     � C:\TE\AFILE.BAT !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pecify your Inbound &amp; Outbound directori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(s) you want to run after each mail run. The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s are setup during Terminate's install procedur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ange paths to match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FILE.BAT is used to call Allfix after each mail run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eived files to their proper directories and update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ESC&gt; back to the Terminate Configuration menu and scroll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hit &lt;ENTER&gt; to bring up the HOS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path      � C:\TE\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init      �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system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path      � C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path   � C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 down pwd  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count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back wait 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receive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it       � AT&amp;F&amp;H1S7=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answer     �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terna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mmand    � RCVFAX 2 /p:1 /r:0 /w:c:\t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xter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device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file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changes using the above as a guide. Be sur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! If you are going to setup HOST to receive FAX cal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the proper FAX commands for your modem. These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33.6 Data/Fax modem. Check your modem manual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YOUR specific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cursor down to New User and hit &lt;ENTER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͵ New user setting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� Norm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per day    � 3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 days     � 9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necessary for your system. Next, cursor down to US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ENTER&gt; to bring up the External programs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User external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READER   � C:\TE\READER\READER.EXE 1 !P -L:2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MMENU    � C:\TE\MMENU\MMENU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ileged 0 � EZROM    � C:\CDROM\EZROM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    � Boot     � UTILS\BOO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Doorway  � HOST\DOOR.BAT !P !B !H !I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Cleanup  � HOST\CLEANUP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P=COM1-8 !C=COM0-7 !0=DownPath !E=No Shell !@=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M=Swap !W=Wait  !B=Baud !L=Link !I=Irq  !A=Addr !H=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etup the external programs you want your user'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Since TerHOST has limited "slots" for "All User's"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than 2 doors, you will need a program like Multi-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up to 254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is setup to your liking, hit &lt;ESC&gt; to sa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etup Menu, then hit &lt;ESC&gt; again, to return to the ma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cursor UP to Communications Setup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͵ Communications setup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name          � Device       Port  Baud  Com  Address  IRQ V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ync Modem COM1 8N1 � 16550A fifo    1  19200  8N1  $03F8     4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R Sportster 33.6   � 16550A FIFO    2  57600  8N1  $02F8     3    $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ync Modem COM3 8N1 � No UART        3  19200  8N1  $03E8     4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ync Modem COM4 8N1 � No UART        4  19200  8N1  $02E8     3    $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DN CAPI 1.1        � CAPI 1.1 ISDN  1  64000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DN-device (cFos)   � Fossil         1  64000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ssil               � Fossil         1  38400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 14h        � Interrupt 14h  2  57600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device           � 16550A FIFO    2  19200  8N1  $02F8     3    $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ync Modem COM2 7E1 � 16550A fifo    1  19200  7E1  $03F8     4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e comports   �         Async Professional 2.03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IRQ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default valu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installation    � � =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/Down to highlite your Modem/Device and hit &lt;ENTER&gt;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interface                   � UART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rt           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name                    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rate                           �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port          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its / Stopbits / Parity       � 8,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                         � TERMINA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file                           � COST-001.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ffer size               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buffer size               �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flow control (Xon/Xoff)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CTS/RTS)    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DSR/DTR) 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16550 fifo if available       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16550 fifo on in shell        � No    &lt;-- Important 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 low while writing    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RTS low trigger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ier detect mask                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 string                        � 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port on close              � Yes  &lt;-- Important 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port in shell                � Yes  &lt;-- Important 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terface can be UART/Serial if you are NOT using a fossi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SSIL IF you ARE using a fossil driver. I get "slightly"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using X00.EXE and setting this to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following are EXACTLY as not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ep 16550 fifo on in shell" is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 port on close"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ose port in shell"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Basic" HOST setup. Now, let's start with the individua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wit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print and read the READER.DOC file before attempting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DER directory and start EDITREAD.EXE to edi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General Confi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Language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Ext. Protoco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Colo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Exi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1] to setup your general READER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ERAL CONFIG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`s Name  :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-Code :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-Path   : C:\TE\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dson-Msgbase:       &lt;-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-Attaches : C:\IM2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. Editor   : C:\UTIL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-FileName  : C:\TE\READER\REA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-Program   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Line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String  :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Len of Msg 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ffering Internet E-Mail to your user's,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hit &lt;ENTER&gt; to bring up the Intern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ERNET 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AreaNum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 Address  : 1:2250/51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Costs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TO: Line  : NET2250 Private Ga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ursor down to Netmails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writin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reply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List-Path : C:\TE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If there is no Nodelist-Path THE READER won`t make a Nodelist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therwise THE READER needs the files NODEIDX.??? and NODEINC.??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 the destination address and costs for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path to your nodelist. Then cursor down to OPTIONS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PTIONS 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Tagging   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Writing   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Replying  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earching 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rea-Change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Msg-Killing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 EchoInfo 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DORINFO1.DEF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New-Mail-Scan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MGroup-Change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File Attaches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MsgText Upload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Msg Download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freezing Tasks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erifying User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reating MB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reating TInfo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Row Arealist  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clear screen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rea-Search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Active Msgs    :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PACE&gt; bar to change items in this menu. At first,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Message Groups. Start off with a few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add to it as user interest grows. After editing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, hit &lt;ESC&gt; to return to the main configuration menu.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enter the main menu. Goto [3] to edit/setup the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vailable to your user's to Download/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PROTOCOLS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 X-Modem (DSZ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Y]  Y-Modem (DSZ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Z]  Z-Modem (DSZ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G]  GSZ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C]  Z-Modem (CE-XYZ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I]  Z-Modem (IceZMode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T]  Z-Modem (ZMAX/Texas ZMode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H]  HS/Lin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C]  HydraCOM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V]  V-FA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PACE&gt; bar to TAG/UNTAG the protocols you wish to mak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these protocols setup and configur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I keep ALL my external protocols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; C:\EP and it IS in my path so it's available for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, TerHOST doesn't support HS/Link, HydraCOMM or V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Maybe in a futu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setup the JAM message areas we want the REA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need to edit the file READER.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ER.ARE - Only needed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ardNo/ReadSec/WriteSec/SysOpSec/AreaName/Typ/Status/AreaAddress/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re are a PathName at position 77, it will be a JAM Area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*' or a SQUISH Area indicated by '#' otherwise it is a Hudson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: L = Local / E = EchoMail / N = NetMail / I = InterNet EMail / G =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US: PP = Both / PU = Public / PR = Private / RO =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Message Areas - Hudson, JAM and SQUISH combined ! DON'T USE TA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100   Message to Sysop   L PR 1:2250/24            *D:\ECHO\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  1  100   Netmail            N PR 1:2250/24             C:\IM2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1  1  100   TERMINATE          E PU 1:2250/24            *D:\ECHO\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1  1  100   IM_USER            E PU 1:2250/24            *D:\ECHO\IM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1  1  100   GOLDED             E PU 1:2250/24            *D:\ECHO\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1  1  100   COMM               E PU 1:2250/24            *D:\ECHO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1  1  100   BNU                E PU 1:2250/24            *D:\ECHO\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1  1  100   X00_USER           E PU 1:2250/24            *D:\ECHO\X00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  1  100   DESQVIEW           E PU 1:2250/24            *D:\ECHO\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  1  100   ALLFIX_HELP        E PU 1:2250/24            *D:\ECHO\ALLFI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  1  100   WILDCAT4           E PU 1:2250/24            *D:\ECHO\WILDC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  1  100   FORSALE            E PU 1:2250/24            *D:\ECHO\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  1  100   CFORSALE           E PU 1:2250/24            *D:\ECHO\C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  1  100   CLASSIFIED         E PU 1:2250/24            *D:\ECHO\CLASS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  1  100   DOS_INTERNET       E PU 1:2250/24            *D:\ECHO\DOS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up your different network Echo areas into "Groups"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Group" function for similar topic areas ie; All the 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cho's could be in one group and all Communications related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group, and so on. Here is an example of setting up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ER.GRP - Only needed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sgGroupNo/Security/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Message Groups - DON'T USE TA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1     Loca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     FIDO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1     SEEK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1     RACE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1     TOAD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1     FORSALE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1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1  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1    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take care of setting up The Reader door.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e MMENU.DOC file before attempting to set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Multi-Menu directory, ie; C:\TE\MMENU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.BAT file to suit your system. Here is what I use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* Starting Multi-Menu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This is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Edit the file paths on the following 2 line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TE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ENU  C:\TE\MMENU\DORINFO1.DEF  C:\TE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there is a Multi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carrier drop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0 GOTO DOO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9 GOTO DOOR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8 GOTO DOOR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7 GOTO DOO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6 GOTO DOOR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 GOTO DOO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4 GOTO DOO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3 GOTO DOO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2 GOTO DOO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1 GOTO DOO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0 GOTO DO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9 GOTO DO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8 GOTO DO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7 GOTO DOO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6 GOTO DO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5 GOTO 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4 GOTO 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3 GOTO 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2 GOTO 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1 GOTO 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 GOTO 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7 GOTO 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 GOTO 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 GOTO 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 GOTO 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O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0 during a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BSL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W2002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ASS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E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PER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C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DT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IN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AHTZ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AT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ON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WEEP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OL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RA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are the BATCH files that run the doors you hav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DOORS directory. These batch files MUST be in the C:\TE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veral examples cam be found in the file BATS.ZIP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MMENU.CFG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MultiMenu 1.14   MMENU.CFG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s beginning with a semicolon are ignor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are not case sensitive, but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must begin on the far left margin (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ur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Barron Realms Elite InterBBS 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Legend of the Red Dragon InterBBS TOURNAME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Online Tri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Fresh Water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Lasso (Han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Lemonad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Super Rig (Cross Country Tru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Diamond Tri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, Bin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File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Online Legal Advi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Outpos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Falcon'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Tournamen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Planets: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FlipBit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of doors is shown above. Each line represents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umber on the far left of each line is the number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er to select that door. It is also the exit ErrorLevel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is selected. This number is followed by a comma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scriptive title of the door, up 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BEGIN with the keywor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 verbs are all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or more spaces may be used between parts of a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paces may be any "white space" character from ASCII 00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efault values are show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NON-STANDARD port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r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O  $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rarely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Vide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eckSn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osScro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raph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REGISTERED version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ader 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Lo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doors that will work with HOST and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portion of those. Any door that supports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s will work under HOST. If the do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ES support the above drop files and you set it up to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then try DORINFO1.DEF. It's been m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work better under different drop files. Just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works bes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erHOST (my name for it), creates the drop files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directory and that's where you need to te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the setup of Multi-Menu for TerHOST Mini-BBS.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Z-ROM CD Door set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e EZROM.DOC file before you set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EZ-ROM directory ie; C:\CDROM and edit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.MAS and WELCOME.BBS/WELCOME.CLR files. The BBS &amp; CL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most any ANSI editor. I use The DRAW for all my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ub directory for EACH CD you plan to place onlin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ISK.CLR, DISK.BBS and EZROM.CFG file in EACH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* files are the MENU's for that specific CD. The EZROM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controls the way EZROM manages display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o 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controls which CD's are online AND which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Z-ROM 1.30    EZROM.MAS    MASTER configuration file for MULTI-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s beginning with a semicolon are ignor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or more spaces may be used between parts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paces may be any "white space" character from ASCII 00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ISKS command below is only used here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REAS command is only used in EZ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UTO-REQ  &gt;10  0   C:\CDROM\SVPLAT\EZROM.CFG "SoftwareVault Plati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UTO-REQ  &gt;10  0   C:\CDROM\SVWIN\EZROM.CFG "SoftwareVault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UTO-REQ  &gt;25  0   C:\CDROM\MAXWIN\EZROM.CFG "Windows 2 the MA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UTO-REQ  &gt;21  0   C:\CDROM\SVGAME\EZROM.CFG "SoftwareVault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UTO-REQ  &gt;10  0   C:\CDROM\SVGAME2\EZROM.CFG "SoftwareVault Game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AUTO-REQ  &gt;25  0   C:\CDROM\RUBY\EZROM.CFG "SoftwareVault Ru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AUTO-REQ  &gt;25  0   C:\CDROM\EMERALD\EZROM.CFG "SoftwareVault Em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AUTO-REQ  &gt;21  0   C:\CDROM\MAXSW\EZROM.CFG "Shareware 2 the MA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UTO-REQ  &gt;21  0   C:\CDROM\SVGOLD\EZROM.CFG "SoftwareVault 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AUTO-REQ  &gt;10  0   C:\CDROM\PCSIG\EZROM.CFG "PCSIG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AUTO-REQ  &gt;21  0   C:\CDROM\SWOL3\EZROM.CFG "Shareware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AUTO-REQ  &gt;10  0   C:\CDROM\BSW1\EZROM.CFG "Best of Sharewar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AUTO-REQ  &gt;10  0   C:\CDROM\BSW2\EZROM.CFG "Best of Sharewar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UTO-REQ  &gt;10  0   C:\CDROM\BSW3\EZROM.CFG "Best of Sharewar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AUTO-REQ  &gt;21  0   C:\CDROM\SYSOP\EZROM.CFG "Sysop's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UTO-REQ  &gt;21  0   C:\CDROM\NOPVW1\EZROM.CFG "Night Owl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AUTO-REQ  &gt;21  0   C:\CDROM\NOGRAPH\EZROM.CFG "Night Owl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UTO-REQ  &gt;21  0   C:\CDROM\NOPV12\EZROM.CFG "Night Owl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AUTO-REQ  &gt;21  0   C:\CDROM\NOPV13\EZROM.CFG "Night Owl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AUTO-REQ  &gt;21  0   C:\CDROM\NOPV14\EZROM.CFG "Night Owl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AUTO-REQ  &gt;21  0   C:\CDROM\NOPV15\EZROM.CFG "Night Owl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AUTO-REQ  &gt;10  0   C:\CDROM\NOPV17\EZROM.CFG "Night Owl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AUTO-REQ  &gt;10  0   C:\CDROM\NOPV18\EZROM.CFG "Night Owl 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AUTO-REQ  &gt;10  0   C:\CDROM\NOPV19\EZROM.CFG "Night Owl 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AUTO-REQ  &gt;10  0   C:\CDROM\NOPV20\EZROM.CFG "Night Owl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AUTO-REQ  &gt;10  0   C:\CDROM\NOPV21\EZROM.CFG "Night Owl 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PLANATION OF THE "DISKS" COMMAND SECTION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ach line in the DISKS section "points" to a EZROM.CFG file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o not use the single characters Q, S, or U since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o select options on the main menu. But you may use words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ore characters that begin with Q, S, or U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ay be to use a number to indicate each disk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Q means requests allowed.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Q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You MUST edit the following 3 directories to match your setup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se directories may have any name, but must exist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All BBS nodes must share the same HomeDir and RequestDi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r   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Dir   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 The following commands are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Ma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iz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Log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nalty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 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n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cro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Download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s are for network and/or multinode system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syFlag 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lag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lOldFlag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stDrive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s are for registered version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UserDays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ReqDay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     ALL  10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10    2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20    5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25    6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30   10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35   35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50   20 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100   35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250   50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300   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Limit  ALL  5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 10   1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 20   2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 30   5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 35   7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 50   20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100   25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Limit 250   50 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mit 300   50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equest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Ratio  1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yteRatio  1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ader 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Lo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Xdisk 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foreBat 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fterBat 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s are rarely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xTi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raphic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A POINTLESS CONNECTION'S EZ-ROM CD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e to the greed of "some" user's, requests for files from OFFLINE CD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been restricted to 1 CD per session. We will try to hav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CD's available for you however, that is NOT an invitation to s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any files your Hard Drive can hold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LINE REQUESTS must be filled manually and we simply don't hav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to swap 50+ CD's to grab a file or two from each one. User'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't/don't/won't abide by this request, will have their CD access deni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's that failed to provide FULL and ACCURATE Logon inform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NOT HAVE ACCESS to ANY CD'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Z-ROM 1.30      EZROM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s beginning with a semicolon are ignor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or more spaces may be used between parts of a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paces may be any "white space" character from ASCII 00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running multi-disk mode, only DiskName and Area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running single-disk mode, all desired command verb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ere in EZROM.CFG since it is the only config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ame  Best of Sharewa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WOW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ARE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eft  column is a directory on the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ight column is list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line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list may be on CD-ROM or magneti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AMES1       C:\CDROM\BSW1\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AMES2       C:\CDROM\BSW1\DI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AMES3       C:\CDROM\BSW1\DIR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EDUCATE1     C:\CDROM\BSW1\DI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EDUCATE2     C:\CDROM\BSW1\DI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MUSIC1       C:\CDROM\BSW1\DI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MUSIC2       C:\CDROM\BSW1\DIR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MUSIC3       C:\CDROM\BSW1\DIR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MUSIC4       C:\CDROM\BSW1\DI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RAPHIC1     C:\CDROM\BSW1\DI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RAPHIC2     C:\CDROM\BSW1\DI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optional commands ar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isplay appearance of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.BBS goes with the EZROM.CFG file abov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how EZROM should be setup. The WELCOME.CLR, 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BYE.CLR files are the ANSI screens that can be edit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or's. I use The DRAW for all my ANSI screens and BBS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BBS, GOODBYE.BBS and DISK.BBS screens are ACSI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The Draw or most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3 CD-ROM set World of Shareware [1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. Fantastic Fun &amp; Games #1      7.. Adlib, Soundblaster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. Fantastic Fun &amp; Games #2      8.. Adlib, SoundBlaster #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. Fantastic Fun &amp; Games #3      9.. Adlib, Soundblaster #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. Learning &amp; Educational #1     10. Graphics, &amp; Animation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. Learning &amp; Educational #2     11. Graphics, &amp; Animation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.. Adlib, SoundBlaster #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 use to run EZROM is,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R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* Opening the EZROM CD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  C:\TE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 c:\te\EZ$$1.TMP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EZ$$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Z$$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ference to EZ$$1.TMP is just in case EZROM doesn'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flag upon exit. I have the batch file check to see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it deletes the busy flag so EZROM can be us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entioned in this document are copyrigh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-  Bo Bendtsen @ SerWiz Communications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-  Florian Stupperich,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  -  Chris Stone @ High Mountain Software, Bailey, CO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n    -  Bo Bendtsen @ SerWiz Communications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 -  Mike Robinson, @ The Soft Parade, Shelton, CT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    -  Mike Robinson, @ The Soft Parade, Shelton, CT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-  Peter Stewart, @ Further Development, So. Florida, F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 -  Peter Stewart, @ Further Development, So. Florida, F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    -  Harold Harms, @ Harms Software Engineering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    -  Odinn Sorens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      -  Quarterdeck Office Systems, Santa Monica, 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-  Quarterdeck Office Systems, Santa Monica, C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referenced (SHAREWARE ONLY)programs are available for FR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y system. For FREQ, the following Magic names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 - Termin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D  - The READER v4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- BBSLIS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    - MultiMenu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    - EZROM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  - Allfix (DOS) v4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  - Golded v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- NetTamer 1.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