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LLFIX with TERMINATE'S HOST MINI-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UP HELP file is based on the assumption that you are (or will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following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IX    v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AIL v2.29x  (or BinkleyTerm v2.59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   v6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up will greatly enhance your HOST system by using ALLFIX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FILES.BBS in each of your Directories defined in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fi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reate a ALLFILES listing for your user's to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running a "front end mailer" ie: Binkley, Intermail, Frontdoor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FILE REQUES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contains the basic setup for running Terminate's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IX under either BINKLEY or INTERMAIL. The Binkley setup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SETUPBT.TXT and the Intermail setup is in SETUPIM.TXT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used with eithe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other ZIP files within this archive and inclu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BT.ZIP - The BINKLEY/HOST/ALLFIX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IM.ZIP - The INTERMAIL/HOST/ALLFIX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S.ZIP    - The BATCH files used to ru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.ZIP    - Example HOST Menu's and .BBS files that I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resent setup is HOST/Intermail/Interecho/Allfix and is used to HU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etworks, feeding over 60 downlinks and points. It runs on a Cx486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hopped up 386DX40) with 8mb RAM, and DOS 6.22, QEMM 7.04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3. I can't guarantee this will work with any other setup, altho is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guarantee I can make is that this will take up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nd, if it trashes all your data, it "ain't my 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are NOT familiar with ALLFIX or ECHO MAIL, pleas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DOCUMENT! Even if your are familiar with Echo Mail, you sh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entire document (it isn't that long), to help eliminat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I strongly suggest you print out the .TXT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, and use them to help you get ALLFIX setup &amp; ru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let's get sta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ck your ALLFIX archive into a temporary directory. READ the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ed within the Allfix archive and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therein, to perform the initial Allfix installation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in a directory under Terminate. My Intermail setup,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 &lt;-- Root directory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IM2 &lt;-- Root INTER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AF &lt;-- Root ALLF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|-TEMPLATE &lt;-- Allfix Templ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|-BILL &lt;-- Allfix Billing Directory (not really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NODELIST &lt;-- Nodelist directory for Intermail &amp; Terminate/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SYSTEM &lt;-- Intermail's System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SEMA &lt;-- Intermail's Semaph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SECURE &lt;-- Inbound directory for SECURE Files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FILES &lt;-- Inbound directory for UN-SEC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PACKETS &lt;-- Directory for Outbound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NETMAIL &lt;--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GOLDED &lt;-- Sysop's Mail Reader (I use both Golded &amp; 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TE &lt;-- Root TERMIN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HOST &lt;-- Terminate's HO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READ &lt;-- The READER directory. Online Mail reader for HOS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DOORS &lt;-- All DOORS running und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-EZROM &lt;-- EZROM CD-ROM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-MMENU &lt;--Multi-Menu Door Menu Directory for running man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-ATW &lt;-- Across The Wire Online Magazin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-OLA &lt;-- Online Legal Advisor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-LORD &lt;--Legend of the Red Dragon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IN &lt;-- Inbound Mail/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OUT &lt;-- Root OUT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-ZONE &lt;-- Zone 1 Out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ECHO &lt;-- Main Message (JAM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TERMAIL &lt;-- Root TER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|-EXPORT &lt;-- Termail's Expo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|-NETMAIL &lt;-- Termail/Binkley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|-SAVE &lt;-- Root Save Mail directory, with various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|-TMNICE &lt;-- TMNi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|-SPELL &lt;-- ShareSpe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UTILS &lt;-- Terminate's Utili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DOCS &lt;-- Terminate's DOC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PHONE &lt;-- Terminate's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SCRIPT &lt;-- Terminate's 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TIC &lt;-- Allfix TIC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TLAN_001 &lt;-- Terminate's Langu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other standard TERMINATE directories. The directories yo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FIX, will automatically be created where you specify them to be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IM2\QUEU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LLFIX unpacked and installed in it's own directory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directory and start the ALLFIX configuration process.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, set the ALLFIX environment by typing SET ALLFIX=C:\TE\A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whatever your correct path happens to be). Then, start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y typing ASETUP &lt;enter&gt;. That will bring up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printed copy of the correct SETUP*.TXT file at hand, go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and enter the correct information for your syste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provided. Go thru EACH screen and option to be sure each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Double check your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move the file FLSEARCH.CTL to your ALLFIX directory.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vorite TEXT editor, ie: EDIT.(COM or EXE), QEDIT, etc.,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SEARCH.CTL file to suit your system. Be sure ALL the directo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 those you have setup in HOST's T-FILES.BBS file. (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LL the directories listed in the FLSEARCH.CTL file, se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). This file is important for ALLFIX to create the FILES.BB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to update it with each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edited the FLSEARCH file, you are ready for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you already have your file directories setup in A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all the examples in the SETUP*.TXT file, you ar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FIX to index your file directories. From the DOS promp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FIX directory, type ASETUP INDEX &lt;enter&gt; and ALLFIX will inde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ile directories. When done, you are ready to tell ALLFIX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system you are using. Since HOST is not a "listed" system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fool" ALLFIX by telling it we are running a QBBS system. (Now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we needed the FLSEARCH.CTL file, hu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in the ALLFIX directory, at the DOS prompt, typ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OMP 2 C:\IM2\AF &lt;enter&gt;. Allfix will then "read" your FLSEARCH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 will know what &amp; where your FILE ECHO directories are loca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have to do this once, unless you change/add/delete director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un the above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we need to build our file database by typing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UTIL BuildDataBase &lt;enter&gt;. When completed, we need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Index by typing FIXUTIL CompileRequestIdx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're ready to setup the REQUEST PROCESSOR. Type ASETUP &lt;en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etup screen comes up, highlight System DAta and hit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down to Request Processor and hit &lt;enter&gt;. That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 Setup screen. Set Active to YES, Error to ERROR and Report to R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referring to the names of TEMPLATES to use that will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\TEMPLATE directory (we haven't done that yet). Cursor down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ing fields and enter the informa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suggest that, at least initially, you set all three the sam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a bit more familiar with how Allfix works. Set them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;   C:\IM2\MAGIC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;  Whatever groups you want them to access, usually 0 fo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;    MAGIC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ILES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IZE;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get you started. You can go back later and make whatev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file MAGIC.LST to suit your system or, create a new o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directory/file names and put in in your mailer directory 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 or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we're ready to setup our ALLFILES.LST. Still in ASETUP, hit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back to the main SETUP menu and cursor down to ALLFILES Lis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ring up the ALLFILES setup screen. Enter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i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;          TFN_LIST  &lt;-- Area Tag name (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;    C:\IM2\AF\ALLFILES.BBS &lt;-Fil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;     ALLFILES &lt;- Again, in your TEMPL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;          0 &lt;-- Set to ZERO to includ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AS;   This is where you "tag" the file area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your ALLFILES list. This will pop-up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L the directories you have setup in ALLFIX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g them all, or just those you wan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've included a batch file, FILELIST.BAT, that I use to upda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FILES listing every night, zip it up, adds a premade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completed archive to a specified directory the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FILES.BBS. Just edit it to suit your system. I've also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ned version of the ALLFILES.BBS that ALLFIX created for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ive you an idea of what ALLFIX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we're ready to play with the TEMPLATE files. In your ALLFIX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file TEMPLATE.ZIP. Create a directory under ALLFIX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MPLATE  (if not already created) and unzip the TEMPLATE.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it. The Templates can be edited using the Template Editor in A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: ASETUP -&gt; UTILITIES -&gt; TEMPLATE EDITOR. I've included a few "s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s with this archive, for you to experimen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finished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ALLFIX SETUP and change to your ROOT directory and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 (or your Mailer Batch file) to add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LLFIX=C:\IM2\AF (or your correct directory) AND set th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e: SET TZ=CST6CDT (sets the Time zone to 6 Centr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nd recognizes Daylight Savings Time) Read the ALLFIX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o set the TZ for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thing we need to do is get ALLFIX to go to work whenev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into our system or, whenever someone makes a File Request (FR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MAILER batch file, insert the following commands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(see the example HOST.BAT for an examp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X MGR &lt;-- Only necessary IF you are feeding downlinks/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X SCAN &lt;-- Scans for OUT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X FILE &lt;-- searches for INBOUND files to be t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X FILE -TOSSBAD &lt;-- Attempts to toss files in your \B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X ANNOUNCE &lt;-- Announces new files in your pre-defined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step is to tell our mailer to call ALLFIX's REQUEST PROCESS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Request is received. In my Intermail setup, I us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SETU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-&gt; MISCELLANEOUS -&gt; EXTERNAL C:\IM2\AF\ALLFIX.EXE RP %A %O %X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