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DN FOSSIL appendage, 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are to be called with  AH=0x90  and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L. See the FOSSIL doc for more information o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appendage functions are only activ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'cFos/Pro' or 'cFos/Plus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appendage, appendage code=0x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0 - check for ISDN append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maximum function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'c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'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!= 0x1969, this FOSSIL doesn'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1 - reset ISDN driver/hardwa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rminates all connections on all port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DN driver/hardware. If 'cFos' was loaded  with  -j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000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2 - get ISDN connection info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o get from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ptr to ISDN info block in appli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ransfered into appl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info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offset   into   additional   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 in  bytes,  star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PTR incoming call: incom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call: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 ptr to ASCIZ string, segm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number of b-channel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RD   connec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0 = 1   b2-protocol suppor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 = 1   b2-protocol  support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2 = 0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 bits are reserved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current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ISDN  info  block  can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mation  elements  reflecting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e.g. LLC/MSN/Subaddress/EAZ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type 1 =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requested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3 - get charging info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 of b-channel o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=main channel, 1=first aux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 = sum of all charges on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ant of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valid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um. of charges used for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. of seconds remaining in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alid after  2nd  charging  unit,  otherwis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connection is active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with BX = 0 (as well as BX = 0xffff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 CX = 0  and  BX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ing  unit  of  the  last  call  (main  +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4 - add/remove b-channe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1 -&gt; add, 2 -&gt;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2, connect/disconnect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 call  to  this  function,  'cFos'  initi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/disconnect sequence. During  this  seque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 to  this  function  result  in  error  000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can be determined by monitoring the numb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ynamic CCB will be switched to  static  CCB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5 - get ISDN time/dat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:BX = difference between ISDN time and local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CX = most significa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Text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