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ende, die dafuer sprechen, 'cFos/Pro' zu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 Sie  die  neueste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s/Pro auf Diskette und ein ausfuehrliche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Sie das Recht,  den  Suppo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pruch  zu  nehmen  und  neue  Versionen  als  Upda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koennen Sie 'cFos/Pro' in jeder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  solange   Sie   wollen,   benutzen   (keine    90-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tbeschraenk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e erweiterten  (mit  '{+}'  und  '{++}'  gekennzeichn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von 'cFos' werden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"By now, it's possible for you to support us !"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 Bestell-Formular.  Wir  erstellen 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ung hin  ein  sogenanntes  Key-File  mit 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/Pro' ist und als solcher Ihre Nutzungsberechtig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die unten genannten Adres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  Crashmail   an   2:2453/30@fido,   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OR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Fax an 08158-7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to 129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ffeisenbank Endlhausen, BLZ 701 693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ungszweck: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str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ach 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327 Tu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08158-3081, Fax 08158-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 Bestell-Formular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iges Datum: ___________________              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- Professional Version ____ je 150,-  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landsscheck-Gebuehr 10,- DM je 50,-  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buehr f. Auslandsueberweisung   20,-  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[ ] 3.5"  Diskette                 Total 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EuroCard/MasterCard       Karten-Nr.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icht bezahlt, bitte senden Sie mir cFos/Pro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