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os, cFos/Plu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5, Freigabedatum 1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DOC        'cFos' Weihnachtsangeb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ENG        'cFos' Special Christmas Ed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lus' oder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lus'   und   'cFos/Pro'   (siehe   unten   fuer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aerungen) koennen in anderen Formen  verbrei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ten evtl. das AV-Siegel 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drei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- 'cFos/Plus': Diese Variante hat viele  zusaetzlic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rd mit einem Konfigurationsprogramm  ausgelief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etzlichen Features in 'cFos/Plus' sind  mit  einem  '{+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. Sie koennen diese  Version  ohne  Zeitbeschra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von  'cFos'   verfuegbar.   Natuerlich   si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Plus' Features auch in 'cFos/Pro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 |      |    ja     | ja/erw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ump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l.Support                 |      | Haendler  | Hae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 | 90Tg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und  'cFos/Plus'  werden  mit  dem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geliefert, um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s Aendern der PROFILE Datei ausserhalb  von  'cFos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ichtern. Es kann auch fuer die Quick Installa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el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 u.a.  das  D  Kanal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Werte in Werte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ervice  Indicator  und  BA  Werte  in  Wer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Indicator. 'cFos' kann also in unterschiedlich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en eingesetzt werden, sofern der ISDN  Karten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Uebersetzung der  netzspezifischen  Daten  nach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geeignete D-Kanal Treiber  realisiert  hat  und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los laufen. In dieser Dokumentation wird  deshal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Zs, Service Indicator, und Additional Service Indic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 sein, unabhaengig davon was tatsaechlich  im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Netz 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nu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 ausfuehren,  da  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inung ist, dass es fuer FOSSIL  Funktionen 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. Diesen Parameter also  nur  mit  FOSSIL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angezeigt werden, die waehre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3     Serviced EAZ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     Serviced SI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 Das geht nur so, da diese Werte  imm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Ports gelten und nicht  fuer  einen  einzelnen.  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as CAPI bed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 1  aktiviert  Rufe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Die aktiven EAZs kann man  entweder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its in Register S13  setzen  oder  mit  AT&amp;L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AT&amp;L* aktiviert alle EAZs. AT&amp;L123 die EAZs 1, 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=T.70 NL) wird von fast keiner Mailbo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n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hoeren z.Z. alle "Modems"/Ports  auf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utomatischen Ringdown vom ersten mit -c spezifiziert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naechsten. In einer spaeteren Version  wird  man  ab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orts  seperat  EAZs  einstellen  koennen,  die  s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nei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in Sekunden vor dem dynamischen 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n B Kanals.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cht beim Senden ab dem 2.  File  aus  unbekanntem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kurze Pause. Dies liegt nicht an 'cFos',  ist  abe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Grund zur Besorg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PoP Usern haben wir gehoert, dass  zumindest  di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1 fuer eingehende Rufe nicht zu gebrauchen ist. Das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kein Problem von 'cFos' zu sein, da es auch  mit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Soft/Hardware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euer Mailer aus Deutschland, der  einige  nett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und ausserdem eine gute  Unterstuetzung  der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(z.B. wertet er ueber  die  Appendage  die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fallenen und ueber ISDN gemeldeten Gebuehreneinheit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n kann interaktive Kanaele auf- oder ab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ein recht neues Terminalprogramm von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aenemark. Es  hat  Features  "bis  zum  Abwinken",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m auch FOSSIL Support. Wir haben hier die  Version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 1.50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 benutzt    leider    die    receive_char()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_char()  Funktionen  des  FOSSIL's,  somit  kan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uf langsamen Rechnern weit unter den maximalen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 liegen. Ab  der  Version  1.50  sind  einige  Routin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sicht  auf  FOSSIL  Funktionen  verbessert  worden, 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wir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benoetigt zum Laufen seit der Version  1.3/1.4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Einstellung"  waehlen  und  dort  als  Init  ein  "ATZS10.4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 werden.  Falls  in  pcANYWHERE  Modems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ege-Sequenzen definiert sind, kann diese  ueber  ein  AT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ngepasst werden (siehe MODE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"Setup" Menu (ALT-S) muss man unter "Advanced"  "Port"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gut in der OS/2 DOS-Box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kation von UMB  ist  ausgeschaltet,  da  OS/2  sich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bar verhaelt ('cFos'  wird  effektiv  mit  -jo  -jg  -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, wenn OS/2 erkannt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betreiben unsere Mailbox (Zaphods BBS) mit 'cFos'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.S0 Karte und  versuchen  hier  auch  immer  die 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es TELES CAPI's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indem  man   folgenden   Init-String  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B0S20=0x81S27=0xa3S16=1S17=1. Dafuer sollte  man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iX1 CAPI erlaubt nicht, mit einer Windowsize kleiner a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registrieren ('cFos' default ist 2). Ansonsten laeuft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X1 kann auf 14.400 bps  allerdings  ohne  Error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usgehende  Rufe  mit  folgendem  Initstring  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: ATB0S20=12S16=1S17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ihr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unterstuetzt die S0-Box  bisher  nur  Windowsiz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r muss 'cFos' mit "cfos i  -w7"  geladen  werden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26=7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zten, daher CCB-fae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CVP/Stollmann, ELSA, D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als B2-Protokoll  "bittransparent"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 "Telefonie" 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rhein.de        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/Plu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&amp;E Kommandos im MultiPort Betrieb fuer jeden Port  se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stell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Schuetze, Thorsten Winkler, Manfred R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: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: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: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: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: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: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: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: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: Windows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: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: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: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: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: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: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: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: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: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: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: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: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: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: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: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: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: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: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: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: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: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: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: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: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: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: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: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: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: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: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: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: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: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: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: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: Invalid C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: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: Unknown call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: Call Identity a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9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: FAC Code unknown i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: requested servic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: Invalid or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: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: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8: Invalid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: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: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2: Remot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3: Remote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: Local reject of User to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: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: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: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: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: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: Verlust der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: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: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e,  die  ein  Sternchen  (*)   vor   dem   Namen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 die 'cFos' ISDN Appendage (sieh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Internet :             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FV.RWTH-AACHEN.DE [137.226.4.111]    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Clas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 Out!, Aachen/Germany, Sysop Alexand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4825   19200bps, ZYX/V32b   (fido 2:242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80060  64000bps, X75/V110   (fido 2:242/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LECOM forum, area Data/ISD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