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BN2TLX 4.00 - 25 Mei 19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reven door Michiel Wi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2TLX 4.00 is min of meer een bugrelease van 3.00. Er zaten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en in in het juist opzoeken van basisgebieden en de opt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jderen van offline/naamsgewijzigde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TE DOKUMENT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it programma bent U in staat de ABN-lijst van Mei '94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-lijsten die daarna uitkomen naar de telefoonlijst va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xx te konverteren. Het is allemaal zeer eenvoudig te bedie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is geprobeerd met elke wens rekening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pties die meegegeven kunnen worde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onverteren van BBS-en in uw basisgeb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onverteren van nieuwe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onverteren van BBS-en op maximale modemsnel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ellen van een algeme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ellen van een algemeen emulati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ellen van een algemeen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ellen van een algeme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onverteren van BBS-en die 24 uur on-lin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onverteren van BBS-en met sleutelwoord in de om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ndmatig zelf bepalen welk BBS gekonverteer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wijderen van BBS-en met geen telefoonnummer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jn BBS-en die offline zijn of een naamswijz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ben onder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porteren naar ASCII-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TTBASIS.DAT editor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N2TLX stript nu ook het BBS zijn netnummer als die overeenkom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 net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t markeren van BBS-en die gevonden zijn in uw basisgebie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een '[!]' voor het BBS-naam 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t markeren van BBS-en waarvan een sleutelwoord is gevo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mschrijving wordt door een '[S]' voor het BBS-naam gemer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en niet 24-uurs BBS wordt door een "*" gemark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ren naar ASCII-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kan handig zijn om een lijst te kre�ren sam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eer opties die zijn meegegeven in ABN2TLX naa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at toe. In plaats van dat ABN2TLX naar de telefoo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jft, schrijft het nu naar het tekstbestand ABN2TL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. Gebruik dan de volgende parameter bij het op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2TLX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ook mogelijk om een lijst te kre�ren van BBS-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 zijn. Type dan het volgen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2TLX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een lijst van alle opties type: ABN2TLX Help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dere telefoonlijsten aan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support meerdere telefoonlijsten die U kunt op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m.v. de funktie "LOAD". Het is dan handig om met ABN2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llende lijsten van BBS-en kre�r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en lijst met alle BBSen erin ver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en lijst met alleen 24 uur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en lijst van BBS-en die in uw basisgebied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en lijst van BBS-en die de maximal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odem aanku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en lijst van BBS-en waar ABN2TLX het sleutel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omschrijving heeft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 u kunt ook een lijst aanmaken met een kombinatie daar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kombinatie van 2, 3 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krijgt U: Een lijst van alleen 24 uurs BBS-en die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gebied liggen en waarvan het BBS minstens d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lheid van uw modem moet aanku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kombinatie van 3 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krijgt U: Een lijst van BBS-en die in uw basisgebied l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waarvan het sleutelwoord is gevonden in de om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U kunt tijdens de handmatige selektie met [ESC] ui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ppen wanneer u denkt genoeg BBS-en geselekteerd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Als er een telefoonlijst met een dezelfde naam gevond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t u een andere naam ingeven als u dat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Als uw de optie "markeren" kiest dan zorgt ABN2TLX dat 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ke BBS die in uw basisgebied en/of waarvan het sleutelwo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vonden in de omschrijving wordt gemarkeerd met een [!] of 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U kunt met [ESC] uit ABN2TLX st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TBASIS.DA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dat sommige netnummers verandert zijn kunt U nu zelf de netn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r uw eigen zin veranderen. Om de editor te starten type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en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2T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LAME 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rogrammeur van dit programma is niet verantwoord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ele geleden schaden die is veroorzaakt door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en/of dokumentatie. Door gebruik van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ert U de voorwaarden die hierboven staan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andere wo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you have a problem, take it somewhere e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is VRIJ te gebruiken en het is dan ook niet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U te laten registreren. Bedenk wel even dat dit me een paar 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mijn vrije tijd heeft gekost en dat U nu niet handmatig de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-lijst in hoeft te typen! Donaties, bugreports, sugges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t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G. Wi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ffenshe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51 ZE  Laren (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rekening: 46.47.29.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Netmail :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SCHE 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Geschreven voor Telix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lleen geschikt voor ABN-lijsten vanaf Mei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ecutable file gekompresseerd met DIET 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gebouwde virus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BN2TLX.EXE is geschrev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pdate (Eind 1993) van PTTBASIS.DAT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en diskcache kan een enorm tijdverschil uit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 het konverteren van de ABN-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r wordt 1 BBS geboycot (2 lijnen). Dit is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onlijk recht en voor kritiek wijs ik we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"Don't blame m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Het orginele pakket "ABN2TLX4.ZIP" is gecompress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 PKZIP 2.04G. Bestanden in het pak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N2TLX.DOC ( 679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N2TLX.EXE (1388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TBASIS.DAT ( 608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 Voila, �'�st fi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