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-it by Advanc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it is a new conversion utility that converts your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8 mode to a new 33k6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sysops supports 33k6, but in the future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mode on, before you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: spee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 start now and that'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eset your modem , the program must be re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work on every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reports that it's not working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u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28k8 v34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28k8 v34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will be gone in the next version of Speed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ok out in your local BBS for some other majo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