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Ŀ ������Ŀ ����Ŀ�Ŀ �Ŀ    ���Ŀ     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ͻ � Ȼ �ͻ � � ջ �� � � �    Ȼ վ     � � � ���; �ͻ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Ľ �  � �Ľ � � �� �� � � �     � �      � � � ���Ŀ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ͻ �  � �ͻ � � �� �� � � �     � �  �Ŀ � � ���ͻ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 � </w:t>
      </w:r>
      <w:r>
        <w:rPr/>
        <w:t>ֽ �</w:t>
      </w:r>
      <w:r>
        <w:rPr/>
        <w:t xml:space="preserve">Ľ � � �� � � � ��Ŀ </w:t>
      </w:r>
      <w:r>
        <w:rPr/>
        <w:t>ֽ � � �</w:t>
      </w:r>
      <w:r>
        <w:rPr/>
        <w:t>Ľ � ���Ľ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;  �; ������; �;����; ����; ���; �����; �����;   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</w:t>
      </w:r>
      <w:r>
        <w:rPr/>
        <w:t>De ABNDoor versie 3.1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5, 1997 AquiSystems Software Dev NL., AquiSoftworks BBS Hilver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t is de ABNDo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 ABNDoor is ontwikkeld als extern programma om in een BBS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bv RemoteAccess te 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nnen deze DOOR kunnen gebruikers on-line de ABN lijst raadp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 ABN lijst wordt samengesteld door Raimond Kollman, Mathijs Tie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Robert-Jan Oosterl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ze DOOR begint waar Mathijs Tieleman is opgehouden, daarom begin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uwe DOOR met versie nummer 3.x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es opties met {+} aangegeven zijn voor geregistreerde gebrui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concept &amp; Copyrights van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quiSystems Software Dev NL wordt verder genoemd in de doc als Aqui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geen enkel geval is AquiSystems of Arnoud Aquina verantwoordelijk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ige schade die deze DOOR aanbrengt op uw syst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e executables, documenten en voorbeeld files zijn copyrighted 1995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j Arnoud Aquina en AquiSystems, maar je mag het product copieren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den zolang er geen geld voor wordt gevraagd of wordt geaccept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 ABNDoor is geschreven als shareware product, wat dus inhoud dat j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et registreren als je het langer dan 30 dagen getest/geprobeerd h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 zal alleen andere versies kunnen uitbrengen als er genoeg animo is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sen die registr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or meer info over registratie zie het hoofdstuk 'Registrati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e andere producten genoemd in deze documentatie zijn handelsmer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egistreerde handelsmerken van die respective hou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Arnoud Aquina is niet verplicht een nieuwere versie uit te breng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g langer support te bieden aan dit product wanneer ik dit niet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ig a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t is niet toegestaan dit product te gebruiken binnen een commerci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geving, als dit toch gebeurt zal ik geen enkele support a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geving geven en is registratie niet mogen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ht je het programma toch commercieel willen gebruiken, neem d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 met mij via fidonet op 2:283/516, dan kunnen wij bekijken in wa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geving het programma commercieel te gebruiken is, en valt er ee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t is niet toegestaan uit dit pakket informatie te halen en te public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nige vorm, zonder dat er voorafgaande toestemming is verleen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auteur van dit pakket. Dit geldt dus ook als je dit programma in wa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dan ook wilt copieeren op bv. een CD-RO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t is alleen een feit dat de ABNDOOR plaatst inneemt op je hard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het dan nog werkt, is dat mooi meegenome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nog mooier als het in twee stukken valt, nouja dan heb je mooi bij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teinde bijelkaa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onder de installatie procedure voor een RemoteAccess 2.xx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ak een aparte directory aan, bv. &lt;drive&gt;:\RA\AB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Copieer ABNDOOR.EXE, ABNDOOR.CFG, ABNLIJST.DAT en PTTBASI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ar dez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je hebt geregistreerd, vergeet dan ABN.KEY niet in die dir te ze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ak nu in de menu editor van RA een type 7 menu aan, op d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C &lt;drive&gt;:\RA\ABNDOOR\ABNDOOR.EXE [opties]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t is niet perse nodig COMMAND.COM voor de DOOR te laden, dus mag j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e '*C' eventueel gewoon wegl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 DOOR is volledig multi-line aware, dus is dit echt alles om d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laten 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met een plain ASCII editor ABNDOOR.CFG naar jouw behoe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 ABNDOOR.CFG zelf voor verdere uitleg over dez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RINFO?.DEF syste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t is van belang dat de volgende twee environment variabelen zijn gez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, deze verwijst naar het path waar de file DORINFO?.DEF te v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voor d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NODE, deze kan naar de desbetrefende node verwijzen (optione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g de verdere aanwijzingen aan hoe een DOOR te installeren wat du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 systeem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 syste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ar ikzelf met RemoteAccess draai, weet ik niet hoe de DOOR i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ren in een ander BBS syst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zijn wat dat betreft welkom zodat ik ze bij een evt. volgende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 documentatie kan ver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e werkt de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DOOR is zeer gebruikelijks vriendelijk, echter een kleine uitleg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etsen die gebruikt worden in de DOOR z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Toon de hele lijst, je hebt de keuze uit een lange of kort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korte lijst toont echter geen on-line tijden, echter wel als h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uurs BBS betr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Zoek het BBS op in het binnenbasistariefsgebied naar keu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Zoek het BBS van een bepaalde Sysop, als je de naam niet geheel 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at geen probleem, geef dan een gedeelte van de naam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Zoek het BBS in een bepaald netnummer.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Zoek het BBS op op omschrijving, het BBS zal opgezocht worden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van de informatie die zich bevindt in de commentaar reg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= Zoek op bepaalde modem flags, misschien wil men alleen op ISDN zoek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= Toon alle nieuwe BBSen in de lijst van huidige maand, hier kan je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r kiezen uit een lange of kort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= Toon BBSen die sinds de laatste uitgave zijn veranderd, dat kan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jn van plaats tot telefoonnummer of nieuw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= Toon BBSen die de afgelopen tijd offline zijn gegaan, handig om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gebruiker zijn telefoonboek in zijn communicatie programma bij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nnen werken op BBSen die bv niet meer be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Toon BBSen die een naamsverandering hebben door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Zoek op BBS naam, of een gedeelte er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= Geeft een kleine on-line hulp wat hierboven is uitgel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is mogenlijk om een ANSI scherm ABNHELP.ANS/AVT te defineere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standaard menu te overbruggen.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= Verlaat de ABNDOOR en keer terug naar het BBS d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j het opstarten van de DOOR is het mogenlijk nog wat extra scherm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 tonen aan de gebruiker die de DOOR doorlo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k in je text directory of in de ABN home directory de volgende sche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n: ABNBEGIN.ANS/AVT en ABNEIND.ANS/A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zullen getoond worden als een gebruiker de DOOR binnen gaat, of als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weer verlaat.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e ook de file SAMPLE.ZIP voor wat voorbeel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de bestanden niet bestaan, zullen ze simpel weg niet getoon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bestanden mogen geen ENTER teken (^A) hebben, dit handelt de DOOR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een gebruiker zich in de DOOR bevindt, zal zijn tijd bevroren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s verliest hij geen tijd die hij gewoon weer op het BBS kan gebruiken.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is echter uit te schakelen door op de command line een paramet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en, nl.: &lt;drive&gt;:\RA\ABNDOOR\ABNDOOR.EXE /NOFREEZE *N *M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j de ongeregistreerde versie zal de gebruikers tijd gewoon doorl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k is het mogenlijk op de commandline een default netnummer op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is vrij simpel: &lt;drive&gt;:\RA\ABNDOOR\ABNDOOR.EXE /BASIS:&lt;netnummer&gt; *N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 je dit niet, dan zal netnummer 035 als default 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mag de commandline parameters /NOFREEZE en /BASIS:&lt;netnummer&gt; door elk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en in willekeurige volgorde dus als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 &lt;drive&gt;:\RA\ABNDOOR\ABNDOOR.EXE /NOFREEZE /BASIS:035 *N *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 &lt;drive&gt;:\RA\ABNDOOR\ABNDOOR.EXE /BASIS:035 /NOFREEZE *N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hou dat de /NOFREEZE parameter alleen werkt in geregistreerde 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parameters zijn echter standaard via ABNDOOR.CFG parmanent aan of ui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tten, mits men niet de command-line parameters gebruik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e voor voorbeeld de ABNDOOR.CFG file, wat een normale ASCII file is di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ke ASCII editor (zoals Qedit) te editt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nodigh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 de DOOR up-to-date te houden is het nodig elke maand een nieuwe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 directory te plaatsen, alleen op die manier hebben de BBS gebrui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up-to-date ABN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ABN lijst wordt in 2 verschillende pakketen verspre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Nxx.ZIP en ABNDATxx.ZIP waar xx het maand nummer aangeeft, dus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wordt dit ABN09.ZIP of ABNDAT0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ABNxx.ZIP file bevat alles om off-line in de lijst te kunnen zoeken,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en gewoon ASCII bestand waar alle BBSen instaan, echter niet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e staat in di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ABNDATxx.ZIP file bevat echter de data file die de DOOR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file, ABNLIJST.DAT bevat iedere maand de nieuwste inform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aanmaken van een ABNLIJST.DAT kan jezelf ook heel eenvoudig doen als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en maar beschikt over de ABNxx.LST file, gebruikt hiervoor het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KDAT.EXE, deze bouwt uit de *.LST file een ABNLIJST.DAT file die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gebruiken is voor dez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ast de file ABNLIJST.DAT heeft de DOOR ook de file PTTBASIS.DAT nodig,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atste zit ook in dit pak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laatste file bevat alle PTT basis tariefsgebieden in Nederland, op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ier kan de gebruiker dus alle BBSen opzoeken die in zijn binnenbasisgeb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len, en dus voor hem goedkoop zijn om op te b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or aamelding e.d. en andere dingen aangaande de ABN lijst verwijs ik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ar de files ABNxx.ZIP en ABNDATxx.ZI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vorige ABNDOOR, uitgebracht door Mathijs Tieleman was freeware, dwz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iet nodig de DOOR te registr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dat Mathijs geen nieuwe meer heeft uitgebracht (zie 'historie'), heb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verleg met Raimond Kollman deze nieuwe DOOR geschreven, en er 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an gemaakt, daar ik echter vindt dat deze DOOR zijn nut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 bewijzen heb ik besloten het registratie bedrag laag te hou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eenmalige registratie kost Fl. 15,- gul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r informatie over hoe te registreren vindt je in de file ABNDOOR.RE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NDOOR technische inform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ABNDOOR is in Borland-Pascal 7.0 geschreven met behulp van Ra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u handelt alle fossil, timeout en andere routines 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der is Turbo Debugger gebruikt om alle bugs eruit te h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is een update van versi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uwe opties zijn het zoeken op BBSen die veranderingen zijn doorgeg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als bv. het overgaan op ISDN, nieuw modem, verhuizing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uw is ook het zoeken op BBSen die niet meer bestaan, dit bied de gebru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de DOOR de mogelijkheid om zijn telefoonboek in zijn communic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up-to-date te hou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der is het ook mogelijk om te zoeken op BBSen die een naams ver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jn doorge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ander in ABNDOOR.CFG het versie nummer van 311 naar 312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der dat zal de DOOR niet goed function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ISDN flags 19k2, 38k4 en 64k worden nu als modem flags V110L, V110H en 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ngeduidt zoals ook in de fidonet nodelist gebe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k denk dat de meeste mensen de historie van de ABN lijst wel kennen,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at uitvoerig beschreven in de ABN.DOC file die in de ABNxx.ZIP z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aatste ABNDOOR is versie 2.00 of 2.01 geweest van Mathijs Tiele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schijnt echter de source kwijtgeraakt te zijn, dus is er voor o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2.xx geen nieuwe DOOR meer uit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en ik mijn USR V34 modem had gewonnen op de EuroCon'95 en dus een wijze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stuurde voor de ABN met de opmerking 'waarom is er geen RA 2 DOOR'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'dan wil ik dat wel schrijven', was dat gauw geregeld met Rai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 u ligt dus de nieuwe ABN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 kunnen nog opties bijkomen, dit is de zesde release die ik in elkaar h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zet, ik hoop dat men er wat aan heef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e kan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aatste versie zal altijd door ABNUTIL (R28 fidonet) of door AQUIS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one 50 AquiNet) gehatche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volgende Bulletin Boarden hebben de laatste versie altijd on-line st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vens zijn dit ook de samenstellers van de ABNlij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eur           : AquiSoftwork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Arnoud Aqu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35-6422743, V21-VFC/V34+/ISDN X.75, 24 uur per 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83/516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:222/0 Aqui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:318/4 Vi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lversum, N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samenstellers : Nouveau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Raimond Ko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36-5302153, V21-VFC/V34+/ISDN X.75, 24 uur per 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36-5302156, V21-VFC/ISDN X.75, 24 uur per 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83/502 &amp; 2:283/503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mere, 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hier ABNDR312.ZIP of request hem als ABN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k bedank de volgende mensen die iets hebben bijgedragen aan de ABN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NLijst            Raimond Kollman, Mathijs Tiele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bert-Jan Oosterloo, Dennis Sl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Access        Andrew Milner, Wantre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                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           Tom Jennings, Fid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N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quiNet             Arnoud Aquina, AquiSystems Software Dev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Debugger     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u                Hans Siemons, Prim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ik iemand ben vergeten hier zijn naam te noemen, sorry maar ook j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ankt voor de medewe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cht je een bug ontdekken (ik hoop het niet), stuur die naar Arnoud Aqu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een van de volgende nodenu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:222/0  AquiNet (H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83/516 FidoNet (Elcom/DCN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:318/4   VirNet  (VirusNet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n andere netwerken (dus buiten zones 50, 9 en 2) kan ik g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eden, de enige manier is via deze netwerken, of anders via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s om te registreren dient men het registratie formulier naar mij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 uploaden zodat ik het formulier op die manier kan ver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eet dan niet het formulier te renamen naar je BBS naam, dus renam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jvoorbeeld naar AQUISOFT.BB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jn BBS (AquiSoftworks BBS) is op het volgende nummer bereikba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ode 1: +31-35-6422743, 300-33k6 bps, V21-VFC/V34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ode 2: +31-35-6422743, 19k2/38k4/64k bps, V110/X.75 IS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: +31-35-6422743, V17 (Class 2.0) or V29 (Clas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inde documentatie van ABNDOOR 3.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