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mper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-/ISDN-Sharing-Software f�r Nov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bios-basierende Netz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,1995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f�r Windows 95 / NT erhalten Sie in einem Gesonderten Pake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(see end of doc) 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CCOM and search for stomper. The latest release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 /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werk, vorzugsweise Persona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lite oder NetWare &gt;=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.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gf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 Modemserver eine m�glichst gepu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-Schnittstelle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zessortyp je nach Anzahl Modemserv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chner mind. jedoch AT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 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  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ist ein Programm, da� auf einem bestimmten Rechn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direkt auf das Ger�t zugreift, das netzwerkweit verf�g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mehrere Modemserver (bzw. ISDN-Server)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 oder auf verschiedenen Rechnern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von einem Arbeitsplatz aus dieser Modemserver (und damit das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 wird, wird die Kommunikation zwischen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, Faxsoftware o.�.) und dem Modem auf Umweg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 abgewickelt. Dabei ist Stomper daf�r zust�ndig, den f�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chen Datenverkehr netzwerkgerecht umzupacken, zu verschi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eder zur�ckzuwandeln. Dadurch erscheint es dem Anw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�re das Modem direkt an seinem Arbeitsplatz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 wird der Modemserver mit einem Druckerserver verglich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nicht ganz korrekt. der gravierendste Unterschied ist, da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erver im sogenannten "Batchbetrieb" arbeitet. Das hei�t,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erden lediglich die Nutzdaten in einer tempor�ren Datei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gegebener Zeit vom Druckerserver wieder ausgelesen und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arbeitet dagegen im "Onlinebetrieb". S�mtliche Da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im gleichen Moment (mit geringf�giger Verz�gerung) bidirek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Hinzu kommt eine Vielzahl an Steuerdaten, die 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 �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n einem Arbeitsplatz aus ein Modem (oder eine ISDN-Verbind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fordert (das geschieht automatisch dann, wenn Ihre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), sucht sich das Client-Programm (NETFOS, NFCAP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verf�gbaren Server und baut eine Verbindung auf. Der jeweilig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von diesem Moment an f�r andere Arbeitsstationen nicht mehr verf�g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t dann ausschlie�lich f�r diesen einen Client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endigung der Sitzung wird der Server automatisch wieder freigegeb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n�chst sollte auf einem beliebigen Arbeitsplatz im Netzwer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werden. Wenn Sie Stomper unter Netware 3.11 oder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en, ist vorzugsweise STMGR.NLM auf dem Fileserv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en Modemserver auf Ihrem Netware Fileserver zu instal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 Sie bitte der Anleitung im Kapitel Installation auf dem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em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Px    (x = Nummer der Schnittstelle ; 1 =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OS /Px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FOS bedient nun alle Programme, die eine FOSSIL-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utzen. F�r BIOS-INT14 bzw. Windows-COMM.DRV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�chste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SDN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CAPI stellt nun Ihren Applikationen eine vollwertige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mper arbeitet alternativ mit dem IPX-oder dem Netbios-Protok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/SPX ist bei allen Netware-Netzwerken vorzu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(z.B. Lantastic: AILANBIO) erfordern den Einsatz des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s. Netbios wird bei den meisten Netzwerktypen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/NetWare Lite, Lantastic...). Durch die Verwendung von Netbi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unabh�ngig vom verwendet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Queuemanager verrichtet folgende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"Tracker"; verfolgt den Zustand aller im Netzwerk install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. Dies beinhaltet folgende Informationen: Zust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n Modemservers (frei/besetzt), ggf. Client (Netfos)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n bedient wird, Anzahl der in einer Sitzung �bertragen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Informationen werden z.B. von STMON, dem Monitor, ausge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il von STMGR kann mehrmals im Netzwerk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Queuemanager". Vergibt an die Clients freie Modemserver. Dam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 Chaos gibt, kann der Queuemanager nur einmal im Netzwerk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TMGR ein zweites Mal im Netz gestartet wird, wird automatis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Tracker"-Bestandtei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PX-Routing. Um IPX-Pakete �ber mehrere Netzwerksegmen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ieren, mu� dem Absender zu jeder Zeit das Zielnetzwerk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. STMGR gibt seine Adresse zu diesem Zweck an alle Router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annt (der Fileserver kann hier ebenfalls als Router arbeiten und 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dresse zu diesem Zweck in seiner Bindery ein).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OMPER) ermittelt diese Adresse, indem er sie bei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chstgelegenen Router anfordert. Wenn der Queuemanager eine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nen Client vergibt, teilt er diesem die Netzwerk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ers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ogging. Wird der Parameter /L angegeben, wird eine Logdatei er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 Vog�ng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tationsbeschr�nkungen (nur STMGR.NLM). Siehe Kapitel "Zugriffs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 diese Dienste nicht ben�tigen, kann auf das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nagers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GR [/F] [/U] [/L[&lt;logfile&gt;]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STMG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der Queuemanager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es wird ein Logfil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MGR /L           erstellt die Datei STOMPER.LOG in dem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m sich auch STMGR.COM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/LC:\ST.LOG  erstellt die Datei ST.LOG im Verzeichn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Dateiname angegeben, dann MU� ihm eine komplet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adangabe vorang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"Autoattach" zulassen (siehe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bedient das Modem (oder ein anderes Ger�t, da�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S-232-Schnittstelle angeschlossen wird). Bei einer aktiven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inem Client werden neben den Nutzdaten auch Leitungszust�nde, wi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rrier Detect), DTR (Data Terminal Ready), RI (Ring Indicator),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, RTS (Ready To Send) und CTS (Clear To Send)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unter DOS 2 Varianten des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MPER.COM    spricht die serielle Schnittstell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TOMPERF.COM   benutzt seinerseits einen FOSSIL-Treib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unikation mit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wendung von STOMPERF.COM, k�nnen Sie beliebige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m Netzwerk zur Verf�gung stellen, sofern daf�r ein pas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Treiber existiert (z.B. CFOS f�r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Modemserver auf Ihrem Netware Fileserver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Sie bitte der Anleitung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MPER 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an welchem CO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chlossen ist, z.B. /P2 f�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r Parameter weg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en STOMPER wie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zu entfernen. Das gel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er gerade nicht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Stomper wird angewiesen,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zu verwenden (auch wen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f�r unkonventionelle IRQs. /Q7 -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f�r unkonventionelle Ports. /B3E8 -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"Cooperative mode". Siehe dazu Kapitel "Der Kooperative Mod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Lock Baud. Unabh�ngig von der, von der Applikation (Terminal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-Software, ...) gew�hlten Bps-Rate, stellt Stomp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hier angegebene Bps-Rate ein, z.B. /L57600 (fix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 Bei Windows-Applikationen wird diese Fixier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dieser Option folgt ein einzelnes Zeichen (z.B. ein Buchst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Modem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server (mehrere Modem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erzwingt den Betrieb mit RTS/CTS-Datenflu�kontrolle. Das k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voll sein, wenn mit z.B. Winfax der Faxversan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ormalfall ist diese Option f�r andere Applikationen un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lso imm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Steuerung des 16550-FIFO-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0     FIF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    FIFO auf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4     FIFO auf 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8     FIFO auf 8 Bytes Threshold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4    FIFO auf 1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wendung dieses Parameters wird nicht empfohlen! Stomper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uffer normalerweise auf 8 Byte Threshold. Das ist die Meth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ringsten potentiellen Fehler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ehr langsamen Rechnern ( 286/6 MHz) mu� u.U. /Z1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-Client stellt einer Arbeitsstation ein Netzwerk-Mo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Programme, die die Software-Schnittstelle FOSSIL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INT-14 (Parameter /I) zur Kommunikation verwenden, k�nnen so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modem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 [/Px]  [/U] [/I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welcher COM umgeleitet werden soll, z.B. /P2 f�r COM2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weggelassen, 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NETFO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Dieser Parameter ist erforderlich, um Programme umzul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lich �ber den BIOS-INT-14 kommuniziere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ngegeben wird, "err�t" Netfos, ob eine Anwend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ge ist, eine Fossil-Schnittstelle zu bedienen, oder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h�lt sich entsprec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diesen Parameter kann Netfos nur Programm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treiber unterst�tzen,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etfos wird angewiesen, in jedem Fall Netbios zu verwenden (auch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Modem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Modem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von links nach rechts orientiert, d.h., wenn STOMPER /N1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OMPER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Modem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ist z.B. N�tzlich, wenn Faxe verschickt werden sollen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utzer will nicht am Rechner darauf warten, bis ei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 wird. Diese Option ist nur wirksam, wenn STMGR ebenfalls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Modem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achten ist, da� die Angabe /Px bei beiden Treibern NICHT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mu�. Bei STOMPER dreht es sich um die Schnittstelle, die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um das Modem anzusteuern. Bei NETFOS is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, die z.B. das Terminalprogramm 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it Windows-Programme auf das Netzwerk-Modem zugreifen k�nnen, mu�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Client-Rechner ein zus�tzlicher Windows-Treiber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COMM.DRV). Dieser dient als Vermittler zwischen der Windows-Appl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ETFOS. Dies erfordert daher, da� NETFOS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Datei SYSTEM.INI (im Windows-Verzeichnis) folgende Zei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ot]- Abschnitt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arf nur eine Zeile comm.drv=... exis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Winfax-Installationen wird comm.drv in der Regel durch wfx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Dieser kann ohne weiteres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OMM.DRV sollte sich im DOS-Pfad oder einem Windows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 Es kann auch alternativ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derzeit ist der Stomper-ISDN-Server nur in der DOS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(keine NLM-Version). Der Grund daf�r ist teils, da�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f�r den Fileserver nur einen CAPI 2.0-Treibe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wenn �berhaupt). Es gibt aber derzeit nahezu keine ISDN-Softw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unterst�tzt. Es ist also zun�chst anzuraten, den ISDN-Serv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zu verwirklichen. Aktive Karten, wie z.B. die AVM B1 haben sehr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-Treiber (unter 30kb), die bedenkenlos auf einer Arbeits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werden k�nnen. Ein solcher ISDN-Server kann oh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als Arbeitsrechner verwendet werden; der Zugriff �ber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den Rechner nahezu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Server (STISDN.COM) bedient das CAPI-Interface und stellt 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Clients im Netzwerk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ISDN-Server kann zur gleichen Zeit nur einen Client bedien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 Clients gleichzeitig zu bedienen, m�ssen entsprechend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Server geladen werden (Lizenzabh�ngig). Diese k�nnen ohne weiter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leiche CAPI-Interface aufsetzen, je nach dem, wie viele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API zur gleichen Zeit unterst�tzt werden (meist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mu� auf einem DOS-Rechner installiert werden.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etware-Fileserver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  [/Na] [/U] [/F] [/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   wird angegeben, um einen evtl. bereits installiert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eder aus dem Speicher zu entfernen. Das gelingt nur,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de nicht in Betrieb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STISDN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dieser Option folgt ein einzelnes Zeichen (z.B. ein Buchstab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ISDN-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-/ISDN-Server (mehrere 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1-Server-Version entf�llt diese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Kartennummer angeben. Wird dieser Parameter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Karte angesprochen, die von der jeweiligen Software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(meistens 0, also Karte nummer 1). Mit /K k�nnen Sie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welche ISDN-Karte STISDN zugreifen soll. Durch mehrfache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STISDN mit verschiedenen Karten-Nummer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ere ISDN-Karten an einem Rechner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...    legt fest, wieviel Speicher f�r den Datenverkehr angel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ieser Parameter nicht angegeben, liegt der Vorgabe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16384 Bytes. Wertebereich: 4000 - 6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viel Speicher tats�chlich ben�tigt wird, h�ngt sehr stark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wendung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chwierigkeiten mit ISDN-Verbindungen auftreten, sollten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probieren, STISDN mit /M60000 aufzurufen.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 damit behoben sein, k�nnen Sie diesen Wert ggf. schrit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Client-Rechner soll das CAPI dem CFOS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 Speicherbedarf berechnet sich dabei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 B-Channe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Vorgabewert von 16384 Bytes wird also in der Regel ausreich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Applikation zu bedienen. Wollen Sie zwei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zeitig bedienen, sollte der Wer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Client stellt einer Arbeitsstation eine CAPI-Schnittstel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Es k�nnen so an einem Arbeitsplatz bis zu 4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mit dem CAPI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 [/U] [/S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 evtl. bereits installiertes NFCAPI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Slow mode. Datenpakete werden transparent best�tigt (ohne /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pakete von Stomper direkt best�tigt, anstel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kation). Mit /S werden Datenpuffer mit Verz�gerunge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Schalter sollte nur verwendet werden, wenn es den A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, da� Datenpakete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FCAPI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ISDN-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ISDN-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bei von links nach rechts orientiert, d.h., wenn STISDN /N1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ISDN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DN-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Diese Option ist nur wirksam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ebenfalls mit dem 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ISDN-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Lieferumfang Ihrer ISDN-Karte der Windows-CAPI-Treiber CAPI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ist, kann er auf NFCAPI aufsetzen, um Ihren Windows-ISDN-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en ISDN-Serv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ung daf�r ist, da� CAPI.DLL mit beliebigen DOS-CAPI-Trei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(z.B. T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5 Modemserver in Ihrem Netzwerk instal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ei Modems mit Kennungen `1', `2' und `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wei ISDN-Leitungen �ber CFOS mit Kennungen `4' und `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werden Sie eine ISDN-Leitung w�nsche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Leitung brauchen und eine Modem-Leitung, wenn Sie eine Mode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. Geben Sie dazu z.B. folgende Kommandozeil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Applikation COM1 adressiert, werden Sie mit Modemserver `1', `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`3' verbunden. Wenn Ihre Applikation COM2 verwendet,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einem der ISDN-Server `4' oder `5'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er Parameter /N nicht angegeben wurde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durch die Werte in Klammer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bis zu 4 Port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nur einer dieser Ports auf einmal bet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k�nnen Sie mit dieser Methode auch z.B. verschiedene Modem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Fall wurde hier als Beispiel gew�hlt, weil er sehr typis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erm�glicht es - unter bestimmten Voraussetzungen -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erver gleichzeitig eine weitere Software einzusetzen, d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rbeitet (z.B. ein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ISDN-(CAPI)-Server ist dieses Vorgehen nicht notwendig, da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ohnehin mehrere Applikationen gleichzeitig 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perative Modus ist (noch) nicht f�r Window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xxxxx f�r ein beliebiges Modemkommando steht. Dieses Kommand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an eine Sitzung an das Modem Geschickt, um es zu "reinitialis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 Zeichenkette (z.B. ATZ) wird dann automatisch ein CR/L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auf dem Modemserver z.B. eine Mailbox gefahren wer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angehalten wird, wenn das Modem von einem Arbeits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Mailbox von einem Anrufer belegt wird, ist Stomper in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Rechnerabst�rze zu vermeiden, sollten Sie die folgend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esen, auch wenn manches davon etwas zu technisch ersche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Sicherheitsgr�nden wird eine Modem-Anforderung abgelehn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Signal anliegt, also eine Modemverbindung besteht, wenn z.B. je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box eingeloggt ist. Ebenfalls bleibt Stomper f�r 6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etzten Klingel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ist mit Vorsicht zu genie�en, da nicht jedes Programm si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die Kontrolle �ber die Schnittstelle neh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rontDoor und Remote Access lassen es aber mit s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ch w�hrend des "Modem-Diebstahls" die Bps-Rate �ndern kann,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nach Ende einer solchen Sitzung ein optionales Kommando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"/Caaa") an das Modem ab, um dieses dazu zu bewegen, sich wie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rrekte Bps-Rate einzustellen. Voraussetzung daf�r is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utomatische Bps-Raten-Erkenn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ooperativen Modus darf Stomper AUF KEINEN FALL in den 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ereich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vorkommen, da� das Unterbrechungsfenster mal nich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chieht z.B., wenn man sich derzeit gerade in der Kommando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wird �berwiegend in COMMAND.COM (unterhalb von Stomper)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&gt;A000) ausgef�hrt. Das ist kein Problem, denn in diesem Fal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er Schnittstelle gefahr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pr�zise Zuteilung eines oder mehrerer Modem-/ISDN-Server im N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gew�hrleisten, mu� auf einem beliebigen Rechner im Netzwer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werden. Dieses sollte bereits im Netzwerk vorhanden sei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lient (Netfos) oder Serv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gsweise ist dieses Programm auf einem Modem-/ISDN-Serv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it Netware 3.11 oder h�her arbeiten, ist es empfehlens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lle von STMGR.COM auf einem DOS-Rechner, auf dem Fil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operiert vollst�ndig im Hintergrund und nimmt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n des Queue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ert ein Client einen Server an, versucht der Queuemanager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NETFOS /Naaa... gew�hlten, freien Server zuzuteilen (von link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). Ist das nicht m�glich, weil z.B. alle Modem- bzw.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sind, wird auf dem Clientrechner eine entsprech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Modemserver Frei. In Warteschlange einreihen? 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Meldung mit `J' quittiert, erfolgt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teschlange eingereiht. Im Vordergrund warten?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rd nicht im Vordergrund gewartet, wird der Applikation gemel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kein Fossiltreiber installiert ist (diese Vorgehensweise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en BIOS-INT14-Applikationen nicht empfohlen). Man kann nu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Rechner weiterarbeiten. Sobald ein Modemserver frei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in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 mit Modemserver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Modemserver wird vom Queuemanager als "reserviert" markie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hat jetzt 1,5 Minuten Zeit, seine Anwendung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n Modemserver in Anspruch zu nehmen. Reagiert er nicht recht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Modemserver nach Ablauf dieser Zeit wied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rd im Vordergrund gewartet, erscheint auf dem Bildschirm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auf freien Modemserver...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kann w�hrend dessen nicht f�r andere Aufgab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Windows gestaltet sich der Vorgang entsprechend, jedoch wird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tezeit lediglich die Applikation angehalten. Man kann im Si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it dem Rechner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(STMON.EXE) gibt Ihnen einen �berblick �ber die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 Modemserver. Sie k�nnen damit die Vorg�nge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itor wird durch aufruf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Da STMON lediglich die Informationen der "Trackers" (STMG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t, ist er auf diesen angewiesen. Wenn STMGR nicht bereit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st, wird dieser automatisch vom Monitor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sich aber STMGR.COM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gleichen Verzeichnis, wie STM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OS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Der Monitor sollte nicht im DOS-Fenster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zeigt auf dem Bildschirm Zehn Felder an, in den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einen einzelnen Modemserv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zwerkadresse - die im Netzwerk einmalige Adresse, di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karte vorgegeben ist. Um hier einen besseren �berbli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ommen, kann eine Datei namens NODES.LST erstellet werden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etzwerk-Adressen Namen zugeteilt werden k�nnen. Ei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e32a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ca23e5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weist den beiden Netzwerkadressen die Namen Venus bzw. Hannah zu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im Monitor anstelle der kryptischen Adress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diente Schnittstelle - die serielle Schnittstelle, d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 bedient bzw. "CAPI", wenn es sich um ein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us - Zustand des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ei                Der Modemserver ist im Momen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d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den Client &lt;Client&gt;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s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f�r den Client &lt;Client&gt;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okal in Gebrauch   Der Modemserver wird gerade im "/C"-Modus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t (z.B. ein Anrufer in de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gesendete/empfangene Bytes - die Anzahl der Bytes, die in der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zung �bertragen wurden. Dieser Wert bleibt nach Ende der Sitzung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ginn einer neu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nnung - die Kennung des Modemservers (/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verbunden mit - Wenn eine Nummer angew�hlt wurde, wird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, sobald ein Carrier Detect (DCD) regist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treiber ist als eine Art Erweiterung des BIOS-INT 14-Interrup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. Stomper erwartet jedoch von der verwendeten Software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n Fossiltreiber initialisiert (das ist bei den BIOS-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Programme, die nur den INT 14 verwenden (also diese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nehmen), mu� NETFOS mit Parameter /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schaltet bei reinen INT14-Applikationen die Datenflu�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fest auf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20 Sekunden nach Beendigung eines "INT-14-Programmes"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Faxsoftware verwenden, die den INT 14 zu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ist es unbedingt erforderlich, Stomper auf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-Rate zu fixieren. Welche Bps-Rate ideal ist, h�ng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e �bliche Modems �bertragen Faxe mit bis zu 14400 Bps bzw. 19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Telefonleitung. In diesem Fall mu� die Bps-Ra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19200 Bps fix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isten Ger�te arbeiten im Fax-Betrieb auch mit h�heren Rat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dems mit einer max. Fax-�bertragungsgeschwindigkeit von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tomper auf 9600 Bps fixiert werden (siehe hier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 95 gibt es ein gesondertes Paket, das unter anderem eine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-Treiber enth�lt. Dieses Stomper f�r Windows-95-Paket ist auf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Paket ist auch ein Modemserver f�r Windows 3.x/9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werden die Netzwerktreiber erst mit dem Start von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. Daher k�nnen NETFOS.COM, STISDN.COM und NFCAP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r AUTOEXEC.BA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ie in einem Netware-Netzwerk und Sie laden die Netzwerk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im Systemstart, k�nnen Sie dieses Kapitel au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im Windows-Verzeichnis die Datei WINSTART.BA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NSTART.BAT wird von Windows automatisch ausgef�hr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reits alle Systemtreiber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wird wie unter Windows 3.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onnections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STMGR.NLM und STOMPER.NLM am besten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TMGR.NLM auf dem Fileserver zu installieren, geben Sie a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odemserver zu installieren, m�ssen Sie vorher einen A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streiber installieren. Diese AIO-Treiber k�nnen S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n Compuserve bekommen: GO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erer Supportmailbox k�nnen Sie ebenfalls einige g�ngige AI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Kommunikationstreibern ist gemeinsam, da� Sie AIO.NLM ben�tig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die serielle Schnittstelle ist z.B. AIOCOMX.NLM. Weit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Hostess, Digiboard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im laden von AIOCOMX sollte nach M�glichkeit auf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node=..." verzich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sollte AIOCOMX &gt;= 2.11 eingesetzt werden, da dies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maxrate" ke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 wird 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iocomx [...]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leicht ein �u�ert fataler Fehler passieren, wenn man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 auf einem Port zu installieren, dessen IRQ bereits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ist eine zerst�rte Festplatten-FAT die Fol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z.B. versuchen AIOCOMX f�r COM2 zu installieren, Ihr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benutzt aber den hierf�r ben�tigten IRQ3, dann wird das Nov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ie folgerichtig nach einem alternativen IRQ frag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als Vorgabe der IRQ2 angeboten. Best�tigt man voreili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, ist der Platteninhalt in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bzw. STMGR.NLM haben die gleichen Parameter w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arianten.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i STOMPER.NLM entfallen: /U, /F, /Q, /B, /C und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rameter /P hat ein etwas ander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Hardwaretype&gt;,&lt;Boardnumber&gt;,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ntsprechenden Werte werden beim Installieren des AIO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zeigt. Wenn Sie sich nicht sicher sind, was anzugeben ist,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omper, ohne den Parameter /P anzugeben. Stomper wird Ihn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en kommunikationstreiber zur Auswahl anbieten und anschl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e komplette Kommandozeile anzeigen, die Sie k�nftig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Modemserver installieren (sofern Sie eine Lizen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odemserver erworben haben), indem Sie Stomper mehrfach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ALLE Modemserver, die auf dem Fileserver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ware 3.x - 4.0x (nicht 4.1) haben einen Fehler im SPX-Protok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Fehler wird von Stomper so weit wie m�glich ber�cksichtigt.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nicht auszuschlie�en, da� schwere Problem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ist daher ratsam, vorbeugend eine Fehlerkorrektur von Nove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3 Module sind im Archiv STRTL3.EXE oder h�her enthalten, da�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NOVLIB oder von unserer Support Mailbox kostenlos runter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AIO.NLM, STOMPER.NLM und STMGR.NLM nicht geladen werd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erhalten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haben Sie eine veraltete Version des Moduls CLIB.NLM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eren Sie eine aktuellere Version, wie sie im Archiv LIBUP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h�her) enthalten ist (Compuserve NOVLIB oder unsere Support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ietet die M�glichkeit, einzelne Benutzer, Station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segmente vom Zugriff auf alle oder bestimmt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echanismus wird aktiviert, wenn Sie im Verzeichnis, in dem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efindet, eine Datei namens QMREST.LST erstellen (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beim Start von STMGR). Ist diese Datei nicht vorhanden,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ugriffsbesch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Datei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gibt 3 Abschnitte: [stations], [nets] u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k�nnen einzelne oder alle Abschnitte weggelassen werden.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Abschnitt werden dann keine Restriktione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ein Abschnitt vorhanden ist, werden darin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ionsadressen, Benutzernamen oder Netzwerkadressen)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griff auf Modemserver erhalten sollen. Alle nicht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haben keinen Zu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ird in einer Zeile nur das Objekt aufgef�hrt, erh�lt es 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Modemserver. Wenn Sie zus�tzlich, durch Leer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oren von der Objektbezeichnung getrennt,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-Kennungen angeben, erh�lt das Objekt nur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gilt eine und-Verkn�pfung, d.h. der Anwender mu� sich durch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 und Benutzernamen f�r den Zugriff qualifizier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 Beschr�nkungen ge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-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me, die die von Windows zur Verf�gung 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(API) zur Schnittstellen-Verwendung ansprechen, sin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weitem nicht jedes Terminalprogramm unterst�tzt einen Fossiltre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f�r eines mit FOSSIL-Unterst�tzung, ist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Optionen/Terminal kann man FOSS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lemate beachten: um mit der Dial-Liste zu arbeiten, mu�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extra der Fossiltreib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Unterst�tzung zu w�hlen, mu�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ungsrate auf maximal 38400bps eingestellt werden. Sons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Fossil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(ein Mailersystem) und RemoteAccess (ein Mailboxsystem)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Probleme mit Sto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Liste von Programmen, die mit Stomper getestet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Betriebssyst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DOS            Sehr umfangreich und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DOS            Grafische Oberfl�che, beherrscht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rem einfache Handhabung. Arbeitet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schr�nkung mit Stomp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DOS            �u�erst umfangreich (�hnlich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MSI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X       DOS            Sehr handliche BTX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CIS    DOS    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Windows        Das Terminalprogramm, das i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ferumfa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IS     Windows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   Windows      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for  Windows        Sehr umfangreich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  DOS/Windows    Terminal/Fax/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DOS            Mailbo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DOS            Fido / Z-Netz / UUCP - Point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Windows        Recht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DOS            Deutschsprachig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  DOS            Komfortable, deutsche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mpfeh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dieser Programme k�nnen von unserer Mailbox al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laden werden (siehe Ende dies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 kleines diagnostisches Tool, da� dem Paket beigef�gt is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ige Informationen �ber die Netzwerkumgebung aus, die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IPX!) gemeld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0000C0039A7    ;Netzwerk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ement errors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s: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Es ist nur sinnvoll, dieses Tool aufzurufen, wen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installiert ist. Wenn nicht, werden keine sinnvollen 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PX haben diese Angabe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Einstellung korrekt vorzunehm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achten, da� Sie eine �bertragungsrate von max. 38400 bps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h�herer Wert eingestellt, stellt Telemate, ohne einen Hinwe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auf direkte Verbind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chen F�llen hilft auch das nicht weiter. Der sicherste weg ist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M.CFG von Hand zu editieren.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achten Sie darauf, da� die Angabe Port=... 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ist zu beachten, da� f�r jeden Eintrag in der Dial-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FOSSIL gew�hl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erwartet bei der Ersteinrichtung eines FOSSIL-Treibers, da�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COM1 verf�gbar ist. Das ist im Falle von Stomper nat�rlich nich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(wenn Sie z.B. NETFOS /P2 laden). An dieser Stel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Unterst�tzung von Terminate fehlerh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-Abst�rze sind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tomper auf COM1 betreiben wollen, ist nichts wei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. Anderenfalls sollten Sie zur Erstinstallati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nlichen FOSSIL-Treiber (z.B. BNU) laden, um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nehmen. Wenn der FOSSIL-Treiber in Terminate korrekt eingerichte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normal mit Stomper arbeiten, der andere FOSSIL-Treib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k�nnen Sie auch bei der Erstinstallation Netfos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COM1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�hen TfW-Versionen war ein Fehler in der FOSSIL-Unterst�tz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nicht, sondern w�hlen Sie die "Normale"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, sofern STCOMM.DRV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 gilt: Windows-Programme nie auf FOSSIL aufsetzen lass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mit STCOMM.DRV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Crosspoint nicht korrekt mit Stomper zusammenarbeiten, ist gg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OS mit der Option /I zu laden. Die FOSSIL-Unterst�tzung von Cross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tellenweise etwas un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unbedingt darauf, da� bei der Einstellung "INT14"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ls �bertragungsgeschwindigkeit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Maximalgeschwindigkeit kann durch Verwendung von STOMPER /L erh�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M�glichkeiten, einen ISDN-Server mit CFOS einzu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FOS auf dem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den. Auf diese Weise k�nnen Sie von den Clients nur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Schnittstelle (NETFOS) auf das ISDN zugreifen;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 das CAPI zugreifen, ben�tigen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FOS jeweils auf dem Client-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Modemserver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Methode hat den Nachteil, da� der ISDN-Server bereits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belegt wird, sobald CFOS geladen wird (entgegen der 1. Meth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 der ISDN-Server erst aktiv wird, wenn eine Anwendung tats�chl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zugre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mpfohlen, CFOS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gemeldet: SPX nicht installiert oder zu wenig SPX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haben tats�chlich keinen SPX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ie haben IPXODI /A geladen. /A schaltet die SPX-Unterst�tzu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s sind zu wenig SPX-Connections frei. Stomper erwartet mind. 6 fre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ieren Sie einen IPX/SPX-Treiber oder arbeiten Sie mi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assen Sie unter allen Umst�nden die Option /A bei IPXODI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�gen Sie in der Datei SHELL.CFG (ggf. erstellen)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connection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Wenn Sie neuere Versionen von IPXODI verwenden, kann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der Datei NET.CF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rminalprogramm reagiert nicht beim Aufruf - kein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s Terminalprogramm greift m�glicherweise direkt auf die Hardwar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as Terminalprogramm ist auf INT14-Betrieb gestellt, abe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wurde bei NETFOS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e falsche Schnittstelle wird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enn es im Terminalprogramm vorgesehen ist, auf Fossil oder INT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 umschalten. Sollte das Programm diese M�glichk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n, ist eine Umleit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ETFOS bei INT14-Betrieb unbedingt mit /I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ie Schnittstelle am Terminalprogramm einstellen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von NETFOS angegeben wurde (z.B. COM2 f�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eten �bertragungsfehler au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wird keine gepufferte Schnittstelle (FIFO/16550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ein Handshak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mper ist mehr als die meisten anderen Programme bei ho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gungsraten auf gepufferte Schnittstellenbausteine angewiesen,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 neben der Schnittstelle auch Hardwareinterrup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werksoftware zu bew�ltigen sind. Durch den Einsatz z.B. eines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 (kosten ca. 20-50 DM) werden di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nleistung drastisch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der Regel ist es notwendig, am Terminal ein Handshake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. Normalerweise sollte RTS/CTS-Hardwarehandsha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m z.B. dem Modem zu erm�glichen, der Software mitzut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s gerade keine weiteren Zeichen mehr entgegen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st�rzt im kooperativ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wurde in den hohen speich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kann im kooperativen Modus nicht einwandfrei arbeit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UMB geladen wurde (siehe Kapitel "kooperativer Mod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funktioniert es, nicht aber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der Treiber STCOMM.DRV wurde m�glicherweise nicht oder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as verwendete Terminalprogramm verwendet m�glicherweise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Treiber, sondern spricht die Hardwar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r DOS-Treiber NETFOS wurde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mu� sichergestellt werden, da� die Zeile 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[Boot]-Abschnitt der Datei SYSTEM.INI vorhanden ist. Au�erdem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ehr und nicht weniger als genau 1 Mal in der Datei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hen Sie dazu bitte in das Handbuch der jeweilig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zu pr�fen, ob die Windows-Installation grunds�tzlich erfolg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, probieren Sie es zun�chst mit dem Terminal-programm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ndteil von Window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COMM.DRV ben�tigt zum Umleiten der Schnittstellendienste de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 werden nicht korrekt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verwenden eine DOS-Software zum verschicken der Faxe, die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14-Betrieb erlaubt (z.B. Tran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axe werden im Normalfall mit XON/XOFF-Handshake verschick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manchmal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 Stomper f�r den INT-14 Betrieb lediglich RTS/CTS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alten kann und der Faxbetrieb im Regelfall ein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t, mu� das Modem so eingerichtet werden, da� es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m Fax-Betrieb Hardwarehandshak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f�r die Netzwerk-Umleitung ben�tigten Puffer ist de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-Handshake von der Software zu 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au�erdem im BIOS-INT-14 keine Bps-Raten gr��er als 9600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ie FAX-�bertragung aber mindestens 19200 bps erford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zu diesem Zweck die entsprechende Bps-Rate "fixieren"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ierzu den Parameter /L19200 (oder bei 9600Bps-Fax ggf. /L9600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erwenden Sie Stomper mit dem Parameter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server kann bis zu ca. 17000 Bytes/Sekunde �bertra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wird allenfalls erreicht, wenn Sie �ber CFOS/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Bundel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bew�ltigt bis zu 34000 Bytes/Sekunde, was in etw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en Kan�l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M�glichkeiten f�r ein DOS-Programm,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s PC 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ibt es die Hardware-Nahe Methode, direkt mit d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n zu kommunizieren. Diese Variante wird sehr h�ufig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und f�r den Anwender des Programmes unkompliziert ist (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Gedanken darum machen, was z.B. ein Fossiltreiber is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hn l�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t�ndige " Programme verwenden die vom BIOS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n Funktionen (INT 14), deren es genau 4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Baudrate, Senden eines Zeichens, Empfangen eines Zeich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Schnittstellen-Status. Diese Methode hat den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 zu sein (nur das BIOS mu� wissen, wie nun wirk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nittstellen auf der Hardwareseite umgegangen werden mu�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mu� sich darum nicht k�mmern). Gro�er und entschei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Das BIOS l��t unter DOS maximal 9600 bps zu, was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�berholt ist. Au�erdem sind diese BIOS-Routin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M�glichkeit gibt es dann den FOSSIL-Treiber, der di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den anderen L�sungen vereint - 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keit - und dabei lediglich dem Anwender 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-Treiber bietet als Zusatz zu den Funktionen des BIOS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sozusagen weiterhin die Schnittstellen-Funktionen des BIOS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fferte Schnittstellenkommunikation. Die Daten, die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, m�ssen nicht sofort vom Programm abgeholt werd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m mehr oder weniger gro�en Ringpuffer zwischengespeich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z.B. das BIOS verwendet, mu� jedes Zeichen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bevor ein weiteres eintrifft, sonst DATENVERLU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k�nnen dann Blockweise vom Programm abgeholt und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 der Hardwareunabh�ngikeit eines Programmes, durch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ossiltreibers kann man ausnutzen. Einem solchen Program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ntsprechenden Treiber ein nahezu x-beliebig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mittel als z.B. COM2 vorgaukeln. Dem Programm ist es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Treiber das macht, Hauptsache er k�mmert sich um die Datenf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Umstand nutzt Stomper. An einem im Netzwer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an dem ein Modem angeschlossen ist, wird ein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 Dieser wartet darauf, da� sich ein Netzwerk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nkt, der dann wiederum irgendeinem Programm vormacht, es w�rd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riellen Schnittstelle kommunizieren. W�hrenddessen g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informationen und Nutzdaten �ber das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nicht kostenlos. Es handelt sich um eine Test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�r einen angemessenen Zeitraum (30 Tage) Testen d�rf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e lizensieren, oder sie von Ihrem Datentr�g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in vielen L�ndern Vertretungen, die Ihre Bestell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eise und entsprechende Adressen zu erfahren,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eine Auswahl der vertretenen L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des Registrie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verh�ltnism��ig sehr geringen Preis (siehe OR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eine Lizenz zur unbegrenzten Nutzung von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enf�llt der Sharewarehinweis, der gelegentli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ilt das gleiche, wie bei der privat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rteschlangenverwaltung. Sollten alle Modemserv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werk besetzt sein, kann der Benutzer sich in di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nge einreihen lassen. Er bekommt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chsten freien Modemserver zugeteilt. Dabei kann 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hlweise mit seinem Rechner weiter arbeiten oder im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 warten. Unter Windows kann im Sinne de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nehin mit dem Rechner weitergearbeitet werden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kation auf einen freien Modemserver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ie kommerzielle Version unterst�tzt bereit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version 2 Modemserver, NLM und Windows-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ragen zu Stomper haben, wenden Sie sich an Ihre n�chstgele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-Vertretung. Eine Liste aller Vertretungen erhalten Sie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igef�gte Programm ORDER.EXE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en von 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Stomper-Vertretungen haben eine Mailbox, aus der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bezi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-net.com                   /com/acl/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ation.net                /pub/silvrado/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yson.brisnet.org.au        /pub/clarion/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acl.co.uk/com/acl/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yson.brisnet.org.au/~cugq/stomp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PCCOM oder GO P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- siehe vorangehend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