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any of the sourc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first source fi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, containing a reference to the item. You ca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to be linked first by so naming them 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 earlier. Eg; a file 'AAA.TXT' will be scanned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BAA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 has been tested with Mosaic and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three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. This provides a link to all the source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nly have one source file, then you can delete the TO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If you have separate table of contents=ye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 configuration file, then two HTM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for each source file. The name of one file will 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